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rPr>
      </w:pPr>
      <w:r>
        <w:rPr>
          <w:b/>
          <w:sz w:val="36"/>
        </w:rPr>
        <w:t xml:space="preserve">REPORT SINTETICO DEI RISULTATI EMERSI DALLA GIORNATA DI STUDIO SU “L’IMMIGRAZIONE IN ITALIA: ASPETTI NORMATIVI, ISTITUZIONALI, DEMOGRAFICI ED ECONOMICI” </w:t>
      </w:r>
    </w:p>
    <w:p>
      <w:pPr>
        <w:pStyle w:val="Normal"/>
        <w:jc w:val="center"/>
        <w:rPr>
          <w:b/>
          <w:b/>
          <w:sz w:val="36"/>
        </w:rPr>
      </w:pPr>
      <w:r>
        <w:rPr>
          <w:b/>
          <w:sz w:val="36"/>
        </w:rPr>
        <w:t>ORGANIZZATA PRESSO LE PREFETTURE</w:t>
      </w:r>
    </w:p>
    <w:p>
      <w:pPr>
        <w:pStyle w:val="Normal"/>
        <w:rPr>
          <w:b/>
          <w:b/>
          <w:sz w:val="28"/>
        </w:rPr>
      </w:pPr>
      <w:r>
        <w:rPr>
          <w:b/>
          <w:sz w:val="28"/>
        </w:rPr>
      </w:r>
    </w:p>
    <w:p>
      <w:pPr>
        <w:pStyle w:val="Normal"/>
        <w:rPr>
          <w:b/>
          <w:b/>
          <w:i/>
          <w:i/>
          <w:sz w:val="28"/>
        </w:rPr>
      </w:pPr>
      <w:r>
        <w:rPr>
          <w:b/>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2"/>
        <w:rPr/>
      </w:pPr>
      <w:r>
        <w:rPr>
          <w:sz w:val="36"/>
        </w:rPr>
        <w:t xml:space="preserve">A cura di: dott. </w:t>
      </w:r>
      <w:r>
        <w:rPr>
          <w:b/>
          <w:sz w:val="36"/>
        </w:rPr>
        <w:t>RICCARDO MONTANARI</w:t>
      </w:r>
    </w:p>
    <w:p>
      <w:pPr>
        <w:pStyle w:val="Normal"/>
        <w:rPr>
          <w:b/>
          <w:b/>
          <w:i/>
          <w:i/>
          <w:sz w:val="28"/>
        </w:rPr>
      </w:pPr>
      <w:r>
        <w:rPr>
          <w:b/>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2"/>
        <w:rPr>
          <w:sz w:val="36"/>
        </w:rPr>
      </w:pPr>
      <w:r>
        <w:rPr>
          <w:sz w:val="36"/>
        </w:rPr>
        <w:t>Roma: 31/5/03</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3"/>
        <w:rPr>
          <w:i/>
          <w:i/>
          <w:sz w:val="28"/>
          <w:u w:val="none"/>
        </w:rPr>
      </w:pPr>
      <w:r>
        <w:rPr>
          <w:i/>
          <w:sz w:val="28"/>
          <w:u w:val="none"/>
        </w:rPr>
      </w:r>
    </w:p>
    <w:p>
      <w:pPr>
        <w:pStyle w:val="Heading3"/>
        <w:rPr>
          <w:b/>
          <w:b/>
          <w:u w:val="none"/>
        </w:rPr>
      </w:pPr>
      <w:r>
        <w:rPr>
          <w:b/>
          <w:u w:val="none"/>
        </w:rPr>
        <w:t>INDICE</w:t>
      </w:r>
    </w:p>
    <w:p>
      <w:pPr>
        <w:pStyle w:val="Normal"/>
        <w:jc w:val="both"/>
        <w:rPr>
          <w:b/>
          <w:b/>
          <w:sz w:val="28"/>
          <w:u w:val="single"/>
        </w:rPr>
      </w:pPr>
      <w:r>
        <w:rPr>
          <w:b/>
          <w:sz w:val="28"/>
          <w:u w:val="single"/>
        </w:rPr>
      </w:r>
    </w:p>
    <w:p>
      <w:pPr>
        <w:pStyle w:val="Normal"/>
        <w:jc w:val="both"/>
        <w:rPr>
          <w:sz w:val="28"/>
          <w:u w:val="single"/>
        </w:rPr>
      </w:pPr>
      <w:r>
        <w:rPr>
          <w:sz w:val="28"/>
          <w:u w:val="single"/>
        </w:rPr>
      </w:r>
    </w:p>
    <w:p>
      <w:pPr>
        <w:pStyle w:val="Normal"/>
        <w:rPr>
          <w:sz w:val="28"/>
        </w:rPr>
      </w:pPr>
      <w:r>
        <w:rPr>
          <w:sz w:val="28"/>
        </w:rPr>
        <w:t xml:space="preserve">CAP. 1  INTRODUZIONE…………………………………………….pag. 4                       </w:t>
      </w:r>
    </w:p>
    <w:p>
      <w:pPr>
        <w:pStyle w:val="Normal"/>
        <w:jc w:val="both"/>
        <w:rPr>
          <w:sz w:val="28"/>
          <w:u w:val="single"/>
        </w:rPr>
      </w:pPr>
      <w:r>
        <w:rPr>
          <w:sz w:val="28"/>
          <w:u w:val="single"/>
        </w:rPr>
      </w:r>
    </w:p>
    <w:p>
      <w:pPr>
        <w:pStyle w:val="Normal"/>
        <w:jc w:val="both"/>
        <w:rPr>
          <w:sz w:val="28"/>
        </w:rPr>
      </w:pPr>
      <w:r>
        <w:rPr>
          <w:sz w:val="28"/>
        </w:rPr>
        <w:t>1.1  L’ iniziativa………………………………………………………. pag. 4</w:t>
      </w:r>
    </w:p>
    <w:p>
      <w:pPr>
        <w:pStyle w:val="TextBody"/>
        <w:rPr>
          <w:sz w:val="28"/>
        </w:rPr>
      </w:pPr>
      <w:r>
        <w:rPr>
          <w:sz w:val="28"/>
        </w:rPr>
      </w:r>
    </w:p>
    <w:p>
      <w:pPr>
        <w:pStyle w:val="TextBody"/>
        <w:rPr>
          <w:sz w:val="28"/>
        </w:rPr>
      </w:pPr>
      <w:r>
        <w:rPr>
          <w:sz w:val="28"/>
        </w:rPr>
      </w:r>
    </w:p>
    <w:p>
      <w:pPr>
        <w:pStyle w:val="TextBody"/>
        <w:rPr>
          <w:sz w:val="28"/>
        </w:rPr>
      </w:pPr>
      <w:r>
        <w:rPr>
          <w:sz w:val="28"/>
        </w:rPr>
        <w:t>CAP. 2  L’ ANALISI DEL TERRITORIO…………………………….pag. 6</w:t>
      </w:r>
    </w:p>
    <w:p>
      <w:pPr>
        <w:pStyle w:val="TextBody"/>
        <w:rPr>
          <w:sz w:val="28"/>
          <w:u w:val="single"/>
        </w:rPr>
      </w:pPr>
      <w:r>
        <w:rPr>
          <w:sz w:val="28"/>
          <w:u w:val="single"/>
        </w:rPr>
      </w:r>
    </w:p>
    <w:p>
      <w:pPr>
        <w:pStyle w:val="TextBody"/>
        <w:rPr>
          <w:sz w:val="28"/>
        </w:rPr>
      </w:pPr>
      <w:r>
        <w:rPr>
          <w:sz w:val="28"/>
        </w:rPr>
        <w:t>2.1  Le aree di stabilizzazione e le aree di transito……………………. pag. 6</w:t>
      </w:r>
    </w:p>
    <w:p>
      <w:pPr>
        <w:pStyle w:val="TextBody"/>
        <w:rPr>
          <w:sz w:val="28"/>
          <w:u w:val="single"/>
        </w:rPr>
      </w:pPr>
      <w:r>
        <w:rPr>
          <w:sz w:val="28"/>
          <w:u w:val="single"/>
        </w:rPr>
      </w:r>
    </w:p>
    <w:p>
      <w:pPr>
        <w:pStyle w:val="TextBody"/>
        <w:rPr>
          <w:sz w:val="28"/>
        </w:rPr>
      </w:pPr>
      <w:r>
        <w:rPr>
          <w:sz w:val="28"/>
        </w:rPr>
        <w:t xml:space="preserve">2.2 Analisi delle recenti Direttive emanate dal Ministro dell’ Interno e dal </w:t>
      </w:r>
    </w:p>
    <w:p>
      <w:pPr>
        <w:pStyle w:val="TextBody"/>
        <w:rPr>
          <w:sz w:val="28"/>
        </w:rPr>
      </w:pPr>
      <w:r>
        <w:rPr>
          <w:sz w:val="28"/>
        </w:rPr>
        <w:t>Capo del Dipartimento Libertà civili e Immigrazione………………. pag. 13</w:t>
      </w:r>
    </w:p>
    <w:p>
      <w:pPr>
        <w:pStyle w:val="Normal"/>
        <w:rPr>
          <w:b/>
          <w:b/>
          <w:sz w:val="28"/>
        </w:rPr>
      </w:pPr>
      <w:r>
        <w:rPr>
          <w:b/>
          <w:sz w:val="28"/>
        </w:rPr>
      </w:r>
    </w:p>
    <w:p>
      <w:pPr>
        <w:pStyle w:val="Normal"/>
        <w:rPr>
          <w:sz w:val="28"/>
        </w:rPr>
      </w:pPr>
      <w:r>
        <w:rPr>
          <w:sz w:val="28"/>
        </w:rPr>
        <w:t>2.3 Il ruolo del Prefetto e il funzionamento del Consigli Territoriali per l’ Immigrazione………………………………………………………... pag. 16</w:t>
      </w:r>
    </w:p>
    <w:p>
      <w:pPr>
        <w:pStyle w:val="TextBody"/>
        <w:tabs>
          <w:tab w:val="clear" w:pos="708"/>
          <w:tab w:val="left" w:pos="1134" w:leader="none"/>
        </w:tabs>
        <w:rPr>
          <w:sz w:val="28"/>
        </w:rPr>
      </w:pPr>
      <w:r>
        <w:rPr>
          <w:sz w:val="28"/>
        </w:rPr>
      </w:r>
    </w:p>
    <w:p>
      <w:pPr>
        <w:pStyle w:val="TextBody"/>
        <w:tabs>
          <w:tab w:val="clear" w:pos="708"/>
          <w:tab w:val="left" w:pos="1134" w:leader="none"/>
        </w:tabs>
        <w:rPr>
          <w:sz w:val="28"/>
        </w:rPr>
      </w:pPr>
      <w:r>
        <w:rPr>
          <w:sz w:val="28"/>
        </w:rPr>
        <w:t>2.4 La regolarizzazione ex art. 33 l. n. 189/02……….…………….... pag. 25</w:t>
      </w:r>
    </w:p>
    <w:p>
      <w:pPr>
        <w:pStyle w:val="TextBody"/>
        <w:rPr>
          <w:sz w:val="28"/>
        </w:rPr>
      </w:pPr>
      <w:r>
        <w:rPr>
          <w:sz w:val="28"/>
        </w:rPr>
      </w:r>
    </w:p>
    <w:p>
      <w:pPr>
        <w:pStyle w:val="TextBody"/>
        <w:rPr>
          <w:sz w:val="28"/>
        </w:rPr>
      </w:pPr>
      <w:r>
        <w:rPr>
          <w:sz w:val="28"/>
        </w:rPr>
        <w:t>2.5 Il ruolo delle Prefetture: gli Sportelli Unici per l’ immigrazione.... pag.29</w:t>
      </w:r>
    </w:p>
    <w:p>
      <w:pPr>
        <w:pStyle w:val="Normal"/>
        <w:rPr>
          <w:sz w:val="28"/>
        </w:rPr>
      </w:pPr>
      <w:r>
        <w:rPr>
          <w:sz w:val="28"/>
        </w:rPr>
      </w:r>
    </w:p>
    <w:p>
      <w:pPr>
        <w:pStyle w:val="Normal"/>
        <w:rPr>
          <w:sz w:val="28"/>
        </w:rPr>
      </w:pPr>
      <w:r>
        <w:rPr>
          <w:sz w:val="28"/>
        </w:rPr>
      </w:r>
    </w:p>
    <w:p>
      <w:pPr>
        <w:pStyle w:val="Normal"/>
        <w:rPr>
          <w:sz w:val="28"/>
        </w:rPr>
      </w:pPr>
      <w:r>
        <w:rPr>
          <w:sz w:val="28"/>
        </w:rPr>
        <w:t>CAP. 3  I TEMI CRITICI…………………………………………… pag. 30</w:t>
      </w:r>
    </w:p>
    <w:p>
      <w:pPr>
        <w:pStyle w:val="TextBody"/>
        <w:rPr>
          <w:sz w:val="28"/>
        </w:rPr>
      </w:pPr>
      <w:r>
        <w:rPr>
          <w:sz w:val="28"/>
        </w:rPr>
      </w:r>
    </w:p>
    <w:p>
      <w:pPr>
        <w:pStyle w:val="TextBody"/>
        <w:rPr>
          <w:sz w:val="28"/>
        </w:rPr>
      </w:pPr>
      <w:r>
        <w:rPr>
          <w:sz w:val="28"/>
        </w:rPr>
        <w:t>3.1  Il disagio abitativo…………………………………….………… pag. 32</w:t>
      </w:r>
    </w:p>
    <w:p>
      <w:pPr>
        <w:pStyle w:val="TextBody"/>
        <w:rPr>
          <w:sz w:val="28"/>
        </w:rPr>
      </w:pPr>
      <w:r>
        <w:rPr>
          <w:sz w:val="28"/>
        </w:rPr>
      </w:r>
    </w:p>
    <w:p>
      <w:pPr>
        <w:pStyle w:val="TextBody"/>
        <w:rPr/>
      </w:pPr>
      <w:r>
        <w:rPr>
          <w:sz w:val="28"/>
        </w:rPr>
        <w:t>3.2  Il difficile accesso ai servizi sanitari……………………………. pag. 35</w:t>
      </w:r>
      <w:r>
        <w:rPr>
          <w:b/>
          <w:sz w:val="28"/>
        </w:rPr>
        <w:t xml:space="preserve">  </w:t>
      </w:r>
    </w:p>
    <w:p>
      <w:pPr>
        <w:pStyle w:val="TextBody"/>
        <w:rPr>
          <w:b/>
          <w:b/>
          <w:sz w:val="28"/>
          <w:u w:val="single"/>
        </w:rPr>
      </w:pPr>
      <w:r>
        <w:rPr>
          <w:b/>
          <w:sz w:val="28"/>
          <w:u w:val="single"/>
        </w:rPr>
      </w:r>
    </w:p>
    <w:p>
      <w:pPr>
        <w:pStyle w:val="TextBody"/>
        <w:rPr>
          <w:sz w:val="28"/>
        </w:rPr>
      </w:pPr>
      <w:r>
        <w:rPr>
          <w:sz w:val="28"/>
        </w:rPr>
        <w:t>3.3  Il diritto di asilo e i suoi aspetti critici………………………...… pag. 38</w:t>
      </w:r>
    </w:p>
    <w:p>
      <w:pPr>
        <w:pStyle w:val="TextBody"/>
        <w:rPr>
          <w:sz w:val="28"/>
        </w:rPr>
      </w:pPr>
      <w:r>
        <w:rPr>
          <w:sz w:val="28"/>
        </w:rPr>
      </w:r>
    </w:p>
    <w:p>
      <w:pPr>
        <w:pStyle w:val="TextBody"/>
        <w:rPr>
          <w:sz w:val="28"/>
        </w:rPr>
      </w:pPr>
      <w:r>
        <w:rPr>
          <w:sz w:val="28"/>
        </w:rPr>
        <w:t>3.4  Il contrasto all’ immigrazione clandestina e al suo sfruttamento.. pag. 41</w:t>
      </w:r>
    </w:p>
    <w:p>
      <w:pPr>
        <w:pStyle w:val="TextBody"/>
        <w:rPr>
          <w:sz w:val="28"/>
        </w:rPr>
      </w:pPr>
      <w:r>
        <w:rPr>
          <w:sz w:val="28"/>
        </w:rPr>
      </w:r>
    </w:p>
    <w:p>
      <w:pPr>
        <w:pStyle w:val="TextBody"/>
        <w:rPr>
          <w:sz w:val="28"/>
        </w:rPr>
      </w:pPr>
      <w:r>
        <w:rPr>
          <w:sz w:val="28"/>
        </w:rPr>
      </w:r>
    </w:p>
    <w:p>
      <w:pPr>
        <w:pStyle w:val="TextBody"/>
        <w:rPr>
          <w:sz w:val="28"/>
        </w:rPr>
      </w:pPr>
      <w:r>
        <w:rPr>
          <w:sz w:val="28"/>
        </w:rPr>
        <w:t>CAP. 4  I PROGETTI, LE PROPOSTE E GLI ENTI COINVOLTI.. pag. 49</w:t>
      </w:r>
    </w:p>
    <w:p>
      <w:pPr>
        <w:pStyle w:val="Normal"/>
        <w:jc w:val="both"/>
        <w:rPr>
          <w:b/>
          <w:b/>
          <w:sz w:val="28"/>
          <w:u w:val="single"/>
        </w:rPr>
      </w:pPr>
      <w:r>
        <w:rPr>
          <w:b/>
          <w:sz w:val="28"/>
          <w:u w:val="single"/>
        </w:rPr>
      </w:r>
    </w:p>
    <w:p>
      <w:pPr>
        <w:pStyle w:val="Normal"/>
        <w:jc w:val="both"/>
        <w:rPr>
          <w:sz w:val="28"/>
        </w:rPr>
      </w:pPr>
      <w:r>
        <w:rPr>
          <w:sz w:val="28"/>
        </w:rPr>
        <w:t>4.1  L’ alloggio definitivo…………………………………………… pag. 49</w:t>
      </w:r>
    </w:p>
    <w:p>
      <w:pPr>
        <w:pStyle w:val="Normal"/>
        <w:jc w:val="both"/>
        <w:rPr>
          <w:sz w:val="28"/>
        </w:rPr>
      </w:pPr>
      <w:r>
        <w:rPr>
          <w:sz w:val="28"/>
        </w:rPr>
      </w:r>
    </w:p>
    <w:p>
      <w:pPr>
        <w:pStyle w:val="Normal"/>
        <w:jc w:val="both"/>
        <w:rPr>
          <w:sz w:val="28"/>
        </w:rPr>
      </w:pPr>
      <w:r>
        <w:rPr>
          <w:sz w:val="28"/>
        </w:rPr>
        <w:t>4.2  La formazione professionale……………………………………. pag. 51</w:t>
      </w:r>
    </w:p>
    <w:p>
      <w:pPr>
        <w:pStyle w:val="Normal"/>
        <w:jc w:val="both"/>
        <w:rPr>
          <w:sz w:val="28"/>
        </w:rPr>
      </w:pPr>
      <w:r>
        <w:rPr>
          <w:sz w:val="28"/>
        </w:rPr>
      </w:r>
    </w:p>
    <w:p>
      <w:pPr>
        <w:pStyle w:val="Normal"/>
        <w:jc w:val="both"/>
        <w:rPr>
          <w:sz w:val="28"/>
        </w:rPr>
      </w:pPr>
      <w:r>
        <w:rPr>
          <w:sz w:val="28"/>
        </w:rPr>
        <w:t>4.3 L’ accesso ai servizi socio-sanitari………………………………. pag. 54</w:t>
      </w:r>
    </w:p>
    <w:p>
      <w:pPr>
        <w:pStyle w:val="Normal"/>
        <w:jc w:val="both"/>
        <w:rPr>
          <w:sz w:val="28"/>
        </w:rPr>
      </w:pPr>
      <w:r>
        <w:rPr>
          <w:sz w:val="28"/>
        </w:rPr>
      </w:r>
    </w:p>
    <w:p>
      <w:pPr>
        <w:pStyle w:val="Normal"/>
        <w:jc w:val="both"/>
        <w:rPr>
          <w:sz w:val="28"/>
        </w:rPr>
      </w:pPr>
      <w:r>
        <w:rPr>
          <w:sz w:val="28"/>
        </w:rPr>
        <w:t>4.4  Interventi volti all’ integrazione linguistica e scolastica………... pag. 56</w:t>
      </w:r>
    </w:p>
    <w:p>
      <w:pPr>
        <w:pStyle w:val="Normal"/>
        <w:jc w:val="both"/>
        <w:rPr>
          <w:sz w:val="28"/>
        </w:rPr>
      </w:pPr>
      <w:r>
        <w:rPr>
          <w:sz w:val="28"/>
        </w:rPr>
      </w:r>
    </w:p>
    <w:p>
      <w:pPr>
        <w:pStyle w:val="Normal"/>
        <w:jc w:val="both"/>
        <w:rPr>
          <w:sz w:val="28"/>
        </w:rPr>
      </w:pPr>
      <w:r>
        <w:rPr>
          <w:sz w:val="28"/>
        </w:rPr>
        <w:t>4.5 Interventi di informazione e consulenza………………………… pag. 58</w:t>
      </w:r>
    </w:p>
    <w:p>
      <w:pPr>
        <w:pStyle w:val="TextBody"/>
        <w:rPr>
          <w:b/>
          <w:b/>
          <w:sz w:val="28"/>
        </w:rPr>
      </w:pPr>
      <w:r>
        <w:rPr>
          <w:b/>
          <w:sz w:val="28"/>
        </w:rPr>
      </w:r>
    </w:p>
    <w:p>
      <w:pPr>
        <w:pStyle w:val="TextBody"/>
        <w:rPr>
          <w:b/>
          <w:b/>
          <w:sz w:val="28"/>
        </w:rPr>
      </w:pPr>
      <w:r>
        <w:rPr>
          <w:b/>
          <w:sz w:val="28"/>
        </w:rPr>
      </w:r>
    </w:p>
    <w:p>
      <w:pPr>
        <w:pStyle w:val="TextBody"/>
        <w:rPr>
          <w:sz w:val="28"/>
        </w:rPr>
      </w:pPr>
      <w:r>
        <w:rPr>
          <w:sz w:val="28"/>
        </w:rPr>
        <w:t>CAP. 5  CONCLUSIONI……………………………………………. pag. 59</w:t>
      </w:r>
    </w:p>
    <w:p>
      <w:pPr>
        <w:pStyle w:val="Normal"/>
        <w:rPr>
          <w:sz w:val="28"/>
        </w:rPr>
      </w:pPr>
      <w:r>
        <w:rPr>
          <w:sz w:val="28"/>
        </w:rPr>
      </w:r>
    </w:p>
    <w:p>
      <w:pPr>
        <w:pStyle w:val="Normal"/>
        <w:rPr>
          <w:sz w:val="28"/>
        </w:rPr>
      </w:pPr>
      <w:r>
        <w:rPr>
          <w:sz w:val="28"/>
        </w:rPr>
      </w:r>
    </w:p>
    <w:p>
      <w:pPr>
        <w:pStyle w:val="Normal"/>
        <w:rPr>
          <w:sz w:val="28"/>
        </w:rPr>
      </w:pPr>
      <w:r>
        <w:rPr>
          <w:sz w:val="28"/>
        </w:rPr>
        <w:t>BIBLIOGRAFIA…………………………………………………….. pag. 65</w:t>
      </w:r>
    </w:p>
    <w:p>
      <w:pPr>
        <w:pStyle w:val="Normal"/>
        <w:rPr>
          <w:sz w:val="28"/>
        </w:rPr>
      </w:pPr>
      <w:r>
        <w:rPr>
          <w:sz w:val="28"/>
        </w:rPr>
      </w:r>
    </w:p>
    <w:p>
      <w:pPr>
        <w:pStyle w:val="Normal"/>
        <w:rPr>
          <w:sz w:val="28"/>
        </w:rPr>
      </w:pPr>
      <w:r>
        <w:rPr>
          <w:sz w:val="28"/>
        </w:rPr>
      </w:r>
    </w:p>
    <w:p>
      <w:pPr>
        <w:pStyle w:val="Normal"/>
        <w:rPr>
          <w:sz w:val="28"/>
        </w:rPr>
      </w:pPr>
      <w:r>
        <w:rPr>
          <w:sz w:val="28"/>
        </w:rPr>
        <w:t>ALLEGATI………………………………………………………….. pag. 6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AP. 1: INTRODUZIONE</w:t>
      </w:r>
    </w:p>
    <w:p>
      <w:pPr>
        <w:pStyle w:val="Normal"/>
        <w:rPr>
          <w:b/>
          <w:b/>
          <w:sz w:val="28"/>
        </w:rPr>
      </w:pPr>
      <w:r>
        <w:rPr>
          <w:b/>
          <w:sz w:val="28"/>
        </w:rPr>
      </w:r>
    </w:p>
    <w:p>
      <w:pPr>
        <w:pStyle w:val="Normal"/>
        <w:rPr>
          <w:b/>
          <w:b/>
          <w:sz w:val="28"/>
        </w:rPr>
      </w:pPr>
      <w:r>
        <w:rPr>
          <w:b/>
          <w:sz w:val="28"/>
        </w:rPr>
      </w:r>
    </w:p>
    <w:p>
      <w:pPr>
        <w:pStyle w:val="Normal"/>
        <w:jc w:val="both"/>
        <w:rPr>
          <w:b/>
          <w:b/>
          <w:sz w:val="28"/>
          <w:u w:val="single"/>
        </w:rPr>
      </w:pPr>
      <w:r>
        <w:rPr>
          <w:b/>
          <w:sz w:val="28"/>
          <w:u w:val="single"/>
        </w:rPr>
        <w:t>1.1: L’ iniziativa</w:t>
      </w:r>
    </w:p>
    <w:p>
      <w:pPr>
        <w:pStyle w:val="Normal"/>
        <w:jc w:val="both"/>
        <w:rPr>
          <w:b/>
          <w:b/>
          <w:sz w:val="28"/>
          <w:u w:val="single"/>
        </w:rPr>
      </w:pPr>
      <w:r>
        <w:rPr>
          <w:b/>
          <w:sz w:val="28"/>
          <w:u w:val="single"/>
        </w:rPr>
      </w:r>
    </w:p>
    <w:p>
      <w:pPr>
        <w:pStyle w:val="Normal"/>
        <w:jc w:val="both"/>
        <w:rPr>
          <w:b/>
          <w:b/>
          <w:sz w:val="28"/>
        </w:rPr>
      </w:pPr>
      <w:r>
        <w:rPr>
          <w:b/>
          <w:sz w:val="28"/>
        </w:rPr>
      </w:r>
    </w:p>
    <w:p>
      <w:pPr>
        <w:pStyle w:val="TextBody"/>
        <w:rPr/>
      </w:pPr>
      <w:r>
        <w:rPr>
          <w:sz w:val="28"/>
        </w:rPr>
        <w:t xml:space="preserve">All’ interno del programma di formazione permanente ex art. 6 d.lgs.vo 139/2000, tra l’ ottobre ed il dicembre 2002, le Prefetture hanno organizzato una giornata di studio rivolta ai funzionari della carriera prefettizia dal titolo: </w:t>
      </w:r>
      <w:r>
        <w:rPr>
          <w:i/>
          <w:sz w:val="28"/>
        </w:rPr>
        <w:t>“Immigrazione: aspetti normativi, istituzionali, demografici ed economici”</w:t>
      </w:r>
      <w:r>
        <w:rPr>
          <w:sz w:val="28"/>
        </w:rPr>
        <w:t>. Lo svolgimento e i risultati di queste giornate di studio sono contenuti in 63 rapporti trasmessi da altrettante Prefetture italiane alla Scuola Superiore dell’ Amministrazione dell’ Interno.</w:t>
      </w:r>
    </w:p>
    <w:p>
      <w:pPr>
        <w:pStyle w:val="TextBody"/>
        <w:rPr>
          <w:sz w:val="28"/>
        </w:rPr>
      </w:pPr>
      <w:r>
        <w:rPr>
          <w:sz w:val="28"/>
        </w:rPr>
        <w:t>Le giornate seminariali si sono articolate in una prima parte, trattata dal Prefetto o dal Questore in sede, una seconda realizzata grazie ad un supporto audiovisivo contenente gli interventi del demografo prof. L. Di Comite e dell’ economista prof. O. Garavello ( convegno di Bari del settembre 2002 ), ed una terza parte destinata allo svolgimento di una esercitazione scritta sottoposta ai funzionari presenti sulla base delle tematiche precedentemente trattate.</w:t>
      </w:r>
    </w:p>
    <w:p>
      <w:pPr>
        <w:pStyle w:val="Normal"/>
        <w:jc w:val="both"/>
        <w:rPr>
          <w:sz w:val="28"/>
        </w:rPr>
      </w:pPr>
      <w:r>
        <w:rPr>
          <w:sz w:val="28"/>
        </w:rPr>
        <w:t>Tutti i rapporti pervenuti alla Scuola Superiore dell’ Amministrazione dell’ Interno, insieme all’ esercitazione scritta, contengono una relazione dei più alti livelli della carriera prefettizia in sede intitolata: “Analisi della situazione socio-economica e organizzativa locale: il ruolo del prefetto e del Consiglio Territoriale per l’ Immigrazione per la determinazione della quota di ingresso e la gestione locale delle esigenze degli immigrati e dei datori di lavoro”.</w:t>
      </w:r>
    </w:p>
    <w:p>
      <w:pPr>
        <w:pStyle w:val="Normal"/>
        <w:jc w:val="both"/>
        <w:rPr>
          <w:sz w:val="28"/>
        </w:rPr>
      </w:pPr>
      <w:r>
        <w:rPr>
          <w:sz w:val="28"/>
        </w:rPr>
        <w:t>Tutte queste analisi di carattere socio-economico rilevano per ogni provincia:</w:t>
      </w:r>
    </w:p>
    <w:p>
      <w:pPr>
        <w:pStyle w:val="Normal"/>
        <w:numPr>
          <w:ilvl w:val="0"/>
          <w:numId w:val="22"/>
        </w:numPr>
        <w:ind w:left="420" w:hanging="360"/>
        <w:jc w:val="both"/>
        <w:rPr>
          <w:sz w:val="28"/>
        </w:rPr>
      </w:pPr>
      <w:r>
        <w:rPr>
          <w:sz w:val="28"/>
        </w:rPr>
        <w:t>le caratteristiche demografiche, la situazione socio-economica e produttiva, il tasso di disoccupazione che caratterizza le diverse province,</w:t>
      </w:r>
    </w:p>
    <w:p>
      <w:pPr>
        <w:pStyle w:val="Normal"/>
        <w:numPr>
          <w:ilvl w:val="0"/>
          <w:numId w:val="14"/>
        </w:numPr>
        <w:ind w:left="420" w:hanging="360"/>
        <w:jc w:val="both"/>
        <w:rPr>
          <w:sz w:val="28"/>
        </w:rPr>
      </w:pPr>
      <w:r>
        <w:rPr>
          <w:sz w:val="28"/>
        </w:rPr>
        <w:t xml:space="preserve">le origini nazionali, i settori di impiego e le principali mansioni ricoperte dai lavoratori immigrati e dalla loro famiglie nei diversi contesti territoriali, </w:t>
      </w:r>
    </w:p>
    <w:p>
      <w:pPr>
        <w:pStyle w:val="Normal"/>
        <w:numPr>
          <w:ilvl w:val="0"/>
          <w:numId w:val="14"/>
        </w:numPr>
        <w:ind w:left="420" w:hanging="360"/>
        <w:jc w:val="both"/>
        <w:rPr>
          <w:sz w:val="28"/>
        </w:rPr>
      </w:pPr>
      <w:r>
        <w:rPr>
          <w:sz w:val="28"/>
        </w:rPr>
        <w:t xml:space="preserve">il ruolo del Prefetto ed il funzionamento dei Consigli Territoriali  per l’ Immigrazione istituiti dalla legge n. 40/98 per la determinazione della ripartizione provinciale della quota di ingresso di lavoratori extra-comunitari, alla luce del dettato dell’ art. 21 della legge n. 189/02, e per la gestione locale delle esigenze degli immigrati e dei datori di lavoro, </w:t>
      </w:r>
    </w:p>
    <w:p>
      <w:pPr>
        <w:pStyle w:val="TextBody"/>
        <w:numPr>
          <w:ilvl w:val="0"/>
          <w:numId w:val="5"/>
        </w:numPr>
        <w:ind w:left="360" w:hanging="360"/>
        <w:rPr>
          <w:sz w:val="28"/>
        </w:rPr>
      </w:pPr>
      <w:r>
        <w:rPr>
          <w:sz w:val="28"/>
        </w:rPr>
        <w:t>i principali interventi promossi dal Consiglio Territoriale per l’ immigrazione al fine di superare le situazioni di criticità nelle quali versa la popolazione immigrata in ogni provincia,</w:t>
      </w:r>
    </w:p>
    <w:p>
      <w:pPr>
        <w:pStyle w:val="TextBody"/>
        <w:numPr>
          <w:ilvl w:val="0"/>
          <w:numId w:val="5"/>
        </w:numPr>
        <w:ind w:left="360" w:hanging="360"/>
        <w:rPr>
          <w:sz w:val="28"/>
        </w:rPr>
      </w:pPr>
      <w:r>
        <w:rPr>
          <w:sz w:val="28"/>
        </w:rPr>
        <w:t>la procedura di regolarizzazione, che impegna gli Sportelli Polifunzionali delle Prefetture, ex art. 33 legge n. 189/02 e Circolare n. 13 del 19/7/02 del Ministero dell’ Interno.</w:t>
      </w:r>
    </w:p>
    <w:p>
      <w:pPr>
        <w:pStyle w:val="TextBody"/>
        <w:rPr>
          <w:sz w:val="28"/>
        </w:rPr>
      </w:pPr>
      <w:r>
        <w:rPr>
          <w:sz w:val="28"/>
        </w:rPr>
      </w:r>
    </w:p>
    <w:p>
      <w:pPr>
        <w:pStyle w:val="TextBody"/>
        <w:rPr>
          <w:sz w:val="28"/>
        </w:rPr>
      </w:pPr>
      <w:r>
        <w:rPr>
          <w:sz w:val="28"/>
        </w:rPr>
        <w:t>Utilizzando come fonti privilegiate di indagine le relazioni pervenute alla Scuola Superiore dell'’ Amministrazione dell’ Interno da tutte le Prefetture d’ Italia,  presenterò all’ attenzione del lettore un lavoro di ricerca che non ha semplicemente l’ obiettivo di monitorare la realtà dell’ immigrazione extra-comunitaria in Italia, ma ha la pretesa anche di rilevare tre elementi fondamentali dei quali gli enti locali e gli organi pubblici e privati operanti i questo settore devono essere in possesso:</w:t>
      </w:r>
    </w:p>
    <w:p>
      <w:pPr>
        <w:pStyle w:val="TextBody"/>
        <w:numPr>
          <w:ilvl w:val="0"/>
          <w:numId w:val="3"/>
        </w:numPr>
        <w:ind w:left="360" w:hanging="360"/>
        <w:rPr>
          <w:sz w:val="28"/>
        </w:rPr>
      </w:pPr>
      <w:r>
        <w:rPr>
          <w:sz w:val="28"/>
        </w:rPr>
        <w:t>la conoscenza delle situazioni di criticità che affliggono la popolazione immigrata presente sul territorio provinciale,</w:t>
      </w:r>
    </w:p>
    <w:p>
      <w:pPr>
        <w:pStyle w:val="TextBody"/>
        <w:numPr>
          <w:ilvl w:val="0"/>
          <w:numId w:val="3"/>
        </w:numPr>
        <w:ind w:left="360" w:hanging="360"/>
        <w:rPr>
          <w:sz w:val="28"/>
        </w:rPr>
      </w:pPr>
      <w:r>
        <w:rPr>
          <w:sz w:val="28"/>
        </w:rPr>
        <w:t xml:space="preserve">la capacità di coordinamento, mediazione ed integrazione delle diverse professionalità e competenze, che deve articolarsi all’ interno dei Consigli Territoriali per l’ Immigrazione, </w:t>
      </w:r>
    </w:p>
    <w:p>
      <w:pPr>
        <w:pStyle w:val="TextBody"/>
        <w:numPr>
          <w:ilvl w:val="0"/>
          <w:numId w:val="3"/>
        </w:numPr>
        <w:ind w:left="360" w:hanging="360"/>
        <w:rPr>
          <w:sz w:val="28"/>
        </w:rPr>
      </w:pPr>
      <w:r>
        <w:rPr>
          <w:sz w:val="28"/>
        </w:rPr>
        <w:t>la capacità di apportare interventi ed iniziative rivolte alla soluzione delle situazioni di esclusione e marginalizzazione che siano efficaci e realmente penetranti nel tessuto sociale.</w:t>
      </w:r>
    </w:p>
    <w:p>
      <w:pPr>
        <w:pStyle w:val="TextBody"/>
        <w:rPr>
          <w:sz w:val="28"/>
        </w:rPr>
      </w:pPr>
      <w:r>
        <w:rPr>
          <w:sz w:val="28"/>
        </w:rPr>
      </w:r>
    </w:p>
    <w:p>
      <w:pPr>
        <w:pStyle w:val="TextBody"/>
        <w:rPr>
          <w:sz w:val="28"/>
        </w:rPr>
      </w:pPr>
      <w:r>
        <w:rPr>
          <w:sz w:val="28"/>
        </w:rPr>
        <w:t xml:space="preserve">Il presente lavoro si struttura dunque in un’ analisi territoriale capace di cogliere le caratteristiche peculiari delle diverse aree d’ Italia, raggruppate per zone di stabilizzazione o di transito dei flussi migratori. Da questa analisi emergono i diversi fattori critici che interessano la realtà sociale, lavorativa ed abitativa della maggior parte degli immigrati in Italia. </w:t>
      </w:r>
    </w:p>
    <w:p>
      <w:pPr>
        <w:pStyle w:val="TextBody"/>
        <w:rPr/>
      </w:pPr>
      <w:r>
        <w:rPr>
          <w:sz w:val="28"/>
        </w:rPr>
        <w:t xml:space="preserve">La conoscenza di tali elementi di criticità permette, secondo l’ analisi proposta dalla Prefettura di Como, di giungere ad una valutazione che mi pare particolarmente puntuale: in Italia esiste uno scarto tra l’ </w:t>
      </w:r>
      <w:r>
        <w:rPr>
          <w:i/>
          <w:sz w:val="28"/>
        </w:rPr>
        <w:t>integrazione lavorativa</w:t>
      </w:r>
      <w:r>
        <w:rPr>
          <w:sz w:val="28"/>
        </w:rPr>
        <w:t xml:space="preserve"> degli immigrati extra-comunitari, facile e veloce in particolare nelle aree fortemente industrializzate, e la più difficile </w:t>
      </w:r>
      <w:r>
        <w:rPr>
          <w:i/>
          <w:sz w:val="28"/>
        </w:rPr>
        <w:t xml:space="preserve">integrazione sociale </w:t>
      </w:r>
      <w:r>
        <w:rPr>
          <w:sz w:val="28"/>
        </w:rPr>
        <w:t>di questi soggetti</w:t>
      </w:r>
      <w:r>
        <w:rPr>
          <w:i/>
          <w:sz w:val="28"/>
        </w:rPr>
        <w:t xml:space="preserve">. </w:t>
      </w:r>
      <w:r>
        <w:rPr>
          <w:sz w:val="28"/>
        </w:rPr>
        <w:t>Quest’ ultima forma di integrazione presenta le maggiori criticità in quanto è spesso ostacolata sia da forme di marginalizzazione culturale, sia da una realtà di esclusione di fatto da molti di quei servizi che permetterebbero al migrante di godere dei suoi diritti fondamentali.</w:t>
      </w:r>
    </w:p>
    <w:p>
      <w:pPr>
        <w:pStyle w:val="TextBody"/>
        <w:rPr>
          <w:sz w:val="28"/>
        </w:rPr>
      </w:pPr>
      <w:r>
        <w:rPr>
          <w:sz w:val="28"/>
        </w:rPr>
        <w:t xml:space="preserve">Alla base di queste considerazioni propongo un concetto di integrazione come godimento pieno e reale dei diritti fondamentali dell’ uomo, protetti dalla Costituzione e richiamati dagli accordi internazionali. Tra questi diritti fondamentali, hanno particolare rilevanza il diritto al lavoro e alla tutela sindacale, il diritto ad un’ abitazione dignitosa e il diritto alla salute. Per il migrante il presupposto fondamentale per il pieno godimento di essi è la permanenza regolare sul territorio dello stato d’ accoglienza. </w:t>
      </w:r>
    </w:p>
    <w:p>
      <w:pPr>
        <w:pStyle w:val="TextBody"/>
        <w:rPr>
          <w:sz w:val="28"/>
        </w:rPr>
      </w:pPr>
      <w:r>
        <w:rPr>
          <w:sz w:val="28"/>
        </w:rPr>
      </w:r>
    </w:p>
    <w:p>
      <w:pPr>
        <w:pStyle w:val="TextBody"/>
        <w:rPr>
          <w:sz w:val="28"/>
        </w:rPr>
      </w:pPr>
      <w:r>
        <w:rPr>
          <w:sz w:val="28"/>
        </w:rPr>
        <w:t>Una parte rilevante di questo lavoro è poi dedicata alla definizione delle nuove competenze poste in capo alle Prefetture sia dalla legge n. 40/98 che dalla sua recente modifica introdotta dalla legge n. 189/02. Il Prefetto, in quanto vertice del Consiglio Territoriale per l’ Immigrazione, è chiamato infatti dal Testo Unico del 1998 a dare omogeneità e coordinamento alle politiche rivolte alla gestione dei flussi migratori e alla soluzione dei problemi ad essi connessi all’ interno del territorio provinciale. Alle Prefetture farà inoltre capo non solo il processo di “regolarizzazione” di colf, badanti e lavoratori dipendenti oggi in corso, ma anche tutta la futura procedura di avviamento al lavoro dei cittadini extra-comunitari.</w:t>
      </w:r>
    </w:p>
    <w:p>
      <w:pPr>
        <w:pStyle w:val="Normal"/>
        <w:rPr>
          <w:b/>
          <w:b/>
          <w:sz w:val="28"/>
        </w:rPr>
      </w:pPr>
      <w:r>
        <w:rPr>
          <w:b/>
          <w:sz w:val="28"/>
        </w:rPr>
      </w:r>
    </w:p>
    <w:p>
      <w:pPr>
        <w:pStyle w:val="TextBody"/>
        <w:rPr>
          <w:sz w:val="28"/>
        </w:rPr>
      </w:pPr>
      <w:r>
        <w:rPr>
          <w:sz w:val="28"/>
        </w:rPr>
        <w:t>In questo lavoro mi servirò inoltre di un supporto grafico costituito da tabelle e grafici che hanno il pregio di fornire una visione di insieme, seppure scarna, della realtà e di essere elemento di facile comparazione tra  diverse realtà provinciali.</w:t>
      </w:r>
    </w:p>
    <w:p>
      <w:pPr>
        <w:pStyle w:val="TextBody"/>
        <w:rPr>
          <w:sz w:val="28"/>
        </w:rPr>
      </w:pPr>
      <w:r>
        <w:rPr>
          <w:sz w:val="28"/>
        </w:rPr>
      </w:r>
    </w:p>
    <w:p>
      <w:pPr>
        <w:pStyle w:val="TextBody"/>
        <w:rPr>
          <w:sz w:val="28"/>
        </w:rPr>
      </w:pPr>
      <w:r>
        <w:rPr>
          <w:sz w:val="28"/>
        </w:rPr>
      </w:r>
    </w:p>
    <w:p>
      <w:pPr>
        <w:pStyle w:val="TextBody"/>
        <w:rPr>
          <w:b/>
          <w:b/>
          <w:sz w:val="28"/>
        </w:rPr>
      </w:pPr>
      <w:r>
        <w:rPr>
          <w:b/>
          <w:sz w:val="28"/>
        </w:rPr>
        <w:t>CAP. 2: L’ ANALISI DEL TERRITORIO:</w:t>
      </w:r>
    </w:p>
    <w:p>
      <w:pPr>
        <w:pStyle w:val="TextBody"/>
        <w:rPr>
          <w:b/>
          <w:b/>
          <w:sz w:val="28"/>
        </w:rPr>
      </w:pPr>
      <w:r>
        <w:rPr>
          <w:b/>
          <w:sz w:val="28"/>
        </w:rPr>
      </w:r>
    </w:p>
    <w:p>
      <w:pPr>
        <w:pStyle w:val="TextBody"/>
        <w:rPr>
          <w:b/>
          <w:b/>
          <w:sz w:val="28"/>
        </w:rPr>
      </w:pPr>
      <w:r>
        <w:rPr>
          <w:b/>
          <w:sz w:val="28"/>
        </w:rPr>
      </w:r>
    </w:p>
    <w:p>
      <w:pPr>
        <w:pStyle w:val="TextBody"/>
        <w:rPr>
          <w:b/>
          <w:b/>
          <w:sz w:val="28"/>
          <w:u w:val="single"/>
        </w:rPr>
      </w:pPr>
      <w:r>
        <w:rPr>
          <w:b/>
          <w:sz w:val="28"/>
          <w:u w:val="single"/>
        </w:rPr>
        <w:t>2.1: Le aree di stabilizzazione e le aree di transito:</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sz w:val="28"/>
        </w:rPr>
      </w:pPr>
      <w:r>
        <w:rPr>
          <w:sz w:val="28"/>
        </w:rPr>
        <w:t>La realtà territoriale dell’ immigrazione extra-comunitaria può essere studiata a partire dalle caratteristiche produttive e dalle opportunità occupazionali che contraddistinguono le diverse aree del Paese. Infatti ad una bassa precarietà occupazionale, che caratterizza per esempio molte mansioni di basso profilo nell’ Italia nord-occidentale, consegue una serie di effetti, quali, tra gli altri, i ricongiungimenti familiari, la necessità di trovare alloggi dignitosi, l’ inserimento scolastico dei bambini. Tutti effetti riconducibili ad una stessa causa: la stabilizzazione dei cittadini migranti sul territorio provinciale. La stabilizzazione dunque richiede alle amministrazioni pubbliche un salto di qualità: il passaggio da una gestione dell’ emergenza alle politiche di integrazione. Diametralmente diversa si presenta invece, in molti casi, la realtà degli immigrati residenti nelle Regioni meridionali del Paese, zone caratterizzate da un inserimento lavorativo transitorio ( di passaggio verso le Regioni settentrionali ) e irregolare di queste persone nei settori dell’ agricoltura stagionale o del servizio domestico alle persone.</w:t>
      </w:r>
    </w:p>
    <w:p>
      <w:pPr>
        <w:pStyle w:val="TextBody"/>
        <w:rPr>
          <w:sz w:val="28"/>
        </w:rPr>
      </w:pPr>
      <w:r>
        <w:rPr>
          <w:sz w:val="28"/>
        </w:rPr>
      </w:r>
    </w:p>
    <w:p>
      <w:pPr>
        <w:pStyle w:val="TextBody"/>
        <w:rPr>
          <w:sz w:val="28"/>
        </w:rPr>
      </w:pPr>
      <w:r>
        <w:rPr>
          <w:sz w:val="28"/>
        </w:rPr>
        <w:t xml:space="preserve">Nel nostro Paese sono aree di stabilizzazione degli immigrati extra-comunitari quelle caratterizzate da uno sviluppo industriale basato sulla piccola impresa, spesso familiare. Per esempio Lecco ha un’ impresa ogni 12,5 abitanti, nella provincia di Padova si contano più di 1.200 imprese operative, Como e Verona registrano tassi di disoccupazione ben al di sotto di quelli fisiologici ( 2,5% ). In Emilia Romagna inoltre la quasi totalità degli immigrati impiegati nel settore terziario è dipendente di cooperative di servizi, e più del 65% dei dipendenti stranieri nel comparto industriale lavora in imprese con meno di 15 dipendenti.  </w:t>
      </w:r>
    </w:p>
    <w:p>
      <w:pPr>
        <w:pStyle w:val="TextBody"/>
        <w:rPr/>
      </w:pPr>
      <w:r>
        <w:rPr>
          <w:sz w:val="28"/>
        </w:rPr>
        <w:t>Le piccole e medie imprese hanno mostrato una vitalità e una capacità di sviluppo inattese nell’ ultimo decennio, periodo che invece ha segnato momenti di difficoltà e flessione della grande industria. Sono proprio gli apparati industriali aperti alle esportazioni e all’ innovazione, balzati all’ avanguardia e a leader del proprio settore puntando sulla flessibilità, a rivolgersi alla  forza lavoro immigrata da destinare alle mansioni più umili e dure, rifiutate dagli autoctoni. Il tessuto economico che maggiormente costituisce una fonte attrattiva per la manodopera extra-comunitaria, ricorda la Prefettura di Bologna, è quello dominato, insieme alla piccola e media industria, anche dal settore cooperativo. Gli osservatori del mercato del lavoro sono convinti infatti che nei prossimi anni i maggiori spazi occupazionali nel mondo occidentale si apriranno per le qualifiche professionali più specialistiche e, sorprendentemente, anche per quelle di più basso profilo. Ciò determina l’ assenza, in alcune realtà territoriali quali Modena e Reggio Emilia ( C.E.N.S.I.S. 2002 ), di situazioni di sovrapposizione e di concorrenzialità tra manodopera immigrata e lavoratori italiani. A tal proposito è utile rilevare che, in queste due province emiliane, convivono un tasso di disoccupazione bassissimo ( 2,6% del totale della popolazione attiva ) e indici elevati di concentrazione della popolazione straniera rispetto al totale dei cittadini residenti ( tra il 4 ed il 5% )</w:t>
      </w:r>
      <w:r>
        <w:rPr>
          <w:rStyle w:val="FootnoteCharacters"/>
          <w:rStyle w:val="FootnoteAnchor"/>
          <w:sz w:val="28"/>
        </w:rPr>
        <w:footnoteReference w:id="2"/>
      </w:r>
      <w:r>
        <w:rPr>
          <w:sz w:val="28"/>
        </w:rPr>
        <w:t>.</w:t>
      </w:r>
    </w:p>
    <w:p>
      <w:pPr>
        <w:pStyle w:val="TextBody"/>
        <w:rPr>
          <w:sz w:val="28"/>
        </w:rPr>
      </w:pPr>
      <w:r>
        <w:rPr>
          <w:sz w:val="28"/>
        </w:rPr>
        <w:t xml:space="preserve">In quasi tutto il nord il fabbisogno di manodopera è di gran lunga superiore alle quote riservate dagli ultimi decreti flusso. Questa situazione richiede senza dubbio un impegno, da parte degli organi di Governo, volto all’ adeguamento dei sistemi di reclutamento della forza lavoro straniera, i quali si sono dimostrati, rileva la Prefettura di Bergamo, non sempre rispondenti alle esigenze dei settori produttivi italiani. Le richieste numeriche si basano infatti sull’ anonimato, ossia sulla mancanza di un rapporto diretto e di fiducia tra il datore di lavoro stabilito in Italia e il lavoratore straniero. I più recenti sforzi del Ministero del Lavoro e delle Politiche Sociali vanno esattamente in questa direzione, cercando di assicurare, attraverso corsi di formazione linguistica e professionale organizzati nei Paesi d’ origine, anche in collaborazione con associazioni datoriali italiane, una migliore conoscenza delle qualifiche e delle professionalità dei lavoratori candidati all’ emigrazione che non rientrano nelle chiamate nominali. </w:t>
      </w:r>
    </w:p>
    <w:p>
      <w:pPr>
        <w:pStyle w:val="TextBody"/>
        <w:rPr>
          <w:sz w:val="28"/>
        </w:rPr>
      </w:pPr>
      <w:r>
        <w:rPr>
          <w:sz w:val="28"/>
        </w:rPr>
        <w:t xml:space="preserve">La forte richiesta di manodopera in Italia è inoltre riconducibile ad un secondo fattore: il processo di invecchiamento della popolazione italiana ormai da alcuni anni in atto a seguito del basso tasso di natalità. L’ Amministrazione provinciale di Parma, per esempio, stima che, in assenza di flussi migratori, la popolazione della provincia sarebbe destinata a diminuire di 20.000 unità tra il 1997 ed il 2005. Il progressivo invecchiamento della società apre spazi occupazionali che, se non colmati, comporterebbero lo scadere della qualità della vita della società stessa. Non solo infatti sussisterebbe la difficoltà di coprire determinate tipologie di occupazione nelle imprese, facendo così mancare l’ “alimento” alla macchina produttiva del nostro Paese, ma sicuramente ne risentirebbe anche la qualità della vita di molti anziani non auto-sufficienti che desiderino essere assistiti nelle proprie case. </w:t>
      </w:r>
    </w:p>
    <w:p>
      <w:pPr>
        <w:pStyle w:val="TextBody"/>
        <w:rPr>
          <w:sz w:val="28"/>
        </w:rPr>
      </w:pPr>
      <w:r>
        <w:rPr>
          <w:sz w:val="28"/>
        </w:rPr>
        <w:t xml:space="preserve"> </w:t>
      </w:r>
    </w:p>
    <w:p>
      <w:pPr>
        <w:pStyle w:val="TextBody"/>
        <w:rPr>
          <w:sz w:val="28"/>
        </w:rPr>
      </w:pPr>
      <w:r>
        <w:rPr>
          <w:sz w:val="28"/>
        </w:rPr>
        <w:t>Per quanto concerne l’ analisi economica, è evidente che le caratteristiche produttive del nord-ovest come del nord-est dell’ Italia favoriscono l’ insediamento dei lavoratori stranieri. La peculiarità del mondo produttivo del nord-est infatti, come si legge nella relazione della Prefettura di Padova, riflette un carattere fortemente “terziarizzato” che, nel bacino dell’ immigrazione, trova personale non qualificato, ma altrettanto flessibile e disposto alla mobilità. Queste considerazioni si attagliano pienamente anche all’ Emilia Romagna: a Piacenza il settore terziario assorbe il 50% delle assunzioni di immigrati ( impiegati soprattutto nei servizi alla persona, nelle pulizie ecc… ), il comparto industriale il 30% e quello agricolo il 20%. Una situazione ancor più estrema si ritrova a Reggio Emilia, dove quasi il 50% delle assunzioni di extra-comunitari è nei servizi. In questa provincia emiliana, inoltre, il 64,5% dei lavoratori immigrati possiede una scolarità non superiore al ciclo elementare.</w:t>
      </w:r>
    </w:p>
    <w:p>
      <w:pPr>
        <w:pStyle w:val="TextBody"/>
        <w:rPr>
          <w:sz w:val="28"/>
        </w:rPr>
      </w:pPr>
      <w:r>
        <w:rPr>
          <w:sz w:val="28"/>
        </w:rPr>
        <w:t>Il settore industriale assorbe invece ancora la maggioranza dei lavoratori immigrati nelle piccole province del nord-ovest. A Como e a Lecco l’ industria assorbe infatti circa il 60,5% degli avviamenti complessivi.</w:t>
      </w:r>
    </w:p>
    <w:p>
      <w:pPr>
        <w:pStyle w:val="TextBody"/>
        <w:rPr/>
      </w:pPr>
      <w:r>
        <w:rPr>
          <w:sz w:val="28"/>
        </w:rPr>
        <w:t>La presenza di lavoratori stranieri nell’ industria dell’ Italia settentrionale si concentra nel settore metalmeccanico, settore che oggi, in termini di assunzioni e di espansione, sta subendo una forte inflessione a favore dei sistemi produttivi locali: il comparto tessile ( Prato, Parma, Reggio Emilia ), il comparto alimentare ( Parma, Cremona ), quello dell’ impiantistica ( Padova ) e persino quello del mobile e dell’ arredamento ( Parma, Como ). Settore di fondamentale rilevanza per il lavoro immigrato e, in fine, quello delle costruzioni</w:t>
      </w:r>
      <w:r>
        <w:rPr>
          <w:rStyle w:val="FootnoteCharacters"/>
          <w:rStyle w:val="FootnoteAnchor"/>
          <w:sz w:val="28"/>
        </w:rPr>
        <w:footnoteReference w:id="3"/>
      </w:r>
      <w:r>
        <w:rPr>
          <w:sz w:val="28"/>
        </w:rPr>
        <w:t>.</w:t>
      </w:r>
    </w:p>
    <w:p>
      <w:pPr>
        <w:pStyle w:val="TextBody"/>
        <w:rPr>
          <w:sz w:val="28"/>
        </w:rPr>
      </w:pPr>
      <w:r>
        <w:rPr>
          <w:sz w:val="28"/>
        </w:rPr>
      </w:r>
    </w:p>
    <w:p>
      <w:pPr>
        <w:pStyle w:val="TextBody"/>
        <w:rPr/>
      </w:pPr>
      <w:r>
        <w:rPr>
          <w:sz w:val="28"/>
        </w:rPr>
        <w:t>La conferma in termini numerici delle considerazioni precedenti è facilmente rintracciabile nella tabelle riportate in allegato</w:t>
      </w:r>
      <w:r>
        <w:rPr>
          <w:rStyle w:val="FootnoteCharacters"/>
          <w:rStyle w:val="FootnoteAnchor"/>
          <w:sz w:val="28"/>
        </w:rPr>
        <w:footnoteReference w:id="4"/>
      </w:r>
      <w:r>
        <w:rPr>
          <w:sz w:val="28"/>
        </w:rPr>
        <w:t xml:space="preserve">: a fronte di una incidenza nazionale degli immigrati sulla popolazione italiana che sfiora il 2,5%, Milano registra il 4,7%, Treviso il 5%, Verona il 5,8%, Reggio Emilia il 4,2%, Prato il 5,3% e Roma il 5,9%. E’ in queste zone di forte insediamento che è necessario pensare a politiche di integrazione capaci di abbracciare tutte le realtà del vivere sociale e familiare: l’ abitazione, l’ accesso ai servizi sanitari, l’ inserimento scolastico dei bambini ecc… . primo effetto della stabilizzazione sono infatti i ricongiungimenti familiari, i quali non permettono più che l’ offerta di servizi sociali sia semplicemente una risposta temporanea all’ emergenza. </w:t>
      </w:r>
    </w:p>
    <w:p>
      <w:pPr>
        <w:pStyle w:val="TextBody"/>
        <w:rPr>
          <w:sz w:val="28"/>
        </w:rPr>
      </w:pPr>
      <w:r>
        <w:rPr>
          <w:sz w:val="28"/>
        </w:rPr>
        <w:t>A Verona infatti il 48% dei cittadini stranieri regolari possiede un permesso di soggiorno per lavoro subordinato, mentre una percentuale molto simile è in possesso di un permesso di lavoro per motivi familiari. L’ amministrazione provinciale di Reggio Emilia inoltre parla di “femminilizzazione della popolazione straniera” per indicare il passaggio dai flussi migratori per lo più composti da maschi giovani degli anni ’70 e ’80, ad un aumento del 241% delle donne immigrate e del 247% del numero dei minori immigrati a partire dalla seconda metà degli anni ’90. Nel 2001 a Reggio Emilia le donne costituivano circa il 42% del totale dei residenti extra-U.E..</w:t>
      </w:r>
    </w:p>
    <w:p>
      <w:pPr>
        <w:pStyle w:val="TextBody"/>
        <w:rPr>
          <w:sz w:val="28"/>
        </w:rPr>
      </w:pPr>
      <w:r>
        <w:rPr>
          <w:sz w:val="28"/>
        </w:rPr>
        <w:t xml:space="preserve">Merita un’ attenzione particolare il caso di Prato, la cui economia è caratterizzata da una miriade di piccole imprese operanti nel settore tessile possedute da cittadini cinesi. L’ imprenditoria cinese, che occupa esclusivamente connazionali, è, in Provincia, altamente competitiva vendendo a prezzi bassissimi. Di frequente però i bassi costi di produzione dell’ imprenditoria cinese sono riconducibili anche allo sfruttamento dell’ immigrazione clandestina, all’ evasione fiscale, al mancato rispetto delle norme di igiene e di sicurezza nei luoghi di lavoro e ad un’ ampio uso del lavoro “nero”. L’ imprenditoria cinese è, nella provincia di Prato, un elemento di rottura degli equilibri sociali non solo in quanto i commercianti autoctoni denunciano forme di concorrenza sleale, ma anche in quanto gli imprenditori cinesi erigono forti barriere all’ entrata nel settore tessile a scapito dei lavoratori immigrati di diversa origine nazionale. </w:t>
      </w:r>
    </w:p>
    <w:p>
      <w:pPr>
        <w:pStyle w:val="TextBody"/>
        <w:rPr>
          <w:sz w:val="28"/>
        </w:rPr>
      </w:pPr>
      <w:r>
        <w:rPr>
          <w:sz w:val="28"/>
        </w:rPr>
      </w:r>
    </w:p>
    <w:p>
      <w:pPr>
        <w:pStyle w:val="TextBody"/>
        <w:rPr>
          <w:sz w:val="28"/>
        </w:rPr>
      </w:pPr>
      <w:r>
        <w:rPr>
          <w:sz w:val="28"/>
        </w:rPr>
        <w:t>Tutt’ altra situazione è quella delle Regioni meridionali del Paese. Esse, scrive la Prefettura di Reggio Calabria, sono caratterizzate da due tipi di “fragilità”: la “fragilità delle strutture locali” e la “fragilità dell’ economia”. Con la prima si allude alla fragilità delle strutture amministrative pubbliche, sia statali che degli enti locali, e alla mancanza di strutturazione e diffusione dell’ associazionismo. La “fragilità dell’ economia” è rivelata dall’ alto tasso di disoccupazione ( il 58,2% ad Avellino, il 30% a Oristano, percentuali simili a Sassari e Enna, il 14,6% a Campobasso, a fronte di una media nazionale che si aggira intorno al 9,5% ), dall’ assenza di un tessuto industriale significativo ( Cosenza, per esempio, è al 90° posto tra le province italiane per P.I.L. pro-capite e per dotazione infrastrutturale ) e da possibilità di assorbimento della manodopera immigrata esclusivamente legate all’ agricoltura stagionale, all’ edilizia, all’ assistenza agli anziani e alla collaborazione domestica. Come ricorda la Prefettura di Ragusa, la gestione locale delle esigenze degli immigrati e dei datori di lavoro ruota essenzialmente intorno al lavoro stagionale. Non a caso infatti la quota minima di ingressi per lavoro stagionale di 33.000 unità, fissata dal Decreto flussi 2002, è stata più volte ulteriormente ampliata fino ad un totale di 46.000 unità.</w:t>
      </w:r>
    </w:p>
    <w:p>
      <w:pPr>
        <w:pStyle w:val="TextBody"/>
        <w:rPr>
          <w:sz w:val="28"/>
        </w:rPr>
      </w:pPr>
      <w:r>
        <w:rPr>
          <w:sz w:val="28"/>
        </w:rPr>
        <w:t>Queste caratteristiche fanno del meridione una zona di transito dei flussi migratori o, come afferma la prefettura di Enna alla luce dei recenti sbarchi di clandestini sulle rotte siciliane, di "smistamento”. Nel 2000 la Sicilia ha infatti conosciuto una diminuzione del 12,2% dei propri residenti extra-comunitari a causa dell’ esodo verso il settentrione o della cessazione del soggiorno di persone venute esclusivamente per motivi umanitari. Il sud, in particolare la costa jonica, come rilava la Prefettura di Reggio Calabria, ha una capacità di assorbimento notevolmente inferiore rispetto alle presenze effettive ( basti pensare che in questa provincia calabrese sono pervenute oltre 6.000 domande di regolarizzazione, ossia più del numero degli extra-comunitari residenti regolari ). Una situazione di sosta breve, il tempo utile per lo smistamento occasionale o organizzato dei clandestini verso le zone settentrionali dell’ Italia o gli stati dell’ Europa centrale, ingenera problemi di sicurezza ed ordine pubblico ben diversi da quelli che si verificano nell’ Italia settentrionale. Mentre nel nord le forze di Pubblica Sicurezza rilevano l’ inserimento degli immigrati nei posti più bassi della filiera criminale ( spaccio e furto ), nel sud l’ attenzione è rivolta all’ attività di trasporto dei clandestini e falsificazione di documenti, attività che richiedono una notevole complessità organizzativa criminale internazionale, in collaborazione con la criminalità organizzata locale.</w:t>
      </w:r>
    </w:p>
    <w:p>
      <w:pPr>
        <w:pStyle w:val="TextBody"/>
        <w:rPr>
          <w:sz w:val="28"/>
        </w:rPr>
      </w:pPr>
      <w:r>
        <w:rPr>
          <w:sz w:val="28"/>
        </w:rPr>
      </w:r>
    </w:p>
    <w:p>
      <w:pPr>
        <w:pStyle w:val="TextBody"/>
        <w:rPr>
          <w:sz w:val="28"/>
        </w:rPr>
      </w:pPr>
      <w:r>
        <w:rPr>
          <w:sz w:val="28"/>
        </w:rPr>
        <w:t>Laddove le uniche possibilità di occupazione per i lavoratori immigrati sono riservate solo ai braccianti agricoli, che entrano in Italia con un permesso di soggiorno per lavoro subordinato a carattere stagionale, si annidano le maggiori sacche di lavoro nero. Il settore primario, a differenza dell’ industria, è infatti senza dubbio difficile da controllare. In alcune grandi città del meridione la richiesta di manovalanza agricola stagionale, precaria e sottopagata è tanto forte che, come afferma la Prefettura di Napoli, non si parla più di zone di transito ma di presenza “stabile” di una certa parte dell’ immigrazione che gravita nell’ economia sommersa e nel precariato più assoluto.</w:t>
      </w:r>
    </w:p>
    <w:p>
      <w:pPr>
        <w:pStyle w:val="TextBody"/>
        <w:rPr>
          <w:sz w:val="28"/>
        </w:rPr>
      </w:pPr>
      <w:r>
        <w:rPr>
          <w:sz w:val="28"/>
        </w:rPr>
        <w:t>Se l’ Osservatorio provinciale dell’ Immigrazione di Lecco ha confermato che l’ incidenza del lavoro nero in una provincia tanto caratterizzata da anzianità migratoria, dall’ aumento dei permessi di soggiorno per ricongiungimento familiare e da un forte sistema industriale, è abbastanza contenuta ( due immigrati su tre sono occupati regolarmente ), lo stesso non può essere detto dalla Prefettura di Perugia. Essa afferma infatti che molti datori di lavoro preferiscono impiegare nelle stalle e nell’ agricoltura stagionale lavoratori immigrati sprovvisti di permesso di soggiorno, incapaci quindi di reclamare i propri diritti, pagandoli a “forfait” e non a ore.</w:t>
      </w:r>
    </w:p>
    <w:p>
      <w:pPr>
        <w:pStyle w:val="TextBody"/>
        <w:rPr>
          <w:sz w:val="28"/>
        </w:rPr>
      </w:pPr>
      <w:r>
        <w:rPr>
          <w:sz w:val="28"/>
        </w:rPr>
      </w:r>
    </w:p>
    <w:p>
      <w:pPr>
        <w:pStyle w:val="TextBody"/>
        <w:rPr>
          <w:sz w:val="28"/>
        </w:rPr>
      </w:pPr>
      <w:r>
        <w:rPr>
          <w:sz w:val="28"/>
        </w:rPr>
        <w:t xml:space="preserve">Dalla lettura della tabella n. 5 risulta evidente, anche graficamente, che ad un facile  e veloce inserimento lavorativo possono conseguire situazione di disagio abitativo, di difficoltà di accesso ai servizi sanitari, problemi di pubblica sicurezza connessi alla presenza di fasce emarginate di immigrati, conseguenti casi di razzismo e xenofobia e casi di marginalizzazione lavorativa a causa del mancato riconoscimento dei titoli di studio conseguiti all’ estero. Dove invece i flussi migratori sono numericamente limitati, in transito e quasi esclusivamente a carattere stagionale, molti di questi fattori di criticità non sussistono. Se si escludono le province della Campania ( che, pur presentando un difficile inserimento lavorativo, registrano tutti i fattori di criticità precedentemente rilevati ) ad alta densità di immigrati extra-comunitari, in diverse zone del sud non è un’ emergenza neppure il disagio abitativo, il quale è invece una delle principali cause di emarginazione ed esclusione sociale di questi individui nel nord. Sia i lavoratori stagionali, sia quelli domestici, hanno infatti assicurato l’ alloggio. </w:t>
      </w:r>
    </w:p>
    <w:p>
      <w:pPr>
        <w:pStyle w:val="TextBody"/>
        <w:rPr>
          <w:sz w:val="28"/>
        </w:rPr>
      </w:pPr>
      <w:r>
        <w:rPr>
          <w:sz w:val="28"/>
        </w:rPr>
        <w:t xml:space="preserve">Inoltre, come ricorda la prefettura di Enna, “non sussiste un’ emergenza criminalità” in quanto, a differenza di certe zone dell’ Italia settentrionale, la quota di denunce di pertinenza degli stranieri regolari risulta in percentuale inferiore a quella riguardante la popolazione complessiva residente. Probabilmente però queste province arriverebbero a conclusioni opposte se considerassero i carichi penali riferibili a stranieri irregolarmente presenti sul territorio dello stato. </w:t>
      </w:r>
    </w:p>
    <w:p>
      <w:pPr>
        <w:pStyle w:val="TextBody"/>
        <w:rPr>
          <w:sz w:val="28"/>
        </w:rPr>
      </w:pPr>
      <w:r>
        <w:rPr>
          <w:sz w:val="28"/>
        </w:rPr>
      </w:r>
    </w:p>
    <w:p>
      <w:pPr>
        <w:pStyle w:val="TextBody"/>
        <w:rPr>
          <w:sz w:val="28"/>
        </w:rPr>
      </w:pPr>
      <w:r>
        <w:rPr>
          <w:sz w:val="28"/>
        </w:rPr>
        <w:t>Un ultimo discorso di carattere demografico concerne poi l’ origine nazionale degli immigrati extra-comunitari presenti nel nostro Paese. La tabella seguente riporta i valori nazionali, ma all’ interno di ogni Provincia è possibile rintracciare alcune peculiarità nell’ origine nazionale degli immigrati residenti. In ogni provincia infatti, ricorda la Prefettura di Arezzo, vale il così detto “effetto richiamo” che una comunità straniera numerosa e ben strutturata nel territorio è capace di esercitare sui propri connazionali. Tale effetto è più forte in relazione all’ anzianità della comunità e trova la propria forza in quella rete di solidarietà e regolamentazione interna, grazie alla quale ogni comunità è capace di indirizzare i propri connazionali verso i posti di lavoro e gli alloggi disponibili. Tale rete, evidente per le comunità da più tempo presenti sul territorio italiano ( quelle che nella tabella seguente riportano i valori più bassi in merito all’ aumento percentuale dal 1991 al 2001 ), non è però priva di effetti negativi. I così detti “networks etnici” ( I.S.M.U. 1999 ) rischiano infatti di creare barriere all’ entrata in certi settori monopolizzati da una comunità e impongono una flessibilità e mobilità lavorativa che frequentemente impediscono il radicamento di molti lavoratori extra-comunitari sul territorio di residenza.</w:t>
      </w:r>
    </w:p>
    <w:p>
      <w:pPr>
        <w:pStyle w:val="TextBody"/>
        <w:rPr>
          <w:sz w:val="28"/>
        </w:rPr>
      </w:pPr>
      <w:r>
        <w:rPr>
          <w:sz w:val="28"/>
        </w:rPr>
        <w:t xml:space="preserve">In particolare l’ “effetto richiamo” è esplicito nel caso della comunità filippina di Milano, di quella tunisina di Mazara del Vallo, di quella cinese di Prato, di quella moldava e russa nelle province emiliane e nel caso di molte comunità marocchine presenti su tutto il territorio italiano.    </w:t>
      </w:r>
    </w:p>
    <w:p>
      <w:pPr>
        <w:pStyle w:val="TextBody"/>
        <w:rPr>
          <w:sz w:val="28"/>
        </w:rPr>
      </w:pPr>
      <w:r>
        <w:rPr>
          <w:sz w:val="28"/>
        </w:rPr>
        <w:t xml:space="preserve">Pur senza dimenticare che le prime sei comunità raccolte nella tabella da sole rappresentano più del 50% del totale degli immigrati in ogni provincia, è necessario rilevare particolari caratteristiche demografiche in alcune province. A Prato e Firenze, per esempio, l’ industria tessile richiama un numero rilevante di lavoratori cinesi, mentre il fatto di essere un porto affacciato sull’ Adriatico fa sì che quelle albanese e macedone siano di gran lunga le comunità straniere più numerosa di Ancona.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tbl>
      <w:tblPr>
        <w:tblW w:w="8646" w:type="dxa"/>
        <w:jc w:val="left"/>
        <w:tblInd w:w="-40" w:type="dxa"/>
        <w:tblLayout w:type="fixed"/>
        <w:tblCellMar>
          <w:top w:w="0" w:type="dxa"/>
          <w:left w:w="0" w:type="dxa"/>
          <w:bottom w:w="0" w:type="dxa"/>
          <w:right w:w="0" w:type="dxa"/>
        </w:tblCellMar>
      </w:tblPr>
      <w:tblGrid>
        <w:gridCol w:w="2882"/>
        <w:gridCol w:w="2883"/>
        <w:gridCol w:w="2881"/>
      </w:tblGrid>
      <w:tr>
        <w:trPr>
          <w:trHeight w:val="264" w:hRule="atLeast"/>
        </w:trPr>
        <w:tc>
          <w:tcPr>
            <w:tcW w:w="2882" w:type="dxa"/>
            <w:tcBorders>
              <w:top w:val="single" w:sz="8" w:space="0" w:color="000000"/>
              <w:left w:val="single" w:sz="8" w:space="0" w:color="000000"/>
            </w:tcBorders>
          </w:tcPr>
          <w:p>
            <w:pPr>
              <w:pStyle w:val="Normal"/>
              <w:jc w:val="center"/>
              <w:rPr>
                <w:b/>
                <w:b/>
                <w:color w:val="000000"/>
                <w:sz w:val="28"/>
              </w:rPr>
            </w:pPr>
            <w:r>
              <w:rPr>
                <w:b/>
                <w:color w:val="000000"/>
                <w:sz w:val="28"/>
              </w:rPr>
              <w:t>PAESE</w:t>
            </w:r>
          </w:p>
        </w:tc>
        <w:tc>
          <w:tcPr>
            <w:tcW w:w="2883" w:type="dxa"/>
            <w:tcBorders>
              <w:top w:val="single" w:sz="8" w:space="0" w:color="000000"/>
              <w:left w:val="single" w:sz="8" w:space="0" w:color="000000"/>
            </w:tcBorders>
          </w:tcPr>
          <w:p>
            <w:pPr>
              <w:pStyle w:val="Normal"/>
              <w:jc w:val="center"/>
              <w:rPr>
                <w:b/>
                <w:b/>
                <w:color w:val="000000"/>
                <w:sz w:val="28"/>
              </w:rPr>
            </w:pPr>
            <w:r>
              <w:rPr>
                <w:b/>
                <w:color w:val="000000"/>
                <w:sz w:val="28"/>
              </w:rPr>
              <w:t>PRESENZE</w:t>
            </w:r>
          </w:p>
        </w:tc>
        <w:tc>
          <w:tcPr>
            <w:tcW w:w="2881" w:type="dxa"/>
            <w:tcBorders>
              <w:top w:val="single" w:sz="8" w:space="0" w:color="000000"/>
              <w:left w:val="single" w:sz="8" w:space="0" w:color="000000"/>
              <w:right w:val="single" w:sz="8" w:space="0" w:color="000000"/>
            </w:tcBorders>
          </w:tcPr>
          <w:p>
            <w:pPr>
              <w:pStyle w:val="Normal"/>
              <w:jc w:val="center"/>
              <w:rPr>
                <w:b/>
                <w:b/>
                <w:color w:val="000000"/>
                <w:sz w:val="28"/>
              </w:rPr>
            </w:pPr>
            <w:r>
              <w:rPr>
                <w:b/>
                <w:color w:val="000000"/>
                <w:sz w:val="28"/>
              </w:rPr>
              <w:t>AUMENTO %</w:t>
            </w:r>
          </w:p>
        </w:tc>
      </w:tr>
      <w:tr>
        <w:trPr>
          <w:trHeight w:val="264" w:hRule="atLeast"/>
        </w:trPr>
        <w:tc>
          <w:tcPr>
            <w:tcW w:w="2882" w:type="dxa"/>
            <w:tcBorders>
              <w:left w:val="single" w:sz="8" w:space="0" w:color="000000"/>
              <w:bottom w:val="single" w:sz="8" w:space="0" w:color="000000"/>
            </w:tcBorders>
          </w:tcPr>
          <w:p>
            <w:pPr>
              <w:pStyle w:val="Normal"/>
              <w:snapToGrid w:val="false"/>
              <w:jc w:val="center"/>
              <w:rPr>
                <w:b/>
                <w:b/>
                <w:color w:val="000000"/>
                <w:sz w:val="28"/>
              </w:rPr>
            </w:pPr>
            <w:r>
              <w:rPr>
                <w:b/>
                <w:color w:val="000000"/>
                <w:sz w:val="28"/>
              </w:rPr>
            </w:r>
          </w:p>
        </w:tc>
        <w:tc>
          <w:tcPr>
            <w:tcW w:w="2883" w:type="dxa"/>
            <w:tcBorders>
              <w:left w:val="single" w:sz="8" w:space="0" w:color="000000"/>
              <w:bottom w:val="single" w:sz="8" w:space="0" w:color="000000"/>
            </w:tcBorders>
          </w:tcPr>
          <w:p>
            <w:pPr>
              <w:pStyle w:val="Normal"/>
              <w:jc w:val="center"/>
              <w:rPr>
                <w:b/>
                <w:b/>
                <w:color w:val="000000"/>
                <w:sz w:val="28"/>
              </w:rPr>
            </w:pPr>
            <w:r>
              <w:rPr>
                <w:b/>
                <w:color w:val="000000"/>
                <w:sz w:val="28"/>
              </w:rPr>
              <w:t>AL 2001</w:t>
            </w:r>
          </w:p>
        </w:tc>
        <w:tc>
          <w:tcPr>
            <w:tcW w:w="2881" w:type="dxa"/>
            <w:tcBorders>
              <w:left w:val="single" w:sz="8" w:space="0" w:color="000000"/>
              <w:bottom w:val="single" w:sz="8" w:space="0" w:color="000000"/>
              <w:right w:val="single" w:sz="8" w:space="0" w:color="000000"/>
            </w:tcBorders>
          </w:tcPr>
          <w:p>
            <w:pPr>
              <w:pStyle w:val="Normal"/>
              <w:jc w:val="center"/>
              <w:rPr>
                <w:b/>
                <w:b/>
                <w:color w:val="000000"/>
                <w:sz w:val="28"/>
              </w:rPr>
            </w:pPr>
            <w:r>
              <w:rPr>
                <w:b/>
                <w:color w:val="000000"/>
                <w:sz w:val="28"/>
              </w:rPr>
              <w:t>1991 - 2001</w:t>
            </w:r>
          </w:p>
        </w:tc>
      </w:tr>
      <w:tr>
        <w:trPr>
          <w:trHeight w:val="278" w:hRule="atLeast"/>
        </w:trPr>
        <w:tc>
          <w:tcPr>
            <w:tcW w:w="2882" w:type="dxa"/>
            <w:tcBorders>
              <w:left w:val="single" w:sz="8" w:space="0" w:color="000000"/>
              <w:bottom w:val="single" w:sz="8" w:space="0" w:color="000000"/>
            </w:tcBorders>
          </w:tcPr>
          <w:p>
            <w:pPr>
              <w:pStyle w:val="Normal"/>
              <w:rPr>
                <w:b/>
                <w:b/>
                <w:color w:val="000000"/>
                <w:sz w:val="28"/>
              </w:rPr>
            </w:pPr>
            <w:r>
              <w:rPr>
                <w:b/>
                <w:color w:val="000000"/>
                <w:sz w:val="28"/>
              </w:rPr>
              <w:t>Marocco</w:t>
            </w:r>
          </w:p>
        </w:tc>
        <w:tc>
          <w:tcPr>
            <w:tcW w:w="2883" w:type="dxa"/>
            <w:tcBorders>
              <w:left w:val="single" w:sz="8" w:space="0" w:color="000000"/>
              <w:bottom w:val="single" w:sz="8" w:space="0" w:color="000000"/>
            </w:tcBorders>
          </w:tcPr>
          <w:p>
            <w:pPr>
              <w:pStyle w:val="Normal"/>
              <w:jc w:val="right"/>
              <w:rPr>
                <w:color w:val="000000"/>
                <w:sz w:val="28"/>
              </w:rPr>
            </w:pPr>
            <w:r>
              <w:rPr>
                <w:color w:val="000000"/>
                <w:sz w:val="28"/>
              </w:rPr>
              <w:t>158.094</w:t>
            </w:r>
          </w:p>
        </w:tc>
        <w:tc>
          <w:tcPr>
            <w:tcW w:w="2881" w:type="dxa"/>
            <w:tcBorders>
              <w:left w:val="single" w:sz="8" w:space="0" w:color="000000"/>
              <w:bottom w:val="single" w:sz="8" w:space="0" w:color="000000"/>
              <w:right w:val="single" w:sz="8" w:space="0" w:color="000000"/>
            </w:tcBorders>
          </w:tcPr>
          <w:p>
            <w:pPr>
              <w:pStyle w:val="Normal"/>
              <w:jc w:val="right"/>
              <w:rPr>
                <w:color w:val="000000"/>
                <w:sz w:val="28"/>
              </w:rPr>
            </w:pPr>
            <w:r>
              <w:rPr>
                <w:color w:val="000000"/>
                <w:sz w:val="28"/>
              </w:rPr>
              <w:t>1,89</w:t>
            </w:r>
          </w:p>
        </w:tc>
      </w:tr>
      <w:tr>
        <w:trPr>
          <w:trHeight w:val="264" w:hRule="atLeast"/>
        </w:trPr>
        <w:tc>
          <w:tcPr>
            <w:tcW w:w="2882" w:type="dxa"/>
            <w:tcBorders>
              <w:left w:val="single" w:sz="8" w:space="0" w:color="000000"/>
              <w:bottom w:val="single" w:sz="8" w:space="0" w:color="000000"/>
            </w:tcBorders>
          </w:tcPr>
          <w:p>
            <w:pPr>
              <w:pStyle w:val="Normal"/>
              <w:rPr>
                <w:b/>
                <w:b/>
                <w:color w:val="000000"/>
                <w:sz w:val="28"/>
              </w:rPr>
            </w:pPr>
            <w:r>
              <w:rPr>
                <w:b/>
                <w:color w:val="000000"/>
                <w:sz w:val="28"/>
              </w:rPr>
              <w:t>Albania</w:t>
            </w:r>
          </w:p>
        </w:tc>
        <w:tc>
          <w:tcPr>
            <w:tcW w:w="2883" w:type="dxa"/>
            <w:tcBorders>
              <w:left w:val="single" w:sz="8" w:space="0" w:color="000000"/>
              <w:bottom w:val="single" w:sz="8" w:space="0" w:color="000000"/>
            </w:tcBorders>
          </w:tcPr>
          <w:p>
            <w:pPr>
              <w:pStyle w:val="Normal"/>
              <w:jc w:val="right"/>
              <w:rPr>
                <w:color w:val="000000"/>
                <w:sz w:val="28"/>
              </w:rPr>
            </w:pPr>
            <w:r>
              <w:rPr>
                <w:color w:val="000000"/>
                <w:sz w:val="28"/>
              </w:rPr>
              <w:t>144.120</w:t>
            </w:r>
          </w:p>
        </w:tc>
        <w:tc>
          <w:tcPr>
            <w:tcW w:w="2881" w:type="dxa"/>
            <w:tcBorders>
              <w:left w:val="single" w:sz="8" w:space="0" w:color="000000"/>
              <w:bottom w:val="single" w:sz="8" w:space="0" w:color="000000"/>
              <w:right w:val="single" w:sz="8" w:space="0" w:color="000000"/>
            </w:tcBorders>
          </w:tcPr>
          <w:p>
            <w:pPr>
              <w:pStyle w:val="Normal"/>
              <w:jc w:val="right"/>
              <w:rPr>
                <w:color w:val="000000"/>
                <w:sz w:val="28"/>
              </w:rPr>
            </w:pPr>
            <w:r>
              <w:rPr>
                <w:color w:val="000000"/>
                <w:sz w:val="28"/>
              </w:rPr>
              <w:t>6,58</w:t>
            </w:r>
          </w:p>
        </w:tc>
      </w:tr>
      <w:tr>
        <w:trPr>
          <w:trHeight w:val="264" w:hRule="atLeast"/>
        </w:trPr>
        <w:tc>
          <w:tcPr>
            <w:tcW w:w="2882" w:type="dxa"/>
            <w:tcBorders>
              <w:left w:val="single" w:sz="8" w:space="0" w:color="000000"/>
              <w:bottom w:val="single" w:sz="8" w:space="0" w:color="000000"/>
            </w:tcBorders>
          </w:tcPr>
          <w:p>
            <w:pPr>
              <w:pStyle w:val="Normal"/>
              <w:rPr>
                <w:b/>
                <w:b/>
                <w:color w:val="000000"/>
                <w:sz w:val="28"/>
              </w:rPr>
            </w:pPr>
            <w:r>
              <w:rPr>
                <w:b/>
                <w:color w:val="000000"/>
                <w:sz w:val="28"/>
              </w:rPr>
              <w:t>Romania</w:t>
            </w:r>
          </w:p>
        </w:tc>
        <w:tc>
          <w:tcPr>
            <w:tcW w:w="2883" w:type="dxa"/>
            <w:tcBorders>
              <w:left w:val="single" w:sz="8" w:space="0" w:color="000000"/>
              <w:bottom w:val="single" w:sz="8" w:space="0" w:color="000000"/>
            </w:tcBorders>
          </w:tcPr>
          <w:p>
            <w:pPr>
              <w:pStyle w:val="Normal"/>
              <w:jc w:val="right"/>
              <w:rPr>
                <w:color w:val="000000"/>
                <w:sz w:val="28"/>
              </w:rPr>
            </w:pPr>
            <w:r>
              <w:rPr>
                <w:color w:val="000000"/>
                <w:sz w:val="28"/>
              </w:rPr>
              <w:t>75.377</w:t>
            </w:r>
          </w:p>
        </w:tc>
        <w:tc>
          <w:tcPr>
            <w:tcW w:w="2881" w:type="dxa"/>
            <w:tcBorders>
              <w:left w:val="single" w:sz="8" w:space="0" w:color="000000"/>
              <w:bottom w:val="single" w:sz="8" w:space="0" w:color="000000"/>
              <w:right w:val="single" w:sz="8" w:space="0" w:color="000000"/>
            </w:tcBorders>
          </w:tcPr>
          <w:p>
            <w:pPr>
              <w:pStyle w:val="Normal"/>
              <w:jc w:val="right"/>
              <w:rPr>
                <w:color w:val="000000"/>
                <w:sz w:val="28"/>
              </w:rPr>
            </w:pPr>
            <w:r>
              <w:rPr>
                <w:color w:val="000000"/>
                <w:sz w:val="28"/>
              </w:rPr>
              <w:t>9,13</w:t>
            </w:r>
          </w:p>
        </w:tc>
      </w:tr>
      <w:tr>
        <w:trPr>
          <w:trHeight w:val="264" w:hRule="atLeast"/>
        </w:trPr>
        <w:tc>
          <w:tcPr>
            <w:tcW w:w="2882" w:type="dxa"/>
            <w:tcBorders>
              <w:left w:val="single" w:sz="8" w:space="0" w:color="000000"/>
              <w:bottom w:val="single" w:sz="8" w:space="0" w:color="000000"/>
            </w:tcBorders>
          </w:tcPr>
          <w:p>
            <w:pPr>
              <w:pStyle w:val="Normal"/>
              <w:rPr>
                <w:b/>
                <w:b/>
                <w:color w:val="000000"/>
                <w:sz w:val="28"/>
              </w:rPr>
            </w:pPr>
            <w:r>
              <w:rPr>
                <w:b/>
                <w:color w:val="000000"/>
                <w:sz w:val="28"/>
              </w:rPr>
              <w:t>Filippine</w:t>
            </w:r>
          </w:p>
        </w:tc>
        <w:tc>
          <w:tcPr>
            <w:tcW w:w="2883" w:type="dxa"/>
            <w:tcBorders>
              <w:left w:val="single" w:sz="8" w:space="0" w:color="000000"/>
              <w:bottom w:val="single" w:sz="8" w:space="0" w:color="000000"/>
            </w:tcBorders>
          </w:tcPr>
          <w:p>
            <w:pPr>
              <w:pStyle w:val="Normal"/>
              <w:jc w:val="right"/>
              <w:rPr>
                <w:color w:val="000000"/>
                <w:sz w:val="28"/>
              </w:rPr>
            </w:pPr>
            <w:r>
              <w:rPr>
                <w:color w:val="000000"/>
                <w:sz w:val="28"/>
              </w:rPr>
              <w:t>64.215</w:t>
            </w:r>
          </w:p>
        </w:tc>
        <w:tc>
          <w:tcPr>
            <w:tcW w:w="2881" w:type="dxa"/>
            <w:tcBorders>
              <w:left w:val="single" w:sz="8" w:space="0" w:color="000000"/>
              <w:bottom w:val="single" w:sz="8" w:space="0" w:color="000000"/>
              <w:right w:val="single" w:sz="8" w:space="0" w:color="000000"/>
            </w:tcBorders>
          </w:tcPr>
          <w:p>
            <w:pPr>
              <w:pStyle w:val="Normal"/>
              <w:jc w:val="right"/>
              <w:rPr>
                <w:color w:val="000000"/>
                <w:sz w:val="28"/>
              </w:rPr>
            </w:pPr>
            <w:r>
              <w:rPr>
                <w:color w:val="000000"/>
                <w:sz w:val="28"/>
              </w:rPr>
              <w:t>1,77</w:t>
            </w:r>
          </w:p>
        </w:tc>
      </w:tr>
      <w:tr>
        <w:trPr>
          <w:trHeight w:val="264" w:hRule="atLeast"/>
        </w:trPr>
        <w:tc>
          <w:tcPr>
            <w:tcW w:w="2882" w:type="dxa"/>
            <w:tcBorders>
              <w:left w:val="single" w:sz="8" w:space="0" w:color="000000"/>
              <w:bottom w:val="single" w:sz="8" w:space="0" w:color="000000"/>
            </w:tcBorders>
          </w:tcPr>
          <w:p>
            <w:pPr>
              <w:pStyle w:val="Normal"/>
              <w:rPr>
                <w:b/>
                <w:b/>
                <w:color w:val="000000"/>
                <w:sz w:val="28"/>
              </w:rPr>
            </w:pPr>
            <w:r>
              <w:rPr>
                <w:b/>
                <w:color w:val="000000"/>
                <w:sz w:val="28"/>
              </w:rPr>
              <w:t>Cina Popolare</w:t>
            </w:r>
          </w:p>
        </w:tc>
        <w:tc>
          <w:tcPr>
            <w:tcW w:w="2883" w:type="dxa"/>
            <w:tcBorders>
              <w:left w:val="single" w:sz="8" w:space="0" w:color="000000"/>
              <w:bottom w:val="single" w:sz="8" w:space="0" w:color="000000"/>
            </w:tcBorders>
          </w:tcPr>
          <w:p>
            <w:pPr>
              <w:pStyle w:val="Normal"/>
              <w:jc w:val="right"/>
              <w:rPr>
                <w:color w:val="000000"/>
                <w:sz w:val="28"/>
              </w:rPr>
            </w:pPr>
            <w:r>
              <w:rPr>
                <w:color w:val="000000"/>
                <w:sz w:val="28"/>
              </w:rPr>
              <w:t>56.566</w:t>
            </w:r>
          </w:p>
        </w:tc>
        <w:tc>
          <w:tcPr>
            <w:tcW w:w="2881" w:type="dxa"/>
            <w:tcBorders>
              <w:left w:val="single" w:sz="8" w:space="0" w:color="000000"/>
              <w:bottom w:val="single" w:sz="8" w:space="0" w:color="000000"/>
              <w:right w:val="single" w:sz="8" w:space="0" w:color="000000"/>
            </w:tcBorders>
          </w:tcPr>
          <w:p>
            <w:pPr>
              <w:pStyle w:val="Normal"/>
              <w:jc w:val="right"/>
              <w:rPr>
                <w:color w:val="000000"/>
                <w:sz w:val="28"/>
              </w:rPr>
            </w:pPr>
            <w:r>
              <w:rPr>
                <w:color w:val="000000"/>
                <w:sz w:val="28"/>
              </w:rPr>
              <w:t>3,59</w:t>
            </w:r>
          </w:p>
        </w:tc>
      </w:tr>
      <w:tr>
        <w:trPr>
          <w:trHeight w:val="264" w:hRule="atLeast"/>
        </w:trPr>
        <w:tc>
          <w:tcPr>
            <w:tcW w:w="2882" w:type="dxa"/>
            <w:tcBorders>
              <w:left w:val="single" w:sz="8" w:space="0" w:color="000000"/>
              <w:bottom w:val="single" w:sz="8" w:space="0" w:color="000000"/>
            </w:tcBorders>
          </w:tcPr>
          <w:p>
            <w:pPr>
              <w:pStyle w:val="Normal"/>
              <w:rPr>
                <w:b/>
                <w:b/>
                <w:color w:val="000000"/>
                <w:sz w:val="28"/>
              </w:rPr>
            </w:pPr>
            <w:r>
              <w:rPr>
                <w:b/>
                <w:color w:val="000000"/>
                <w:sz w:val="28"/>
              </w:rPr>
              <w:t>Tunisia</w:t>
            </w:r>
          </w:p>
        </w:tc>
        <w:tc>
          <w:tcPr>
            <w:tcW w:w="2883" w:type="dxa"/>
            <w:tcBorders>
              <w:left w:val="single" w:sz="8" w:space="0" w:color="000000"/>
              <w:bottom w:val="single" w:sz="8" w:space="0" w:color="000000"/>
            </w:tcBorders>
          </w:tcPr>
          <w:p>
            <w:pPr>
              <w:pStyle w:val="Normal"/>
              <w:jc w:val="right"/>
              <w:rPr>
                <w:color w:val="000000"/>
                <w:sz w:val="28"/>
              </w:rPr>
            </w:pPr>
            <w:r>
              <w:rPr>
                <w:color w:val="000000"/>
                <w:sz w:val="28"/>
              </w:rPr>
              <w:t>46.494</w:t>
            </w:r>
          </w:p>
        </w:tc>
        <w:tc>
          <w:tcPr>
            <w:tcW w:w="2881" w:type="dxa"/>
            <w:tcBorders>
              <w:left w:val="single" w:sz="8" w:space="0" w:color="000000"/>
              <w:bottom w:val="single" w:sz="8" w:space="0" w:color="000000"/>
              <w:right w:val="single" w:sz="8" w:space="0" w:color="000000"/>
            </w:tcBorders>
          </w:tcPr>
          <w:p>
            <w:pPr>
              <w:pStyle w:val="Normal"/>
              <w:jc w:val="right"/>
              <w:rPr>
                <w:color w:val="000000"/>
                <w:sz w:val="28"/>
              </w:rPr>
            </w:pPr>
            <w:r>
              <w:rPr>
                <w:color w:val="000000"/>
                <w:sz w:val="28"/>
              </w:rPr>
              <w:t>1,12</w:t>
            </w:r>
          </w:p>
        </w:tc>
      </w:tr>
    </w:tbl>
    <w:p>
      <w:pPr>
        <w:pStyle w:val="TextBody"/>
        <w:rPr>
          <w:b/>
          <w:b/>
          <w:sz w:val="28"/>
        </w:rPr>
      </w:pPr>
      <w:r>
        <w:rPr>
          <w:b/>
          <w:sz w:val="28"/>
        </w:rPr>
        <w:t>Fonte: dati Caritas 2002.</w:t>
      </w:r>
    </w:p>
    <w:p>
      <w:pPr>
        <w:pStyle w:val="TextBody"/>
        <w:rPr>
          <w:b/>
          <w:b/>
          <w:sz w:val="28"/>
        </w:rPr>
      </w:pPr>
      <w:r>
        <w:rPr>
          <w:b/>
          <w:sz w:val="28"/>
        </w:rPr>
      </w:r>
    </w:p>
    <w:p>
      <w:pPr>
        <w:pStyle w:val="TextBody"/>
        <w:rPr>
          <w:b/>
          <w:b/>
          <w:sz w:val="28"/>
        </w:rPr>
      </w:pPr>
      <w:r>
        <w:rPr>
          <w:b/>
          <w:sz w:val="28"/>
        </w:rPr>
      </w:r>
    </w:p>
    <w:p>
      <w:pPr>
        <w:pStyle w:val="TextBody"/>
        <w:rPr>
          <w:b/>
          <w:b/>
          <w:sz w:val="28"/>
          <w:u w:val="single"/>
        </w:rPr>
      </w:pPr>
      <w:r>
        <w:rPr>
          <w:b/>
          <w:sz w:val="28"/>
          <w:u w:val="single"/>
        </w:rPr>
        <w:t>2.2 Analisi delle recenti Direttive emanate dal Ministro dell’ Interno e dal Capo del Dipartimento Libertà civili e Immigrazione:</w:t>
      </w:r>
    </w:p>
    <w:p>
      <w:pPr>
        <w:pStyle w:val="TextBody"/>
        <w:rPr>
          <w:b/>
          <w:b/>
          <w:sz w:val="28"/>
          <w:u w:val="single"/>
        </w:rPr>
      </w:pPr>
      <w:r>
        <w:rPr>
          <w:b/>
          <w:sz w:val="28"/>
          <w:u w:val="single"/>
        </w:rPr>
      </w:r>
    </w:p>
    <w:p>
      <w:pPr>
        <w:pStyle w:val="TextBody"/>
        <w:rPr/>
      </w:pPr>
      <w:r>
        <w:rPr/>
      </w:r>
    </w:p>
    <w:p>
      <w:pPr>
        <w:pStyle w:val="TextBody"/>
        <w:rPr>
          <w:sz w:val="28"/>
        </w:rPr>
      </w:pPr>
      <w:r>
        <w:rPr>
          <w:sz w:val="28"/>
        </w:rPr>
        <w:t>Prima di entrare nel merito dello studio degli strumenti approntati dal Governo e, in particolare, dal Ministero dell’ Interno in materia di gestione dei flussi migratori e delle politiche di integrazione, è utile proporre all’ attenzione dei lettori uno screening dei contenuti principali delle Direttive annuali per l’ anno 2002 del Presidente del Consiglio, del Ministro dell’ Interno e del Capo del Dipartimento Libertà civili e Immigrazione e la Direttiva generale per l’ anno 2003 del Ministro dell’ Interno in materia di attività amministrativa e gestione per gli anni.</w:t>
      </w:r>
    </w:p>
    <w:p>
      <w:pPr>
        <w:pStyle w:val="TextBody"/>
        <w:rPr/>
      </w:pPr>
      <w:r>
        <w:rPr>
          <w:sz w:val="28"/>
        </w:rPr>
        <w:t>Da questi importanti documenti di programmazione è facile desumere le priorità politiche della gestione amministrativa in materia di immigrazione a livello nazionale. La programmazione governativa in corso e futura è caratterizzata infatti da un motivo di convergenza tra l’ implementazione di un sistema di sicurezza sociale e di nuovi strumenti per la lotta all’ immigrazione clandestina, da un lato, e, dall’ altro, la rimozione degli ostacoli e delle discriminazioni che non permettono ai cittadini stranieri immigrati di godere delle loro libertà civili. Particolare rilevanza politica è riconosciuta all’ attività di coordinamento tra enti pubblici e privati a livello provinciale svolta dai Consigli Territoriali per l’ Immigrazione</w:t>
      </w:r>
      <w:r>
        <w:rPr>
          <w:rStyle w:val="FootnoteCharacters"/>
          <w:rStyle w:val="FootnoteAnchor"/>
          <w:sz w:val="28"/>
        </w:rPr>
        <w:footnoteReference w:id="5"/>
      </w:r>
      <w:r>
        <w:rPr>
          <w:sz w:val="28"/>
        </w:rPr>
        <w:t>.</w:t>
      </w:r>
    </w:p>
    <w:p>
      <w:pPr>
        <w:pStyle w:val="Normal"/>
        <w:jc w:val="both"/>
        <w:rPr>
          <w:sz w:val="28"/>
        </w:rPr>
      </w:pPr>
      <w:r>
        <w:rPr>
          <w:sz w:val="28"/>
        </w:rPr>
      </w:r>
    </w:p>
    <w:p>
      <w:pPr>
        <w:pStyle w:val="WWCorpodeltesto2"/>
        <w:rPr>
          <w:b/>
          <w:b/>
          <w:sz w:val="28"/>
        </w:rPr>
      </w:pPr>
      <w:r>
        <w:rPr>
          <w:b/>
          <w:sz w:val="28"/>
        </w:rPr>
        <w:t>Direttiva annuale per l’ attività amministrativa e per la gestione dell’ anno 2002. Indirizzi del Presidente del Consiglio:</w:t>
      </w:r>
    </w:p>
    <w:p>
      <w:pPr>
        <w:pStyle w:val="Normal"/>
        <w:jc w:val="both"/>
        <w:rPr>
          <w:b/>
          <w:b/>
          <w:sz w:val="28"/>
        </w:rPr>
      </w:pPr>
      <w:r>
        <w:rPr>
          <w:b/>
          <w:sz w:val="28"/>
        </w:rPr>
      </w:r>
    </w:p>
    <w:p>
      <w:pPr>
        <w:pStyle w:val="Normal"/>
        <w:jc w:val="both"/>
        <w:rPr>
          <w:sz w:val="28"/>
          <w:u w:val="single"/>
        </w:rPr>
      </w:pPr>
      <w:r>
        <w:rPr>
          <w:sz w:val="28"/>
          <w:u w:val="single"/>
        </w:rPr>
        <w:t>Obiettivi generali:</w:t>
      </w:r>
    </w:p>
    <w:p>
      <w:pPr>
        <w:pStyle w:val="Normal"/>
        <w:numPr>
          <w:ilvl w:val="0"/>
          <w:numId w:val="20"/>
        </w:numPr>
        <w:ind w:left="720" w:hanging="360"/>
        <w:jc w:val="both"/>
        <w:rPr>
          <w:sz w:val="28"/>
        </w:rPr>
      </w:pPr>
      <w:r>
        <w:rPr>
          <w:sz w:val="28"/>
        </w:rPr>
        <w:t>Politiche settoriali,</w:t>
      </w:r>
    </w:p>
    <w:p>
      <w:pPr>
        <w:pStyle w:val="Normal"/>
        <w:numPr>
          <w:ilvl w:val="0"/>
          <w:numId w:val="20"/>
        </w:numPr>
        <w:ind w:left="720" w:hanging="360"/>
        <w:jc w:val="both"/>
        <w:rPr>
          <w:sz w:val="28"/>
        </w:rPr>
      </w:pPr>
      <w:r>
        <w:rPr>
          <w:sz w:val="28"/>
        </w:rPr>
        <w:t>Semplificazione amministrativa,</w:t>
      </w:r>
    </w:p>
    <w:p>
      <w:pPr>
        <w:pStyle w:val="Normal"/>
        <w:numPr>
          <w:ilvl w:val="0"/>
          <w:numId w:val="20"/>
        </w:numPr>
        <w:ind w:left="720" w:hanging="360"/>
        <w:jc w:val="both"/>
        <w:rPr>
          <w:sz w:val="28"/>
        </w:rPr>
      </w:pPr>
      <w:r>
        <w:rPr>
          <w:sz w:val="28"/>
        </w:rPr>
        <w:t>Contenimento della spesa pubblica,</w:t>
      </w:r>
    </w:p>
    <w:p>
      <w:pPr>
        <w:pStyle w:val="Normal"/>
        <w:numPr>
          <w:ilvl w:val="0"/>
          <w:numId w:val="20"/>
        </w:numPr>
        <w:ind w:left="720" w:hanging="360"/>
        <w:jc w:val="both"/>
        <w:rPr>
          <w:sz w:val="28"/>
        </w:rPr>
      </w:pPr>
      <w:r>
        <w:rPr>
          <w:sz w:val="28"/>
        </w:rPr>
        <w:t>Digitalizzazione dell’ amministrazione,</w:t>
      </w:r>
    </w:p>
    <w:p>
      <w:pPr>
        <w:pStyle w:val="Normal"/>
        <w:numPr>
          <w:ilvl w:val="0"/>
          <w:numId w:val="20"/>
        </w:numPr>
        <w:ind w:left="720" w:hanging="360"/>
        <w:jc w:val="both"/>
        <w:rPr>
          <w:sz w:val="28"/>
        </w:rPr>
      </w:pPr>
      <w:r>
        <w:rPr>
          <w:sz w:val="28"/>
        </w:rPr>
        <w:t>Miglioramento della qualità dei servizi.</w:t>
      </w:r>
    </w:p>
    <w:p>
      <w:pPr>
        <w:pStyle w:val="Normal"/>
        <w:jc w:val="both"/>
        <w:rPr>
          <w:sz w:val="28"/>
        </w:rPr>
      </w:pPr>
      <w:r>
        <w:rPr>
          <w:sz w:val="28"/>
        </w:rPr>
      </w:r>
    </w:p>
    <w:p>
      <w:pPr>
        <w:pStyle w:val="WWCorpodeltesto2"/>
        <w:rPr>
          <w:b/>
          <w:b/>
          <w:sz w:val="28"/>
        </w:rPr>
      </w:pPr>
      <w:r>
        <w:rPr>
          <w:b/>
          <w:sz w:val="28"/>
        </w:rPr>
        <w:t>Direttiva annuale anno 2002 del Ministro dell’ Interno: politiche delle Libertà civili e dell’ Immigrazione.</w:t>
      </w:r>
    </w:p>
    <w:p>
      <w:pPr>
        <w:pStyle w:val="Normal"/>
        <w:jc w:val="both"/>
        <w:rPr>
          <w:b/>
          <w:b/>
          <w:sz w:val="28"/>
        </w:rPr>
      </w:pPr>
      <w:r>
        <w:rPr>
          <w:b/>
          <w:sz w:val="28"/>
        </w:rPr>
      </w:r>
    </w:p>
    <w:p>
      <w:pPr>
        <w:pStyle w:val="Normal"/>
        <w:jc w:val="both"/>
        <w:rPr>
          <w:sz w:val="28"/>
          <w:u w:val="single"/>
        </w:rPr>
      </w:pPr>
      <w:r>
        <w:rPr>
          <w:sz w:val="28"/>
          <w:u w:val="single"/>
        </w:rPr>
        <w:t>Direttrici:</w:t>
      </w:r>
    </w:p>
    <w:p>
      <w:pPr>
        <w:pStyle w:val="Normal"/>
        <w:numPr>
          <w:ilvl w:val="0"/>
          <w:numId w:val="12"/>
        </w:numPr>
        <w:ind w:left="720" w:hanging="360"/>
        <w:jc w:val="both"/>
        <w:rPr>
          <w:sz w:val="28"/>
        </w:rPr>
      </w:pPr>
      <w:r>
        <w:rPr>
          <w:sz w:val="28"/>
        </w:rPr>
        <w:t>Definire le politiche dell’ integrazione dell’ asilo trovando i giusti contemperamenti in accorte scelte di integrazione e di accoglienza,</w:t>
      </w:r>
    </w:p>
    <w:p>
      <w:pPr>
        <w:pStyle w:val="Normal"/>
        <w:numPr>
          <w:ilvl w:val="0"/>
          <w:numId w:val="12"/>
        </w:numPr>
        <w:ind w:left="720" w:hanging="360"/>
        <w:jc w:val="both"/>
        <w:rPr>
          <w:sz w:val="28"/>
        </w:rPr>
      </w:pPr>
      <w:r>
        <w:rPr>
          <w:sz w:val="28"/>
        </w:rPr>
        <w:t>Intelligente gestione dei Servizi Civili per il mantenimento della coesione sociale, in contrasto all’ intolleranza e all’ esclusione,</w:t>
      </w:r>
    </w:p>
    <w:p>
      <w:pPr>
        <w:pStyle w:val="Normal"/>
        <w:numPr>
          <w:ilvl w:val="0"/>
          <w:numId w:val="12"/>
        </w:numPr>
        <w:ind w:left="720" w:hanging="360"/>
        <w:jc w:val="both"/>
        <w:rPr>
          <w:sz w:val="28"/>
        </w:rPr>
      </w:pPr>
      <w:r>
        <w:rPr>
          <w:sz w:val="28"/>
        </w:rPr>
        <w:t>Innovazione e cambiamento culturale.</w:t>
      </w:r>
    </w:p>
    <w:p>
      <w:pPr>
        <w:pStyle w:val="Normal"/>
        <w:ind w:left="360" w:hanging="0"/>
        <w:jc w:val="both"/>
        <w:rPr>
          <w:sz w:val="28"/>
        </w:rPr>
      </w:pPr>
      <w:r>
        <w:rPr>
          <w:sz w:val="28"/>
        </w:rPr>
      </w:r>
    </w:p>
    <w:p>
      <w:pPr>
        <w:pStyle w:val="Normal"/>
        <w:jc w:val="both"/>
        <w:rPr>
          <w:sz w:val="28"/>
          <w:u w:val="single"/>
        </w:rPr>
      </w:pPr>
      <w:r>
        <w:rPr>
          <w:sz w:val="28"/>
          <w:u w:val="single"/>
        </w:rPr>
        <w:t>Obiettivi generali:</w:t>
      </w:r>
    </w:p>
    <w:p>
      <w:pPr>
        <w:pStyle w:val="Normal"/>
        <w:numPr>
          <w:ilvl w:val="0"/>
          <w:numId w:val="30"/>
        </w:numPr>
        <w:ind w:left="720" w:hanging="360"/>
        <w:jc w:val="both"/>
        <w:rPr>
          <w:sz w:val="28"/>
        </w:rPr>
      </w:pPr>
      <w:r>
        <w:rPr>
          <w:sz w:val="28"/>
        </w:rPr>
        <w:t>Dare attuazione alle politiche dell’ immigrazione e dell’ asilo in base alla l. n. 189/98,</w:t>
      </w:r>
    </w:p>
    <w:p>
      <w:pPr>
        <w:pStyle w:val="Normal"/>
        <w:numPr>
          <w:ilvl w:val="0"/>
          <w:numId w:val="30"/>
        </w:numPr>
        <w:ind w:left="720" w:hanging="360"/>
        <w:jc w:val="both"/>
        <w:rPr>
          <w:sz w:val="28"/>
        </w:rPr>
      </w:pPr>
      <w:r>
        <w:rPr>
          <w:sz w:val="28"/>
        </w:rPr>
        <w:t>tutelare le libertà civili, rimovendo ostacoli, discriminazioni e forme di esclusione sociale,</w:t>
      </w:r>
    </w:p>
    <w:p>
      <w:pPr>
        <w:pStyle w:val="Normal"/>
        <w:numPr>
          <w:ilvl w:val="0"/>
          <w:numId w:val="30"/>
        </w:numPr>
        <w:ind w:left="720" w:hanging="360"/>
        <w:jc w:val="both"/>
        <w:rPr>
          <w:sz w:val="28"/>
        </w:rPr>
      </w:pPr>
      <w:r>
        <w:rPr>
          <w:sz w:val="28"/>
        </w:rPr>
        <w:t>rafforzare le misure di contrasto all’ immigrazione clandestina ( rete dei centri di permanenza temporanea ed assistenza ),</w:t>
      </w:r>
    </w:p>
    <w:p>
      <w:pPr>
        <w:pStyle w:val="Normal"/>
        <w:numPr>
          <w:ilvl w:val="0"/>
          <w:numId w:val="30"/>
        </w:numPr>
        <w:ind w:left="720" w:hanging="360"/>
        <w:jc w:val="both"/>
        <w:rPr>
          <w:sz w:val="28"/>
        </w:rPr>
      </w:pPr>
      <w:r>
        <w:rPr>
          <w:sz w:val="28"/>
        </w:rPr>
        <w:t>ottimizzare le misure di contenimento del fenomeno migratorio ( strutture di primo soccorso ),</w:t>
      </w:r>
    </w:p>
    <w:p>
      <w:pPr>
        <w:pStyle w:val="Normal"/>
        <w:numPr>
          <w:ilvl w:val="0"/>
          <w:numId w:val="30"/>
        </w:numPr>
        <w:ind w:left="720" w:hanging="360"/>
        <w:jc w:val="both"/>
        <w:rPr>
          <w:sz w:val="28"/>
        </w:rPr>
      </w:pPr>
      <w:r>
        <w:rPr>
          <w:sz w:val="28"/>
        </w:rPr>
        <w:t>costituzione dei servizi di accoglienza alla frontiera,</w:t>
      </w:r>
    </w:p>
    <w:p>
      <w:pPr>
        <w:pStyle w:val="Normal"/>
        <w:numPr>
          <w:ilvl w:val="0"/>
          <w:numId w:val="30"/>
        </w:numPr>
        <w:ind w:left="720" w:hanging="360"/>
        <w:jc w:val="both"/>
        <w:rPr>
          <w:sz w:val="28"/>
        </w:rPr>
      </w:pPr>
      <w:r>
        <w:rPr>
          <w:sz w:val="28"/>
        </w:rPr>
        <w:t>sviluppo delle reti di collegamento con altri dicasteri, con l’ associazionismo, con gli enti pubblici e privati a livello territoriale e con i Consigli Territoriali per l’ Immigrazione,</w:t>
      </w:r>
    </w:p>
    <w:p>
      <w:pPr>
        <w:pStyle w:val="Normal"/>
        <w:numPr>
          <w:ilvl w:val="0"/>
          <w:numId w:val="30"/>
        </w:numPr>
        <w:ind w:left="720" w:hanging="360"/>
        <w:jc w:val="both"/>
        <w:rPr>
          <w:sz w:val="28"/>
        </w:rPr>
      </w:pPr>
      <w:r>
        <w:rPr>
          <w:sz w:val="28"/>
        </w:rPr>
        <w:t>attenzione alle fragilità sociali ( minori a rischio di criminalità, tossicodipendenti, pedofilia, criminalità mafiosa, usura e racket ),</w:t>
      </w:r>
    </w:p>
    <w:p>
      <w:pPr>
        <w:pStyle w:val="Normal"/>
        <w:numPr>
          <w:ilvl w:val="0"/>
          <w:numId w:val="30"/>
        </w:numPr>
        <w:ind w:left="720" w:hanging="360"/>
        <w:jc w:val="both"/>
        <w:rPr>
          <w:sz w:val="28"/>
        </w:rPr>
      </w:pPr>
      <w:r>
        <w:rPr>
          <w:sz w:val="28"/>
        </w:rPr>
        <w:t xml:space="preserve">migliorare la conoscenza delle realtà religiose non cattoliche.  </w:t>
      </w:r>
    </w:p>
    <w:p>
      <w:pPr>
        <w:pStyle w:val="Normal"/>
        <w:jc w:val="both"/>
        <w:rPr>
          <w:sz w:val="28"/>
        </w:rPr>
      </w:pPr>
      <w:r>
        <w:rPr>
          <w:sz w:val="28"/>
        </w:rPr>
      </w:r>
    </w:p>
    <w:p>
      <w:pPr>
        <w:pStyle w:val="Normal"/>
        <w:jc w:val="both"/>
        <w:rPr/>
      </w:pPr>
      <w:r>
        <w:rPr>
          <w:sz w:val="28"/>
          <w:u w:val="single"/>
        </w:rPr>
        <w:t>Altri obiettivi generali</w:t>
      </w:r>
      <w:r>
        <w:rPr>
          <w:sz w:val="28"/>
        </w:rPr>
        <w:t xml:space="preserve">: </w:t>
      </w:r>
      <w:r>
        <w:rPr>
          <w:i/>
          <w:sz w:val="28"/>
        </w:rPr>
        <w:t>individuare e diffondere in rete modelli operativi per l’ azione ed il coordinamento dei Consigli Territoriali per l’ Immigrazione.</w:t>
      </w:r>
    </w:p>
    <w:p>
      <w:pPr>
        <w:pStyle w:val="Normal"/>
        <w:jc w:val="both"/>
        <w:rPr>
          <w:i/>
          <w:i/>
          <w:sz w:val="28"/>
        </w:rPr>
      </w:pPr>
      <w:r>
        <w:rPr>
          <w:i/>
          <w:sz w:val="28"/>
        </w:rPr>
      </w:r>
    </w:p>
    <w:p>
      <w:pPr>
        <w:pStyle w:val="WWCorpodeltesto2"/>
        <w:rPr>
          <w:b/>
          <w:b/>
          <w:sz w:val="28"/>
        </w:rPr>
      </w:pPr>
      <w:r>
        <w:rPr>
          <w:b/>
          <w:sz w:val="28"/>
        </w:rPr>
        <w:t>Direttiva del Capo Dipartimento, anno 2002:</w:t>
      </w:r>
    </w:p>
    <w:p>
      <w:pPr>
        <w:pStyle w:val="Normal"/>
        <w:jc w:val="both"/>
        <w:rPr>
          <w:b/>
          <w:b/>
          <w:sz w:val="28"/>
        </w:rPr>
      </w:pPr>
      <w:r>
        <w:rPr>
          <w:b/>
          <w:sz w:val="28"/>
        </w:rPr>
      </w:r>
    </w:p>
    <w:p>
      <w:pPr>
        <w:pStyle w:val="Normal"/>
        <w:jc w:val="both"/>
        <w:rPr>
          <w:sz w:val="28"/>
        </w:rPr>
      </w:pPr>
      <w:r>
        <w:rPr>
          <w:sz w:val="28"/>
        </w:rPr>
        <w:t>Collaborare alla definizione, anche in sede normativa, e dare attuazione alle politiche dell’ immigrazione e dell’ asilo, trovando i giusti contemperamenti in accorte scelte di integrazione e di accoglienza.</w:t>
      </w:r>
    </w:p>
    <w:p>
      <w:pPr>
        <w:pStyle w:val="Normal"/>
        <w:jc w:val="both"/>
        <w:rPr>
          <w:sz w:val="28"/>
        </w:rPr>
      </w:pPr>
      <w:r>
        <w:rPr>
          <w:sz w:val="28"/>
        </w:rPr>
      </w:r>
    </w:p>
    <w:p>
      <w:pPr>
        <w:pStyle w:val="Normal"/>
        <w:jc w:val="both"/>
        <w:rPr>
          <w:sz w:val="28"/>
          <w:u w:val="single"/>
        </w:rPr>
      </w:pPr>
      <w:r>
        <w:rPr>
          <w:sz w:val="28"/>
          <w:u w:val="single"/>
        </w:rPr>
        <w:t>Obiettivo generale:</w:t>
      </w:r>
    </w:p>
    <w:p>
      <w:pPr>
        <w:pStyle w:val="Normal"/>
        <w:jc w:val="both"/>
        <w:rPr>
          <w:sz w:val="28"/>
        </w:rPr>
      </w:pPr>
      <w:r>
        <w:rPr>
          <w:sz w:val="28"/>
        </w:rPr>
        <w:t>Sviluppo delle reti di collegamento con altri dicasteri, con l’ associazionismo, con gli enti pubblici e privati a livello territoriale e con i Consigli Territoriali per l’ Immigrazione.</w:t>
      </w:r>
    </w:p>
    <w:p>
      <w:pPr>
        <w:pStyle w:val="Normal"/>
        <w:jc w:val="both"/>
        <w:rPr>
          <w:sz w:val="28"/>
        </w:rPr>
      </w:pPr>
      <w:r>
        <w:rPr>
          <w:sz w:val="28"/>
        </w:rPr>
      </w:r>
    </w:p>
    <w:p>
      <w:pPr>
        <w:pStyle w:val="Normal"/>
        <w:jc w:val="both"/>
        <w:rPr/>
      </w:pPr>
      <w:r>
        <w:rPr>
          <w:sz w:val="28"/>
          <w:u w:val="single"/>
        </w:rPr>
        <w:t>Primo obiettivo di dettaglio / Piano attuativo</w:t>
      </w:r>
      <w:r>
        <w:rPr>
          <w:sz w:val="28"/>
        </w:rPr>
        <w:t>:</w:t>
      </w:r>
    </w:p>
    <w:p>
      <w:pPr>
        <w:pStyle w:val="Normal"/>
        <w:jc w:val="both"/>
        <w:rPr>
          <w:sz w:val="28"/>
        </w:rPr>
      </w:pPr>
      <w:r>
        <w:rPr>
          <w:sz w:val="28"/>
        </w:rPr>
        <w:t xml:space="preserve">Valutazione dell’ impatto delle politiche e degli interventi attivati per l’ immigrazione e l’ asilo, attraverso l’ osservatorio privilegiato dei Consigli Territoriali per l’ Immigrazione presso le Prefetture. </w:t>
      </w:r>
    </w:p>
    <w:p>
      <w:pPr>
        <w:pStyle w:val="Normal"/>
        <w:jc w:val="both"/>
        <w:rPr>
          <w:sz w:val="28"/>
        </w:rPr>
      </w:pPr>
      <w:r>
        <w:rPr>
          <w:sz w:val="28"/>
        </w:rPr>
      </w:r>
    </w:p>
    <w:p>
      <w:pPr>
        <w:pStyle w:val="Normal"/>
        <w:jc w:val="both"/>
        <w:rPr>
          <w:sz w:val="28"/>
          <w:u w:val="single"/>
        </w:rPr>
      </w:pPr>
      <w:r>
        <w:rPr>
          <w:sz w:val="28"/>
          <w:u w:val="single"/>
        </w:rPr>
        <w:t>Fasi progettuali / attività pianificate:</w:t>
      </w:r>
    </w:p>
    <w:p>
      <w:pPr>
        <w:pStyle w:val="Normal"/>
        <w:numPr>
          <w:ilvl w:val="0"/>
          <w:numId w:val="9"/>
        </w:numPr>
        <w:ind w:left="720" w:hanging="360"/>
        <w:jc w:val="both"/>
        <w:rPr>
          <w:sz w:val="28"/>
        </w:rPr>
      </w:pPr>
      <w:r>
        <w:rPr>
          <w:sz w:val="28"/>
        </w:rPr>
        <w:t>Monitoraggio dell’ attività dei Consigli Territoriali per l’ Immigrazione – Individuazione e diffusione in rete dei modelli operativi ritenuti maggiormente validi ed efficaci per l’ azione ed il coordinamento dell’ attività dei Consigli Territoriali.</w:t>
      </w:r>
    </w:p>
    <w:p>
      <w:pPr>
        <w:pStyle w:val="Normal"/>
        <w:numPr>
          <w:ilvl w:val="0"/>
          <w:numId w:val="9"/>
        </w:numPr>
        <w:ind w:left="720" w:hanging="360"/>
        <w:jc w:val="both"/>
        <w:rPr>
          <w:sz w:val="28"/>
        </w:rPr>
      </w:pPr>
      <w:r>
        <w:rPr>
          <w:sz w:val="28"/>
        </w:rPr>
        <w:t>Messa in rete delle esperienze e dei modelli operativi individuati, al fine di realizzare un’ azione di benchmarking.</w:t>
      </w:r>
    </w:p>
    <w:p>
      <w:pPr>
        <w:pStyle w:val="Normal"/>
        <w:jc w:val="both"/>
        <w:rPr>
          <w:sz w:val="28"/>
        </w:rPr>
      </w:pPr>
      <w:r>
        <w:rPr>
          <w:sz w:val="28"/>
        </w:rPr>
      </w:r>
    </w:p>
    <w:p>
      <w:pPr>
        <w:pStyle w:val="Normal"/>
        <w:jc w:val="both"/>
        <w:rPr>
          <w:sz w:val="28"/>
          <w:u w:val="single"/>
        </w:rPr>
      </w:pPr>
      <w:r>
        <w:rPr>
          <w:sz w:val="28"/>
          <w:u w:val="single"/>
        </w:rPr>
        <w:t>Risultato atteso:</w:t>
      </w:r>
    </w:p>
    <w:p>
      <w:pPr>
        <w:pStyle w:val="Normal"/>
        <w:jc w:val="both"/>
        <w:rPr>
          <w:sz w:val="28"/>
        </w:rPr>
      </w:pPr>
      <w:r>
        <w:rPr>
          <w:sz w:val="28"/>
        </w:rPr>
        <w:t xml:space="preserve">attraverso la diffusione dei più efficaci modelli operativi, rendere più incisiva ed uniforme l’ attività dei C.T.I. come catalizzatori delle competenze e delle risorse dei soggetti che concorrono alla gestione locale del fenomeno.  </w:t>
      </w:r>
    </w:p>
    <w:p>
      <w:pPr>
        <w:pStyle w:val="Normal"/>
        <w:jc w:val="both"/>
        <w:rPr>
          <w:sz w:val="28"/>
        </w:rPr>
      </w:pPr>
      <w:r>
        <w:rPr>
          <w:sz w:val="28"/>
        </w:rPr>
      </w:r>
    </w:p>
    <w:p>
      <w:pPr>
        <w:pStyle w:val="WWCorpodeltesto2"/>
        <w:rPr>
          <w:b/>
          <w:b/>
          <w:sz w:val="28"/>
        </w:rPr>
      </w:pPr>
      <w:r>
        <w:rPr>
          <w:b/>
          <w:sz w:val="28"/>
        </w:rPr>
        <w:t>Direttiva generale del Ministro dell’ Interno per l’ attività amministrativa e per la gestione – anno 2003:</w:t>
      </w:r>
    </w:p>
    <w:p>
      <w:pPr>
        <w:pStyle w:val="WWCorpodeltesto2"/>
        <w:rPr>
          <w:b/>
          <w:b/>
          <w:sz w:val="28"/>
        </w:rPr>
      </w:pPr>
      <w:r>
        <w:rPr>
          <w:b/>
          <w:sz w:val="28"/>
        </w:rPr>
      </w:r>
    </w:p>
    <w:p>
      <w:pPr>
        <w:pStyle w:val="WWCorpodeltesto2"/>
        <w:tabs>
          <w:tab w:val="clear" w:pos="708"/>
          <w:tab w:val="left" w:pos="1134" w:leader="none"/>
        </w:tabs>
        <w:rPr>
          <w:sz w:val="28"/>
          <w:u w:val="single"/>
        </w:rPr>
      </w:pPr>
      <w:r>
        <w:rPr>
          <w:sz w:val="28"/>
          <w:u w:val="single"/>
        </w:rPr>
        <w:t>Obiettivi strategici:</w:t>
      </w:r>
    </w:p>
    <w:p>
      <w:pPr>
        <w:pStyle w:val="WWCorpodeltesto2"/>
        <w:numPr>
          <w:ilvl w:val="0"/>
          <w:numId w:val="8"/>
        </w:numPr>
        <w:tabs>
          <w:tab w:val="clear" w:pos="708"/>
          <w:tab w:val="left" w:pos="1134" w:leader="none"/>
        </w:tabs>
        <w:ind w:left="720" w:hanging="360"/>
        <w:rPr>
          <w:sz w:val="28"/>
        </w:rPr>
      </w:pPr>
      <w:r>
        <w:rPr>
          <w:sz w:val="28"/>
        </w:rPr>
        <w:t>Rafforzare il sistema nazionale di sicurezza,</w:t>
      </w:r>
    </w:p>
    <w:p>
      <w:pPr>
        <w:pStyle w:val="WWCorpodeltesto2"/>
        <w:numPr>
          <w:ilvl w:val="0"/>
          <w:numId w:val="8"/>
        </w:numPr>
        <w:tabs>
          <w:tab w:val="clear" w:pos="708"/>
          <w:tab w:val="left" w:pos="1134" w:leader="none"/>
        </w:tabs>
        <w:ind w:left="720" w:hanging="360"/>
        <w:rPr>
          <w:sz w:val="28"/>
        </w:rPr>
      </w:pPr>
      <w:r>
        <w:rPr>
          <w:sz w:val="28"/>
        </w:rPr>
        <w:t>potenziare gli strumenti di rappresentanza sul territorio in raccordo con le autonomie locali,</w:t>
      </w:r>
    </w:p>
    <w:p>
      <w:pPr>
        <w:pStyle w:val="WWCorpodeltesto2"/>
        <w:numPr>
          <w:ilvl w:val="0"/>
          <w:numId w:val="8"/>
        </w:numPr>
        <w:tabs>
          <w:tab w:val="clear" w:pos="708"/>
          <w:tab w:val="left" w:pos="1134" w:leader="none"/>
        </w:tabs>
        <w:ind w:left="720" w:hanging="360"/>
        <w:rPr>
          <w:sz w:val="28"/>
        </w:rPr>
      </w:pPr>
      <w:r>
        <w:rPr>
          <w:sz w:val="28"/>
        </w:rPr>
        <w:t>favorire la tempestiva e piena applicazione della disciplina in materia di immigrazione ed asilo, potenziando il sistema dei centri per immigrati e richiedenti asilo e collaborando all’ intensificazione della cooperazione internazionale. Obiettivi operativi:</w:t>
      </w:r>
    </w:p>
    <w:p>
      <w:pPr>
        <w:pStyle w:val="WWCorpodeltesto2"/>
        <w:numPr>
          <w:ilvl w:val="1"/>
          <w:numId w:val="8"/>
        </w:numPr>
        <w:ind w:left="1440" w:hanging="360"/>
        <w:rPr>
          <w:sz w:val="28"/>
        </w:rPr>
      </w:pPr>
      <w:r>
        <w:rPr>
          <w:sz w:val="28"/>
        </w:rPr>
        <w:t>realizzare nuovi centri di permanenza e di identificazione,</w:t>
      </w:r>
    </w:p>
    <w:p>
      <w:pPr>
        <w:pStyle w:val="WWCorpodeltesto2"/>
        <w:numPr>
          <w:ilvl w:val="1"/>
          <w:numId w:val="8"/>
        </w:numPr>
        <w:ind w:left="1440" w:hanging="360"/>
        <w:rPr>
          <w:sz w:val="28"/>
        </w:rPr>
      </w:pPr>
      <w:r>
        <w:rPr>
          <w:sz w:val="28"/>
        </w:rPr>
        <w:t>ampliare la rete dei servizi di accoglienza alle frontiere,</w:t>
      </w:r>
    </w:p>
    <w:p>
      <w:pPr>
        <w:pStyle w:val="WWCorpodeltesto2"/>
        <w:numPr>
          <w:ilvl w:val="1"/>
          <w:numId w:val="8"/>
        </w:numPr>
        <w:ind w:left="1440" w:hanging="360"/>
        <w:rPr>
          <w:sz w:val="28"/>
        </w:rPr>
      </w:pPr>
      <w:r>
        <w:rPr>
          <w:sz w:val="28"/>
        </w:rPr>
        <w:t>monitorare l’ attività dei Consigli Territoriali per l’ Immigrazione e diffondere in rete i modelli migliori,</w:t>
      </w:r>
    </w:p>
    <w:p>
      <w:pPr>
        <w:pStyle w:val="WWCorpodeltesto2"/>
        <w:numPr>
          <w:ilvl w:val="1"/>
          <w:numId w:val="8"/>
        </w:numPr>
        <w:ind w:left="1440" w:hanging="360"/>
        <w:rPr>
          <w:sz w:val="28"/>
        </w:rPr>
      </w:pPr>
      <w:r>
        <w:rPr>
          <w:sz w:val="28"/>
        </w:rPr>
        <w:t xml:space="preserve">attuazione del programma Fondo Europeo per i Rifugiati 2003 e realizzare l’ adeguamento procedurale dell’ Unità Dublino.  </w:t>
      </w:r>
    </w:p>
    <w:p>
      <w:pPr>
        <w:pStyle w:val="TextBody"/>
        <w:rPr>
          <w:sz w:val="28"/>
        </w:rPr>
      </w:pPr>
      <w:r>
        <w:rPr>
          <w:sz w:val="28"/>
        </w:rPr>
      </w:r>
    </w:p>
    <w:p>
      <w:pPr>
        <w:pStyle w:val="TextBody"/>
        <w:rPr/>
      </w:pPr>
      <w:r>
        <w:rPr/>
      </w:r>
    </w:p>
    <w:p>
      <w:pPr>
        <w:pStyle w:val="TextBody"/>
        <w:rPr>
          <w:b/>
          <w:b/>
          <w:sz w:val="28"/>
          <w:u w:val="single"/>
        </w:rPr>
      </w:pPr>
      <w:r>
        <w:rPr>
          <w:b/>
          <w:sz w:val="28"/>
          <w:u w:val="single"/>
        </w:rPr>
        <w:t>2.3: Il ruolo del Prefetto e il funzionamento del Consigli Territoriali per l’ Immigrazione:</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sz w:val="28"/>
        </w:rPr>
      </w:pPr>
      <w:r>
        <w:rPr>
          <w:sz w:val="28"/>
        </w:rPr>
        <w:t>La sfida delle politiche pubbliche di gestione dell’ immigrazione richiede che le criticità emergenti in questa materia vengano affrontate in modo organico ed integrato al fine di raggiungere il risultato più efficiente e più penetrante nel tessuto sociale. Per questo occorre la consapevolezza che l’ analisi e la soluzione dei problemi inerenti la realtà sociale e l’ integrazione degli immigrati extra-comunitari in Italia passa attraverso l’ unione delle forze e della progettualità di tutti gli enti che operano nel settore, in ogni realtà territoriale.</w:t>
      </w:r>
    </w:p>
    <w:p>
      <w:pPr>
        <w:pStyle w:val="TextBody"/>
        <w:rPr>
          <w:sz w:val="28"/>
        </w:rPr>
      </w:pPr>
      <w:r>
        <w:rPr>
          <w:sz w:val="28"/>
        </w:rPr>
        <w:t>Per questo la legge n. 40/98 ha fissato gli obiettivi e ha predisposto gli strumenti a disposizione delle politiche di immigrazione.</w:t>
      </w:r>
    </w:p>
    <w:p>
      <w:pPr>
        <w:pStyle w:val="TextBody"/>
        <w:rPr>
          <w:sz w:val="28"/>
        </w:rPr>
      </w:pPr>
      <w:r>
        <w:rPr>
          <w:sz w:val="28"/>
        </w:rPr>
        <w:t>Tre sono le principali linee guida che emergono dalla più recente legislazione in materia ( legge n. 40/98 e 189/02 ):</w:t>
      </w:r>
    </w:p>
    <w:p>
      <w:pPr>
        <w:pStyle w:val="TextBody"/>
        <w:numPr>
          <w:ilvl w:val="0"/>
          <w:numId w:val="4"/>
        </w:numPr>
        <w:ind w:left="360" w:hanging="360"/>
        <w:rPr/>
      </w:pPr>
      <w:r>
        <w:rPr>
          <w:sz w:val="28"/>
        </w:rPr>
        <w:t xml:space="preserve">la </w:t>
      </w:r>
      <w:r>
        <w:rPr>
          <w:b/>
          <w:sz w:val="28"/>
        </w:rPr>
        <w:t xml:space="preserve">programmazione degli ingressi regolari mediante la fissazione di quote </w:t>
      </w:r>
      <w:r>
        <w:rPr>
          <w:sz w:val="28"/>
        </w:rPr>
        <w:t>determinate anno per anno, in accordo con i criteri per la definizione dei flussi e degli interventi pubblici contenuti nel Documento programmatico relativo alla politica dell’ immigrazione e degli stranieri nel territorio della stato, predisposto dal Presidente del Consiglio dei Ministri con scadenza triennale ( art. 3 decreto l. vo 25/7/98 n. 286 e successive modificazioni ).</w:t>
      </w:r>
    </w:p>
    <w:p>
      <w:pPr>
        <w:pStyle w:val="TextBody"/>
        <w:numPr>
          <w:ilvl w:val="0"/>
          <w:numId w:val="4"/>
        </w:numPr>
        <w:ind w:left="360" w:hanging="360"/>
        <w:rPr/>
      </w:pPr>
      <w:r>
        <w:rPr>
          <w:sz w:val="28"/>
        </w:rPr>
        <w:t xml:space="preserve">Il </w:t>
      </w:r>
      <w:r>
        <w:rPr>
          <w:b/>
          <w:sz w:val="28"/>
        </w:rPr>
        <w:t>contrasto all’ immigrazione clandestina e alla sfruttamento criminale dei flussi migratori</w:t>
      </w:r>
      <w:r>
        <w:rPr>
          <w:sz w:val="28"/>
        </w:rPr>
        <w:t>, attraverso la disciplina del respingimento alle frontiere e dell’ espulsione.</w:t>
      </w:r>
    </w:p>
    <w:p>
      <w:pPr>
        <w:pStyle w:val="TextBody"/>
        <w:numPr>
          <w:ilvl w:val="0"/>
          <w:numId w:val="4"/>
        </w:numPr>
        <w:ind w:left="360" w:hanging="360"/>
        <w:rPr/>
      </w:pPr>
      <w:r>
        <w:rPr>
          <w:sz w:val="28"/>
        </w:rPr>
        <w:t xml:space="preserve">L’ avvio di </w:t>
      </w:r>
      <w:r>
        <w:rPr>
          <w:b/>
          <w:sz w:val="28"/>
        </w:rPr>
        <w:t>graduali percorsi di integrazione</w:t>
      </w:r>
      <w:r>
        <w:rPr>
          <w:sz w:val="28"/>
        </w:rPr>
        <w:t>.</w:t>
      </w:r>
    </w:p>
    <w:p>
      <w:pPr>
        <w:pStyle w:val="TextBody"/>
        <w:rPr>
          <w:sz w:val="28"/>
        </w:rPr>
      </w:pPr>
      <w:r>
        <w:rPr>
          <w:sz w:val="28"/>
        </w:rPr>
      </w:r>
    </w:p>
    <w:p>
      <w:pPr>
        <w:pStyle w:val="TextBody"/>
        <w:rPr>
          <w:sz w:val="28"/>
        </w:rPr>
      </w:pPr>
      <w:r>
        <w:rPr>
          <w:sz w:val="28"/>
        </w:rPr>
        <w:t>Il legislatore attribuisce al Prefetto e agli U.T.G. un ruolo chiave nella gestione delle problematiche legate all’ immigrazione:</w:t>
      </w:r>
    </w:p>
    <w:p>
      <w:pPr>
        <w:pStyle w:val="TextBody"/>
        <w:numPr>
          <w:ilvl w:val="0"/>
          <w:numId w:val="31"/>
        </w:numPr>
        <w:ind w:left="540" w:hanging="360"/>
        <w:rPr>
          <w:sz w:val="28"/>
        </w:rPr>
      </w:pPr>
      <w:r>
        <w:rPr>
          <w:sz w:val="28"/>
        </w:rPr>
        <w:t>sul versante della prevenzione e della sicurezza pubblica, attraverso l’ attività di repressione dell’ immigrazione clandestina effettuata dalle forze dell’ ordine,</w:t>
      </w:r>
    </w:p>
    <w:p>
      <w:pPr>
        <w:pStyle w:val="TextBody"/>
        <w:numPr>
          <w:ilvl w:val="0"/>
          <w:numId w:val="31"/>
        </w:numPr>
        <w:ind w:left="540" w:hanging="360"/>
        <w:rPr>
          <w:sz w:val="28"/>
        </w:rPr>
      </w:pPr>
      <w:r>
        <w:rPr>
          <w:sz w:val="28"/>
        </w:rPr>
        <w:t>sul versante umanitario, attraverso l’ attività di prima accoglienza e l’ attività connessa ai rifugiati politici,</w:t>
      </w:r>
    </w:p>
    <w:p>
      <w:pPr>
        <w:pStyle w:val="TextBody"/>
        <w:numPr>
          <w:ilvl w:val="0"/>
          <w:numId w:val="31"/>
        </w:numPr>
        <w:ind w:left="540" w:hanging="360"/>
        <w:rPr>
          <w:sz w:val="28"/>
        </w:rPr>
      </w:pPr>
      <w:r>
        <w:rPr>
          <w:sz w:val="28"/>
        </w:rPr>
        <w:t>sul versante sociale, dirigendo il Consiglio Territoriale per l’ Immigrazione.</w:t>
      </w:r>
    </w:p>
    <w:p>
      <w:pPr>
        <w:pStyle w:val="TextBody"/>
        <w:rPr>
          <w:sz w:val="28"/>
        </w:rPr>
      </w:pPr>
      <w:r>
        <w:rPr>
          <w:sz w:val="28"/>
        </w:rPr>
      </w:r>
    </w:p>
    <w:p>
      <w:pPr>
        <w:pStyle w:val="TextBody"/>
        <w:rPr>
          <w:sz w:val="28"/>
        </w:rPr>
      </w:pPr>
      <w:r>
        <w:rPr>
          <w:sz w:val="28"/>
        </w:rPr>
        <w:t>La legge  n. 40/98 e, in particolare, l’ art. 57 del D.P.R. n. 394/99 ( Regolamento di attuazione del Testo Unico ) individuano nei Consigli Territoriale per l’ Immigrazione gli organi più efficaci a disposizione del Prefetto per intervenire sul versante sociale del problema-immigrazione, implementando percorsi di integrazione.</w:t>
      </w:r>
    </w:p>
    <w:p>
      <w:pPr>
        <w:pStyle w:val="TextBody"/>
        <w:rPr>
          <w:sz w:val="28"/>
        </w:rPr>
      </w:pPr>
      <w:r>
        <w:rPr>
          <w:sz w:val="28"/>
        </w:rPr>
        <w:t xml:space="preserve">Il Consiglio è un organo collegiale che opera in collegamento con le iniziative dell’ Amministrazione Regionale e degli Enti Locali per promuovere politiche pubbliche integrate, valutando le caratteristiche del mercato del lavoro in sede provinciale, e fondate su uno spirito di cooperazione istituzionale. Come ricorda la Prefettura di Firenze, l’ impegno dei Consigli Territoriali per l’ Immigrazione è volto a favorire la realizzazione di un pluralismo istituzionale e, nello stesso tempo, a valorizzare le autonomie promuovendo politiche pubbliche omogenee sul piano territoriale. </w:t>
      </w:r>
    </w:p>
    <w:p>
      <w:pPr>
        <w:pStyle w:val="TextBody"/>
        <w:rPr>
          <w:sz w:val="28"/>
        </w:rPr>
      </w:pPr>
      <w:r>
        <w:rPr>
          <w:sz w:val="28"/>
        </w:rPr>
        <w:t xml:space="preserve">Da un punto di vista operativo, gli enti che partecipano ai Consigli ricorrono ad “Accordi di programma” e “Protocolli d’ intesa” per l’ attuazione delle iniziative maggiormente qualificanti, chiamando così gli enti firmatari alla condivisione degli obiettivi e delle modalità di intervento. </w:t>
      </w:r>
    </w:p>
    <w:p>
      <w:pPr>
        <w:pStyle w:val="TextBody"/>
        <w:rPr>
          <w:sz w:val="28"/>
        </w:rPr>
      </w:pPr>
      <w:r>
        <w:rPr>
          <w:sz w:val="28"/>
        </w:rPr>
        <w:t>La normativa riconosce la responsabilità della composizione e del funzionamento dei  Consigli Territoriali per l’ Immigrazione al Prefetto, e fissa la composizione dei Consigli, nei quali devono rientrare obbligatoriamente:</w:t>
      </w:r>
    </w:p>
    <w:p>
      <w:pPr>
        <w:pStyle w:val="TextBody"/>
        <w:numPr>
          <w:ilvl w:val="0"/>
          <w:numId w:val="23"/>
        </w:numPr>
        <w:ind w:left="360" w:hanging="360"/>
        <w:rPr>
          <w:sz w:val="28"/>
        </w:rPr>
      </w:pPr>
      <w:r>
        <w:rPr>
          <w:sz w:val="28"/>
        </w:rPr>
        <w:t>i rappresentanti dei competenti uffici periferici delle amministrazioni della stato ( Prefetture, Questure e Direzioni Provinciali del Lavoro ),</w:t>
      </w:r>
    </w:p>
    <w:p>
      <w:pPr>
        <w:pStyle w:val="TextBody"/>
        <w:numPr>
          <w:ilvl w:val="0"/>
          <w:numId w:val="23"/>
        </w:numPr>
        <w:ind w:left="360" w:hanging="360"/>
        <w:rPr>
          <w:sz w:val="28"/>
        </w:rPr>
      </w:pPr>
      <w:r>
        <w:rPr>
          <w:sz w:val="28"/>
        </w:rPr>
        <w:t>il Presidente della Provincia,</w:t>
      </w:r>
    </w:p>
    <w:p>
      <w:pPr>
        <w:pStyle w:val="TextBody"/>
        <w:numPr>
          <w:ilvl w:val="0"/>
          <w:numId w:val="23"/>
        </w:numPr>
        <w:ind w:left="360" w:hanging="360"/>
        <w:rPr>
          <w:sz w:val="28"/>
        </w:rPr>
      </w:pPr>
      <w:r>
        <w:rPr>
          <w:sz w:val="28"/>
        </w:rPr>
        <w:t>un rappresentante della Regione,</w:t>
      </w:r>
    </w:p>
    <w:p>
      <w:pPr>
        <w:pStyle w:val="TextBody"/>
        <w:numPr>
          <w:ilvl w:val="0"/>
          <w:numId w:val="23"/>
        </w:numPr>
        <w:ind w:left="360" w:hanging="360"/>
        <w:rPr>
          <w:sz w:val="28"/>
        </w:rPr>
      </w:pPr>
      <w:r>
        <w:rPr>
          <w:sz w:val="28"/>
        </w:rPr>
        <w:t>il Sindaco del comune capoluogo e i sindaci dei comuni della provincia di volta in volta interessati,</w:t>
      </w:r>
    </w:p>
    <w:p>
      <w:pPr>
        <w:pStyle w:val="TextBody"/>
        <w:numPr>
          <w:ilvl w:val="0"/>
          <w:numId w:val="23"/>
        </w:numPr>
        <w:ind w:left="360" w:hanging="360"/>
        <w:rPr>
          <w:sz w:val="28"/>
        </w:rPr>
      </w:pPr>
      <w:r>
        <w:rPr>
          <w:sz w:val="28"/>
        </w:rPr>
        <w:t>il Presidente della Camera di Commercio, Industria, Artigianato e Agricoltura,</w:t>
      </w:r>
    </w:p>
    <w:p>
      <w:pPr>
        <w:pStyle w:val="TextBody"/>
        <w:numPr>
          <w:ilvl w:val="0"/>
          <w:numId w:val="23"/>
        </w:numPr>
        <w:ind w:left="360" w:hanging="360"/>
        <w:rPr>
          <w:sz w:val="28"/>
        </w:rPr>
      </w:pPr>
      <w:r>
        <w:rPr>
          <w:sz w:val="28"/>
        </w:rPr>
        <w:t>almeno due rappresentanti delle organizzazioni sindacali o dei lavoratori e dei datori di lavoro,</w:t>
      </w:r>
    </w:p>
    <w:p>
      <w:pPr>
        <w:pStyle w:val="TextBody"/>
        <w:numPr>
          <w:ilvl w:val="0"/>
          <w:numId w:val="23"/>
        </w:numPr>
        <w:ind w:left="360" w:hanging="360"/>
        <w:rPr>
          <w:sz w:val="28"/>
        </w:rPr>
      </w:pPr>
      <w:r>
        <w:rPr>
          <w:sz w:val="28"/>
        </w:rPr>
        <w:t>almeno due rappresentanti delle associazioni più rappresentative degli stranieri extra-comunitari operanti sul territorio ( la loro presenza risulta particolarmente significativa nei Consigli di Cremona, Firenze e Milano ).</w:t>
      </w:r>
    </w:p>
    <w:p>
      <w:pPr>
        <w:pStyle w:val="TextBody"/>
        <w:numPr>
          <w:ilvl w:val="0"/>
          <w:numId w:val="23"/>
        </w:numPr>
        <w:ind w:left="360" w:hanging="360"/>
        <w:rPr>
          <w:sz w:val="28"/>
        </w:rPr>
      </w:pPr>
      <w:r>
        <w:rPr>
          <w:sz w:val="28"/>
        </w:rPr>
        <w:t>almeno due rappresentanti degli enti e delle associazioni localmente attivi nel soccorso e nell’ assistenza agli immigrati.</w:t>
      </w:r>
    </w:p>
    <w:p>
      <w:pPr>
        <w:pStyle w:val="TextBody"/>
        <w:rPr>
          <w:sz w:val="28"/>
        </w:rPr>
      </w:pPr>
      <w:r>
        <w:rPr>
          <w:sz w:val="28"/>
        </w:rPr>
      </w:r>
    </w:p>
    <w:p>
      <w:pPr>
        <w:pStyle w:val="TextBody"/>
        <w:rPr>
          <w:sz w:val="28"/>
        </w:rPr>
      </w:pPr>
      <w:r>
        <w:rPr>
          <w:sz w:val="28"/>
        </w:rPr>
        <w:t xml:space="preserve">Possono inoltre essere invitati alle riunioni dei Consigli i rappresentanti delle A.S.L. e degli enti o di altre istituzioni pubbliche interessati agli argomenti in esame. </w:t>
      </w:r>
    </w:p>
    <w:p>
      <w:pPr>
        <w:pStyle w:val="TextBody"/>
        <w:rPr>
          <w:sz w:val="28"/>
        </w:rPr>
      </w:pPr>
      <w:r>
        <w:rPr>
          <w:sz w:val="28"/>
        </w:rPr>
      </w:r>
    </w:p>
    <w:p>
      <w:pPr>
        <w:pStyle w:val="TextBody"/>
        <w:rPr/>
      </w:pPr>
      <w:r>
        <w:rPr>
          <w:sz w:val="28"/>
        </w:rPr>
        <w:t xml:space="preserve">Come ricorda la Prefettura di Genova, il Consiglio Territoriale per l’ Immigrazione deve essere capace di rispondere al meglio ai suoi due compiti istituzionali: la </w:t>
      </w:r>
      <w:r>
        <w:rPr>
          <w:b/>
          <w:sz w:val="28"/>
        </w:rPr>
        <w:t>rilevazione</w:t>
      </w:r>
      <w:r>
        <w:rPr>
          <w:sz w:val="28"/>
        </w:rPr>
        <w:t xml:space="preserve"> e la </w:t>
      </w:r>
      <w:r>
        <w:rPr>
          <w:b/>
          <w:sz w:val="28"/>
        </w:rPr>
        <w:t xml:space="preserve">proposizione, </w:t>
      </w:r>
      <w:r>
        <w:rPr>
          <w:sz w:val="28"/>
        </w:rPr>
        <w:t xml:space="preserve">superando la vecchia prassi che li aveva visti occuparsi in modo non organico di scolarizzazione, minori ed integrazione sociale degli stranieri ed evitando di confliggere con le competenze proprie degli organi di Pubblica Sicurezza. I compiti del Consiglio Territoriale per l’ Immigrazione possono dunque essere così sintetizzati: </w:t>
      </w:r>
    </w:p>
    <w:p>
      <w:pPr>
        <w:pStyle w:val="TextBody"/>
        <w:numPr>
          <w:ilvl w:val="0"/>
          <w:numId w:val="13"/>
        </w:numPr>
        <w:ind w:left="360" w:hanging="360"/>
        <w:rPr>
          <w:sz w:val="28"/>
        </w:rPr>
      </w:pPr>
      <w:r>
        <w:rPr>
          <w:sz w:val="28"/>
        </w:rPr>
        <w:t xml:space="preserve">Il monitoraggio del fenomeno migratorio e dei fattori di criticità ad esso connessi, </w:t>
      </w:r>
    </w:p>
    <w:p>
      <w:pPr>
        <w:pStyle w:val="TextBody"/>
        <w:numPr>
          <w:ilvl w:val="0"/>
          <w:numId w:val="13"/>
        </w:numPr>
        <w:ind w:left="360" w:hanging="360"/>
        <w:rPr>
          <w:sz w:val="28"/>
        </w:rPr>
      </w:pPr>
      <w:r>
        <w:rPr>
          <w:sz w:val="28"/>
        </w:rPr>
        <w:t>la predisposizione di una rete inter-istituzionale tra enti, amministrazioni, imprese ed associazioni che compongono il sistema politico, sociale ed economico di ogni provincia,</w:t>
      </w:r>
    </w:p>
    <w:p>
      <w:pPr>
        <w:pStyle w:val="TextBody"/>
        <w:numPr>
          <w:ilvl w:val="0"/>
          <w:numId w:val="13"/>
        </w:numPr>
        <w:ind w:left="360" w:hanging="360"/>
        <w:rPr>
          <w:sz w:val="28"/>
        </w:rPr>
      </w:pPr>
      <w:r>
        <w:rPr>
          <w:sz w:val="28"/>
        </w:rPr>
        <w:t xml:space="preserve">approntare proposte e implementare interventi volti alla soluzione dei problemi di integrazione, sotto tutti gli aspetti che concernono questa materia: il lavoro, l’ abitazione, l’ accesso ai servizi sanitari, l’ integrazione linguistica e scolastica, la sicurezza, l’ accoglienza dei rifugiati ecc…, </w:t>
      </w:r>
    </w:p>
    <w:p>
      <w:pPr>
        <w:pStyle w:val="TextBody"/>
        <w:numPr>
          <w:ilvl w:val="0"/>
          <w:numId w:val="13"/>
        </w:numPr>
        <w:ind w:left="360" w:hanging="360"/>
        <w:rPr>
          <w:sz w:val="28"/>
        </w:rPr>
      </w:pPr>
      <w:r>
        <w:rPr>
          <w:sz w:val="28"/>
        </w:rPr>
        <w:t xml:space="preserve">richiamare l’ attenzione delle amministrazioni regionali in vista dell’ attuazione di politiche rivolte in modo specifico ai cittadini immigrati extra-comunitari, </w:t>
      </w:r>
    </w:p>
    <w:p>
      <w:pPr>
        <w:pStyle w:val="TextBody"/>
        <w:numPr>
          <w:ilvl w:val="0"/>
          <w:numId w:val="13"/>
        </w:numPr>
        <w:ind w:left="360" w:hanging="360"/>
        <w:rPr>
          <w:sz w:val="28"/>
        </w:rPr>
      </w:pPr>
      <w:r>
        <w:rPr>
          <w:sz w:val="28"/>
        </w:rPr>
        <w:t>la valutazione comune della qualità dei servizi prestati e degli interventi effettuati dagli enti membri, alla luce dei criteri dell’ efficacia e dell’ efficienza.</w:t>
      </w:r>
    </w:p>
    <w:p>
      <w:pPr>
        <w:pStyle w:val="TextBody"/>
        <w:rPr>
          <w:sz w:val="28"/>
        </w:rPr>
      </w:pPr>
      <w:r>
        <w:rPr>
          <w:sz w:val="28"/>
        </w:rPr>
      </w:r>
    </w:p>
    <w:p>
      <w:pPr>
        <w:pStyle w:val="TextBody"/>
        <w:rPr/>
      </w:pPr>
      <w:r>
        <w:rPr>
          <w:sz w:val="28"/>
        </w:rPr>
        <w:t>La capacità di valutazione ed elaborazione degli elementi conoscitivi della realtà dell’ immigrazione e del mercato del lavoro</w:t>
      </w:r>
      <w:r>
        <w:rPr>
          <w:i/>
          <w:sz w:val="28"/>
        </w:rPr>
        <w:t xml:space="preserve"> </w:t>
      </w:r>
      <w:r>
        <w:rPr>
          <w:sz w:val="28"/>
        </w:rPr>
        <w:t>nel contesto territoriale non è solo presupposto indispensabile per ogni efficace forma di intervento, ma è anche ciò che rende il Consiglio Territoriale per l’ Immigrazione l’ ente più autorevole per la determinazione dei flussi di ingresso in ogni Provincia. Il quadro conoscitivo in possesso dei Consigli Territoriali per l’ Immigrazione permette infatti sia l’ individuazione del fabbisogno di manodopera nei diversi settori dell’ economia locale, sia di giungere alla determinazione delle possibilità complessive di integrazione dei flussi migratori nel tessuto sociale locale.</w:t>
      </w:r>
    </w:p>
    <w:p>
      <w:pPr>
        <w:pStyle w:val="WWCorpodeltesto3"/>
        <w:rPr>
          <w:b w:val="false"/>
          <w:b w:val="false"/>
          <w:sz w:val="28"/>
        </w:rPr>
      </w:pPr>
      <w:r>
        <w:rPr>
          <w:b w:val="false"/>
          <w:sz w:val="28"/>
        </w:rPr>
      </w:r>
    </w:p>
    <w:p>
      <w:pPr>
        <w:pStyle w:val="WWCorpodeltesto3"/>
        <w:rPr>
          <w:b w:val="false"/>
          <w:b w:val="false"/>
          <w:sz w:val="28"/>
        </w:rPr>
      </w:pPr>
      <w:r>
        <w:rPr>
          <w:b w:val="false"/>
          <w:sz w:val="28"/>
        </w:rPr>
        <w:t xml:space="preserve">In occasione dell’ opera di approfondimento e di analisi, portata avanti dalla Direzione Centrale per le Politiche di Immigrazione del Ministero dell’ Interno al fine di individuare i modelli più efficaci ed idonei di organizzazione dei Consigli Territoriali, si auspica che tali organi adottino, in generale e progressivamente, una metodologia di lavoro basata su una programmazione annuale largamente condivisa dagli enti membri, su una progettualità concreta e su una rigida attività di monitoraggio e verifica dei risultati raggiunti alla luce degli obiettivi fissati. </w:t>
      </w:r>
    </w:p>
    <w:p>
      <w:pPr>
        <w:pStyle w:val="WWCorpodeltesto3"/>
        <w:rPr>
          <w:b w:val="false"/>
          <w:b w:val="false"/>
          <w:sz w:val="28"/>
        </w:rPr>
      </w:pPr>
      <w:r>
        <w:rPr>
          <w:b w:val="false"/>
          <w:sz w:val="28"/>
        </w:rPr>
        <w:t xml:space="preserve">In questa sede è doveroso inoltre prendere atto che la dimensione provinciale dell’ attività dei Consigli Territoriali risulta spesso troppo “stretta”. Dal momento che lo snodo capace di dare impulso all’ attività di questi organi collegiali risiede nel coordinamento a livello regionale, i Consigli Territoriali dovrebbero armonizzare la propria attività di programmazione, promozione e confronto a questo livello. I Consigli Territoriali, ponendosi in questo modo come interlocutori più forti nei confronti della Regione, sarebbero allora in grado anche di articolare quella politica organica sul territorio che è condizione fondamentale di ogni seria iniziativa di integrazione.  </w:t>
      </w:r>
    </w:p>
    <w:p>
      <w:pPr>
        <w:pStyle w:val="WWCorpodeltesto2"/>
        <w:rPr>
          <w:sz w:val="28"/>
        </w:rPr>
      </w:pPr>
      <w:r>
        <w:rPr>
          <w:sz w:val="28"/>
        </w:rPr>
        <w:t>Per quanto concerne l’ organizzazione interna dei Consigli Territoriali, la Direzione centrale per le Politiche di Immigrazione suggerisce un’ articolazione per Commissioni, eventualmente affiancate da Gruppi Tecnici di Emergenza. Tale organizzazione è considerata rispondere in modo più puntuale e specifico ai bisogni che emergono dalle diverse realtà di vita dei cittadini stranieri residenti in Italia.</w:t>
      </w:r>
    </w:p>
    <w:p>
      <w:pPr>
        <w:pStyle w:val="WWCorpodeltesto3"/>
        <w:rPr>
          <w:b w:val="false"/>
          <w:b w:val="false"/>
          <w:sz w:val="28"/>
        </w:rPr>
      </w:pPr>
      <w:r>
        <w:rPr>
          <w:b w:val="false"/>
          <w:sz w:val="28"/>
        </w:rPr>
        <w:t>Non ci si deve dimenticare però che la divisione in Commissioni, per funzionare in modo ottimale, deve essere accompagnata dalla convocazione di sedute plenarie e dalla diffusione di documenti di lavoro che garantiscano la circolazione delle informazioni ed evitino, per quanto possibile, la duplicazione di discussioni sui medesimi argomenti.</w:t>
      </w:r>
    </w:p>
    <w:p>
      <w:pPr>
        <w:pStyle w:val="WWCorpodeltesto2"/>
        <w:rPr>
          <w:sz w:val="28"/>
        </w:rPr>
      </w:pPr>
      <w:r>
        <w:rPr>
          <w:sz w:val="28"/>
        </w:rPr>
        <w:t>Dall’ esperienza dei Consigli più attivi, si desume che cinque dovrebbero essere le Commissioni: la Commissione per l’ inserimento lavorativo, la Commissione abitazione, la Commissione sanità e servizi sociali, la Commissione per l’ integrazione scolastica e sociale dei minori immigrati e non accompagnanti e la Commissione per le pubbliche relazioni e la consulenza. Sebbene il contenuto di tali Commissioni debba essere studiato in base alle specificità della realtà locale di appartenenza, è possibile avanzare semplicemente una sintesi delle attività alle quali potrebbero essere preposte le succitate Commissioni.</w:t>
      </w:r>
    </w:p>
    <w:p>
      <w:pPr>
        <w:pStyle w:val="Normal"/>
        <w:jc w:val="both"/>
        <w:rPr/>
      </w:pPr>
      <w:r>
        <w:rPr>
          <w:sz w:val="28"/>
        </w:rPr>
        <w:t xml:space="preserve">La </w:t>
      </w:r>
      <w:r>
        <w:rPr>
          <w:b/>
          <w:sz w:val="28"/>
        </w:rPr>
        <w:t>Commissione per l’ inserimento lavorativo</w:t>
      </w:r>
      <w:r>
        <w:rPr>
          <w:sz w:val="28"/>
        </w:rPr>
        <w:t xml:space="preserve"> è chiamata a studiare ed organizzare iniziative di</w:t>
      </w:r>
      <w:r>
        <w:rPr>
          <w:b/>
          <w:sz w:val="28"/>
        </w:rPr>
        <w:t xml:space="preserve"> </w:t>
      </w:r>
      <w:r>
        <w:rPr>
          <w:sz w:val="28"/>
        </w:rPr>
        <w:t>formazione linguistica e professionale, rivolte ai lavoratori immigrati, sempre più rispondenti alle esigenze produttive specifiche e alle caratteristiche del mercato del lavoro locale. L’ attività di formazione deve essere accompagnata da strumenti particolarmente utili per l’ inserimento o il reinserimento lavorativo, quali sono i tirocini formativi presso le imprese e le pubblicazioni in lingua indicanti le opportunità occupazionali  in provincia e i principali settori produttivi in cerca di manodopera. Assoluta attenzione infine meritano i problemi connessi alla diffusione del lavoro nero, in particolare nelle province del meridione che presentano come settori dominanti l’ agricoltura, la pesca e il commercio ambulante.</w:t>
      </w:r>
    </w:p>
    <w:p>
      <w:pPr>
        <w:pStyle w:val="Normal"/>
        <w:jc w:val="both"/>
        <w:rPr/>
      </w:pPr>
      <w:r>
        <w:rPr>
          <w:sz w:val="28"/>
        </w:rPr>
        <w:t xml:space="preserve">Alla </w:t>
      </w:r>
      <w:r>
        <w:rPr>
          <w:b/>
          <w:sz w:val="28"/>
        </w:rPr>
        <w:t>Commissione abitazione</w:t>
      </w:r>
      <w:r>
        <w:rPr>
          <w:sz w:val="28"/>
        </w:rPr>
        <w:t xml:space="preserve"> spetta curare il passaggio dalla prima accoglienza al mercato degli affitti delle soluzioni alloggiative definitive. Tale passaggio viene generalmente assistito dagli Enti membri del Consiglio Territoriale attraverso strumenti di supporto negoziale. Tra essi ricoprono particolare importanza, per la loro diffusione ed efficacia in diverse realtà territoriali, i “fondi di garanzia e di rotazione”, introdotti per la prima volta dal Consiglio Territoriale di Vicenza e successivamente fatti propri dalla Regione Veneto, i quali garantiscono i proprietari degli immobili da danni o morosità attribuibili ad un lavoratore extra-comunitario. Senza dubbio infatti una causa determinante del disagio abitativo sofferto dalla popolazione immigrata è proprio riconducibile alla diffidenza verso i lavoratori extra-comunitari, in quanto incapaci di fornire garanzie ai proprietari degli immobili. La Commissione abitazione dovrebbe inoltre riservare particolare impegno poi al superamento dei problemi di mancato rilascio del permesso di soggiorno a causa delle lungaggini connesse al rilascio del certificato di idoneità abitativa.</w:t>
      </w:r>
    </w:p>
    <w:p>
      <w:pPr>
        <w:pStyle w:val="WWCorpodeltesto2"/>
        <w:rPr/>
      </w:pPr>
      <w:r>
        <w:rPr>
          <w:sz w:val="28"/>
        </w:rPr>
        <w:t xml:space="preserve">Alla </w:t>
      </w:r>
      <w:r>
        <w:rPr>
          <w:b/>
          <w:sz w:val="28"/>
        </w:rPr>
        <w:t>Commissione sanità e servizi sociali</w:t>
      </w:r>
      <w:r>
        <w:rPr>
          <w:sz w:val="28"/>
        </w:rPr>
        <w:t xml:space="preserve"> spetta la promozione e la stipula di Protocolli di  intesa con le A.S.L. finalizzati all’ implementazione di iniziative di informazione in merito al tipo di offerta sanitaria e ai percorsi di accesso ai servizi socio-sanitari. A queste devono accompagnarsi programmi di studio e prevenzione delle patologie legate ai flussi migratori, quali la T.B.C., la talassemia e le infezioni tropicali in genere. Particolare attenzione deve essere riservata al bisogno di salute espresso dalla popolazione immigrata clandestina, la quale in genere ricorre esclusivamente alle strutture ospedaliere e, secondo il dettato normativo ( legge n. 189/02 ), solamente in caso di urgenza. Non deve essere sottovalutata l’ importanza che ricoprono, a tale fine, i corsi di formazione per operatori socio-sanitari rivolti allo studio del tipo di domanda di salute e delle modalità di espressione di essa dimostrate dalla popolazione immigrata. </w:t>
      </w:r>
    </w:p>
    <w:p>
      <w:pPr>
        <w:pStyle w:val="Normal"/>
        <w:jc w:val="both"/>
        <w:rPr/>
      </w:pPr>
      <w:r>
        <w:rPr>
          <w:sz w:val="28"/>
        </w:rPr>
        <w:t xml:space="preserve">La </w:t>
      </w:r>
      <w:r>
        <w:rPr>
          <w:b/>
          <w:sz w:val="28"/>
        </w:rPr>
        <w:t>Commissione per l’ integrazione scolastica e sociale dei minori immigrati e non accompagnati</w:t>
      </w:r>
      <w:r>
        <w:rPr>
          <w:sz w:val="28"/>
        </w:rPr>
        <w:t xml:space="preserve"> è responsabile dell’ organizzazione di percorsi differenziati di apprendimento della lingua italiana, di corsi di formazione per insegnanti, del ricorso all’ intervento di mediatori culturali in classe e di percorsi di educazione alla “convivenza democratica” rivolti ad ogni tipo scuola.</w:t>
      </w:r>
    </w:p>
    <w:p>
      <w:pPr>
        <w:pStyle w:val="WWCorpodeltesto2"/>
        <w:rPr>
          <w:sz w:val="28"/>
        </w:rPr>
      </w:pPr>
      <w:r>
        <w:rPr>
          <w:sz w:val="28"/>
        </w:rPr>
        <w:t xml:space="preserve">In favore dei minori non accompagnanti è necessario inoltre prevedere centri di accoglienza e centri di aggregazione, iniziative di prevenzione e contrasto alla pedofilia e la costituzione di Unità di crisi presso le A.S.L. per il trattamento dei minori abusati. </w:t>
      </w:r>
    </w:p>
    <w:p>
      <w:pPr>
        <w:pStyle w:val="WWCorpodeltesto2"/>
        <w:rPr>
          <w:sz w:val="28"/>
        </w:rPr>
      </w:pPr>
      <w:r>
        <w:rPr>
          <w:sz w:val="28"/>
        </w:rPr>
        <w:t>Una categoria particolarmente bisognosa dell’ intervento pubblico è quella dei minori non accompagnati. In favore di queste persone è necessario prevedere centri di accoglienza e centri di aggregazione, iniziative di prevenzione e contrasto alla pedofilia e la costituzione di Unità di crisi presso le A.S.L. per il trattamento dei minori abusati. I minori stranieri non accompagnati soffrono di alcune criticità nel sistema di tutela dei loro diritti, quali:</w:t>
      </w:r>
    </w:p>
    <w:p>
      <w:pPr>
        <w:pStyle w:val="Normal"/>
        <w:numPr>
          <w:ilvl w:val="1"/>
          <w:numId w:val="10"/>
        </w:numPr>
        <w:ind w:left="1440" w:hanging="360"/>
        <w:jc w:val="both"/>
        <w:rPr>
          <w:sz w:val="28"/>
        </w:rPr>
      </w:pPr>
      <w:r>
        <w:rPr>
          <w:sz w:val="28"/>
        </w:rPr>
        <w:t xml:space="preserve">difficoltà a convertire il permesso di soggiorno al compimento della maggiore età in un permesso di lavoro. A questo proposito il Consiglio Territoriale di Venezia ha firmato un Protocollo d’ intesa grazie al quale il riconoscimento dell’ idoneità del minore, nel momento di transizione alla maggiore età, avviene semplicemente sulla base di una “pronuncia” della magistratura, senza aspettare un decreto apposito ( escluso il caso delle persone considerate “anti-sociali” ). Questo procedimento permette di sveltire sensibilmente le procedure di avviamento al lavoro del minore non accompagnato nel momento di transizione all’ età adulta. </w:t>
      </w:r>
    </w:p>
    <w:p>
      <w:pPr>
        <w:pStyle w:val="Normal"/>
        <w:numPr>
          <w:ilvl w:val="1"/>
          <w:numId w:val="10"/>
        </w:numPr>
        <w:ind w:left="1440" w:hanging="360"/>
        <w:jc w:val="both"/>
        <w:rPr>
          <w:sz w:val="28"/>
        </w:rPr>
      </w:pPr>
      <w:r>
        <w:rPr>
          <w:sz w:val="28"/>
        </w:rPr>
        <w:t>Difficoltà nelle procedure di rimpatrio in quanto il minore non accompagnato deve essere consegnato, nel paese d’ origine, nelle mani di un tutore che presti sufficienti garanzie alle autorità italiane.</w:t>
      </w:r>
    </w:p>
    <w:p>
      <w:pPr>
        <w:pStyle w:val="Normal"/>
        <w:numPr>
          <w:ilvl w:val="1"/>
          <w:numId w:val="10"/>
        </w:numPr>
        <w:ind w:left="1440" w:hanging="360"/>
        <w:jc w:val="both"/>
        <w:rPr>
          <w:sz w:val="28"/>
        </w:rPr>
      </w:pPr>
      <w:r>
        <w:rPr>
          <w:sz w:val="28"/>
        </w:rPr>
        <w:t xml:space="preserve">Difficoltà di alloggiare i minori stranieri colti dalle forze di Polizia in orari di chiusura dei servizi sociali. </w:t>
      </w:r>
    </w:p>
    <w:p>
      <w:pPr>
        <w:pStyle w:val="WWCorpodeltesto2"/>
        <w:rPr/>
      </w:pPr>
      <w:r>
        <w:rPr>
          <w:sz w:val="28"/>
        </w:rPr>
        <w:t xml:space="preserve">Da ultima, la </w:t>
      </w:r>
      <w:r>
        <w:rPr>
          <w:b/>
          <w:sz w:val="28"/>
        </w:rPr>
        <w:t>Commissione per le pubbliche relazioni e la consulenza</w:t>
      </w:r>
      <w:r>
        <w:rPr>
          <w:sz w:val="28"/>
        </w:rPr>
        <w:t xml:space="preserve"> fornisce supporti di tipo giuridico in merito ai processi amministrativi, quali la stipula dei contratti di lavoro e l’ ottenimento del “contratto di soggiorno” ex art. 5 bis legge n. 189/02. Tale Commissione è inoltre preposta alla realizzazione del processo di semplificazione e snellimento delle procedure amministrative e a favorire una maggiore condivisione degli obiettivi ed un migliore scambio di informazioni tra le istituzioni ed il terzo settore, a favorire la dislocazione dei punti informativi sul territorio provinciale e alla creazione di siti internet recante le informazioni in merito alle iniziative del Consiglio Territoriale. Attraverso questi siti internet potrebbe essere possibile un accesso telematico ad uno sportello unico inter-servizi, capace di creare un collegamento in rete tra gli Enti e le Associazioni datoriali e di categoria al fine di favorire la circolazione e la conoscenza delle attività intraprese da ogni ente.</w:t>
      </w:r>
    </w:p>
    <w:p>
      <w:pPr>
        <w:pStyle w:val="Normal"/>
        <w:rPr>
          <w:sz w:val="28"/>
        </w:rPr>
      </w:pPr>
      <w:r>
        <w:rPr>
          <w:sz w:val="28"/>
        </w:rPr>
      </w:r>
    </w:p>
    <w:p>
      <w:pPr>
        <w:pStyle w:val="Normal"/>
        <w:jc w:val="both"/>
        <w:rPr>
          <w:sz w:val="28"/>
        </w:rPr>
      </w:pPr>
      <w:r>
        <w:rPr>
          <w:sz w:val="28"/>
        </w:rPr>
        <w:t>In alcune realtà particolarmente interessate dal fenomeno immigratorio, potrebbe essere opportuno affiancare alle Commissioni alcuni Gruppi Tecnici di Emergenza. Essi sono organismi modulari e flessibili per l’ analisi e la soluzione di specifiche situazioni di criticità. Queste ultime possono essere riconducibili alla gestione emergenziale, per esempio, delle Aree di Sosta, dei Centri di Prima Accoglienza e dei Centri Profughi gestiti dalle amministrazioni locali.</w:t>
      </w:r>
    </w:p>
    <w:p>
      <w:pPr>
        <w:pStyle w:val="WWCorpodeltesto3"/>
        <w:rPr>
          <w:sz w:val="28"/>
        </w:rPr>
      </w:pPr>
      <w:r>
        <w:rPr>
          <w:sz w:val="28"/>
        </w:rPr>
      </w:r>
    </w:p>
    <w:p>
      <w:pPr>
        <w:pStyle w:val="Normal"/>
        <w:jc w:val="both"/>
        <w:rPr>
          <w:sz w:val="28"/>
        </w:rPr>
      </w:pPr>
      <w:r>
        <w:rPr>
          <w:sz w:val="28"/>
        </w:rPr>
        <w:t>Una recente indagine promossa dal C.E.N.S.I.S. ( agosto 2002 ) porta all’ attenzione anche alcune criticità emerse nel funzionamento dei Consigli Territoriali per l’ Immigrazione. In particolare tali organi hanno dimostrato, in diverse realtà locali quali Modena e Venezia, difficoltà nel porsi come organo di coordinamento capace di assumere la guida delle decisioni e delle politiche locali. Conseguentemente è stato rilevato che diversi enti promotori hanno assunto direttamente iniziative specifiche, senza passare per un confronto all’ interno del Consiglio. Una causa di questa situazione, rileva lo studio del C.E.N.S.I.S., potrebbe essere rintracciata nell’ assenza di regole codificate e da tutti rispettate capaci di assicurare il normale funzionamento dei lavori.</w:t>
      </w:r>
    </w:p>
    <w:p>
      <w:pPr>
        <w:pStyle w:val="Normal"/>
        <w:jc w:val="both"/>
        <w:rPr>
          <w:sz w:val="28"/>
        </w:rPr>
      </w:pPr>
      <w:r>
        <w:rPr>
          <w:sz w:val="28"/>
        </w:rPr>
        <w:t>In seconda battuta si lamenta, in diverse realtà territoriali oggetto di indagine,  una scarsa presenza ed un ruolo limitato, all’ interno dei rispettivi Consigli, delle rappresentanze degli immigrati e, al contrario, una sovrarappresentazione delle istituzioni.</w:t>
      </w:r>
    </w:p>
    <w:p>
      <w:pPr>
        <w:pStyle w:val="WWCorpodeltesto3"/>
        <w:rPr>
          <w:b w:val="false"/>
          <w:b w:val="false"/>
          <w:sz w:val="28"/>
        </w:rPr>
      </w:pPr>
      <w:r>
        <w:rPr>
          <w:b w:val="false"/>
          <w:sz w:val="28"/>
        </w:rPr>
        <w:t>Prendendo atto della veloce evoluzione del quadro socio-cultuarale italiano e considerato che i percorsi più efficaci per l’ inserimento sociale si verificano dove sono reali e diffusi gli spazi di rappresentanza e di partecipazione democratica dei cittadini stranieri, è necessario garantire adeguata promozione e sostegno dell’ associazionismo immigrato. Valorizzare l’ apporto dell’ associazionismo sociale dei cittadini stranieri significa superare quel carattere di autoreferenzialità, espressione di un’ associazionismo esclusivamente di tutela, per giungere, nel quadro del complesso della programmazione sociale, al rispetto del principio di sussidiarietà. Si richiede così una programmazione pubblica contraddistinta da una forte partecipazione e da chiarezza dei ruoli nella gestione degli interventi tra istituzioni pubbliche, privato, privato sociale e associazionismo degli stessi cittadini stranieri. Solamente in questo modo è possibile auspicarsi la piena attuazione dei diritti costituzionali di uguaglianza e di pari opportunità della popolazione e la realizzazione degli sforzi di integrazione degli stranieri immigrati nel tessuto socio-economico locale.</w:t>
      </w:r>
    </w:p>
    <w:p>
      <w:pPr>
        <w:pStyle w:val="Normal"/>
        <w:jc w:val="both"/>
        <w:rPr/>
      </w:pPr>
      <w:r>
        <w:rPr>
          <w:sz w:val="28"/>
        </w:rPr>
        <w:t>Se si esclude il caso di alcune realtà territoriali esemplari, il livello di promozione e sostegno dell’ associazionismo degli stranieri, in termini di contributi finanziari, assistenza tecnica e partenariato con le istituzioni pubbliche, risulta infatti non sempre coerente rispetto ai traguardi complessivi già raggiunti dal processo di integrazione.</w:t>
      </w:r>
      <w:r>
        <w:rPr/>
        <w:t xml:space="preserve">       </w:t>
      </w:r>
    </w:p>
    <w:p>
      <w:pPr>
        <w:pStyle w:val="Normal"/>
        <w:jc w:val="both"/>
        <w:rPr>
          <w:sz w:val="28"/>
        </w:rPr>
      </w:pPr>
      <w:r>
        <w:rPr>
          <w:sz w:val="28"/>
        </w:rPr>
        <w:t>Inoltre l’ attenzione e l’ azione di molti Consigli, secondo la Prefettura di Torino, risulta di frequente eccessivamente concentrata sul Comune capoluogo, a scapito della realtà provinciale.</w:t>
      </w:r>
    </w:p>
    <w:p>
      <w:pPr>
        <w:pStyle w:val="Normal"/>
        <w:jc w:val="both"/>
        <w:rPr>
          <w:sz w:val="28"/>
        </w:rPr>
      </w:pPr>
      <w:r>
        <w:rPr>
          <w:sz w:val="28"/>
        </w:rPr>
        <w:t>La Prefettura di Bergamo esprime poi perplessità riguardo all’ esclusione, operata dal Legislatore, del Prefetto e dei Consigli Territoriali per l’ Immigrazione dalla fase di determinazione del numero di lavoratori extra-comunitari da ammettere annualmente in Italia, pur essendo essi organi preposti al monitoraggio delle capacità del territorio di assorbire i flussi migratori e di agevolarne l’ integrazione sociale.</w:t>
      </w:r>
    </w:p>
    <w:p>
      <w:pPr>
        <w:pStyle w:val="Normal"/>
        <w:jc w:val="both"/>
        <w:rPr>
          <w:sz w:val="28"/>
        </w:rPr>
      </w:pPr>
      <w:r>
        <w:rPr>
          <w:sz w:val="28"/>
        </w:rPr>
        <w:t>Un ultimo rilievo che emerge dall’ analisi del C.E.N.S.I.S. concerne la mancanza di fondi e risorse direttamente finalizzate all’ attività del Consiglio che ne limiterebbe l’ autonomia, le potenzialità e la capacità di implementazione di nuovi progetti ed iniziative. A queste lamentele espresse da un numero rilevante di Prefetture, il Dipartimento Libertà civili e Immigrazione può rispondere che i Consigli Territoriali per l’ Immigrazione, che si pongono come luogo principale di incontro di tutte le istanze e le iniziative in materia di immigrazione a livello locale, riconoscono come obiettivo l’ integrazione delle attività, non la gestione di esse.</w:t>
      </w:r>
    </w:p>
    <w:p>
      <w:pPr>
        <w:pStyle w:val="Normal"/>
        <w:jc w:val="both"/>
        <w:rPr>
          <w:sz w:val="28"/>
        </w:rPr>
      </w:pPr>
      <w:r>
        <w:rPr>
          <w:sz w:val="28"/>
        </w:rPr>
        <w:t>L’ integrazione degli interventi rivolti al complesso della realtà sociale della popolazione immigrata in Italia può essere realizzata anche grazie al finanziamento di terzi e al sostegno di “protocolli di intesa” o “accordi di programma”, con i quali i sottoscrittori partecipanti al Consiglio condividono gli obiettivi e conferiscono risorse umane e strumentali.</w:t>
      </w:r>
    </w:p>
    <w:p>
      <w:pPr>
        <w:pStyle w:val="Normal"/>
        <w:jc w:val="both"/>
        <w:rPr>
          <w:sz w:val="28"/>
        </w:rPr>
      </w:pPr>
      <w:r>
        <w:rPr>
          <w:sz w:val="28"/>
        </w:rPr>
        <w:t xml:space="preserve">In alcune importanti realtà locali il reperimento di risorse economiche avviene poi attraverso l’ elaborazione di progetti per i quali si richiede il sostegno finanziario ad Enti pubblici, in particolare le Regioni, titolari del Fondo per l’ Immigrazione istituito dalla legge n. 40/98, o a privati che offrano la loro partecipazione. Il finanziamento così ottenuto per il sostegno dei progetti può essere poi ripartito tra i vari Enti interessati nella realizzazione dei progetti stessi. All’ interno di questa procedura il Prefetto presta la sua figura in funzione di garanzia, di indirizzo e di intermediazione nella gestione dei rapporti tra gli enti coinvolti.   </w:t>
      </w:r>
    </w:p>
    <w:p>
      <w:pPr>
        <w:pStyle w:val="WWCorpodeltesto2"/>
        <w:rPr>
          <w:sz w:val="28"/>
        </w:rPr>
      </w:pPr>
      <w:r>
        <w:rPr>
          <w:sz w:val="28"/>
        </w:rPr>
        <w:t xml:space="preserve">Nello specifico è utile ricordare, a livello esemplificativo, la decisione del Consiglio della Regione Piemonte di affidare ai Consigli Territoriali per l’ Immigrazione un ruolo significativo nella determinazione della destinazione delle risorse messe a disposizione dal Testo Unico n. 286/98. A tale fine il Consiglio Regionale ha stabilito ( 31/11/01 ) che le Province predisponessero annualmente un proprio piano progettuale coinvolgendo il Consiglio Territoriale, gli Enti Locali, le istituzioni scolastiche, il privato sociale e le realtà operanti nel settore. </w:t>
      </w:r>
    </w:p>
    <w:p>
      <w:pPr>
        <w:pStyle w:val="Normal"/>
        <w:jc w:val="both"/>
        <w:rPr>
          <w:sz w:val="28"/>
        </w:rPr>
      </w:pPr>
      <w:r>
        <w:rPr>
          <w:sz w:val="28"/>
        </w:rPr>
        <w:t xml:space="preserve">Sostenuto da un finanziamento regionale è anche il progetto P.A.E.S.I., implementato dal Consiglio Territoriali per l’ Immigrazione di Firenze, allo scopo di predisporre l’ accesso telematico alle informazioni e ai servizi che vedano coinvolti amministrazioni pubbliche e cittadini stranieri. </w:t>
      </w:r>
    </w:p>
    <w:p>
      <w:pPr>
        <w:pStyle w:val="TextBody"/>
        <w:rPr>
          <w:sz w:val="28"/>
        </w:rPr>
      </w:pPr>
      <w:r>
        <w:rPr>
          <w:sz w:val="28"/>
        </w:rPr>
      </w:r>
    </w:p>
    <w:p>
      <w:pPr>
        <w:pStyle w:val="WWCorpodeltesto3"/>
        <w:rPr/>
      </w:pPr>
      <w:r>
        <w:rPr>
          <w:b w:val="false"/>
          <w:sz w:val="28"/>
        </w:rPr>
        <w:t>Nel rispetto del forte pluralismo religioso e del radicamento di pratiche cultuali non riconducibili alla religione cattolica che si è venuto via via affermando nel nostro Paese, è opportuno infine, per la Direzione Centrale per le Politiche di Immigrazione, dare attuazione a quanto suggerito dalla Direzione Centrale degli Affari dei Culti. Essa ha emanato due Circolari, la numero 1 del 14/3/02 e la n. 3 del 28/3/02, nelle quali si richiama l’ attenzione sul dettato di uno degli Obiettivi generali del Ministero dell’ Interno per l’ anno 2002: “migliorare la conoscenza delle realtà religiose non riconducibili alla cattolica, anche implementando, attraverso gli</w:t>
      </w:r>
      <w:r>
        <w:rPr>
          <w:sz w:val="28"/>
        </w:rPr>
        <w:t xml:space="preserve"> </w:t>
      </w:r>
      <w:r>
        <w:rPr>
          <w:b w:val="false"/>
          <w:sz w:val="28"/>
        </w:rPr>
        <w:t>Uffici Territoriali del Governo, i contatti con Enti ed istituzioni che operano nel settore” è strumento per il raggiungimento di una migliore “tutela della coesione sociale e della pacifica convivenza civile”.</w:t>
      </w:r>
    </w:p>
    <w:p>
      <w:pPr>
        <w:pStyle w:val="Normal"/>
        <w:jc w:val="both"/>
        <w:rPr>
          <w:sz w:val="28"/>
        </w:rPr>
      </w:pPr>
      <w:r>
        <w:rPr>
          <w:sz w:val="28"/>
        </w:rPr>
        <w:t>I Consigli Territoriali per l’ Immigrazione sono chiamati ad organizzare incontri periodici con i rappresentanti delle confessioni più rappresentative al fine di affrontare e risolvere le problematiche che si frappongono al concreto esercizio delle realtà cultuali. In particolare gli argomenti di maggiore problematicità in questo ambito attengono a:</w:t>
      </w:r>
    </w:p>
    <w:p>
      <w:pPr>
        <w:pStyle w:val="Normal"/>
        <w:numPr>
          <w:ilvl w:val="0"/>
          <w:numId w:val="6"/>
        </w:numPr>
        <w:ind w:left="795" w:hanging="360"/>
        <w:jc w:val="both"/>
        <w:rPr>
          <w:sz w:val="28"/>
        </w:rPr>
      </w:pPr>
      <w:r>
        <w:rPr>
          <w:sz w:val="28"/>
        </w:rPr>
        <w:t>l’ edilizia di culto,</w:t>
      </w:r>
    </w:p>
    <w:p>
      <w:pPr>
        <w:pStyle w:val="Normal"/>
        <w:numPr>
          <w:ilvl w:val="0"/>
          <w:numId w:val="6"/>
        </w:numPr>
        <w:ind w:left="795" w:hanging="360"/>
        <w:jc w:val="both"/>
        <w:rPr>
          <w:sz w:val="28"/>
        </w:rPr>
      </w:pPr>
      <w:r>
        <w:rPr>
          <w:sz w:val="28"/>
        </w:rPr>
        <w:t>l’ individuazione di aree cimiteriali riservate ai praticanti culti diversi da quello cattolico,</w:t>
      </w:r>
    </w:p>
    <w:p>
      <w:pPr>
        <w:pStyle w:val="Normal"/>
        <w:numPr>
          <w:ilvl w:val="0"/>
          <w:numId w:val="6"/>
        </w:numPr>
        <w:ind w:left="795" w:hanging="360"/>
        <w:jc w:val="both"/>
        <w:rPr>
          <w:sz w:val="28"/>
        </w:rPr>
      </w:pPr>
      <w:r>
        <w:rPr>
          <w:sz w:val="28"/>
        </w:rPr>
        <w:t>la macellazione rituale di animali.</w:t>
      </w:r>
    </w:p>
    <w:p>
      <w:pPr>
        <w:pStyle w:val="TextBody"/>
        <w:tabs>
          <w:tab w:val="clear" w:pos="708"/>
          <w:tab w:val="left" w:pos="1134" w:leader="none"/>
        </w:tabs>
        <w:rPr>
          <w:sz w:val="28"/>
        </w:rPr>
      </w:pPr>
      <w:r>
        <w:rPr>
          <w:sz w:val="28"/>
        </w:rPr>
        <w:t xml:space="preserve">Questi argomenti sono richiamati dalla Circolare n. 3 del 28/3/02 della Direzione centrale degli Affari dei Culti, la quale concerne i rapporti con le confessioni religiose islamiche presenti sul territorio. In essa non si fa alcun cenno al “riconoscimento” ufficiale di rappresentanti della religione islamica in Italia, piuttosto si pone l’ attenzione sulla soluzione delle questioni che possono influire sfavorevolmente sulla volontà di integrazione e sulla pacifica convivenza civile                     </w:t>
      </w:r>
    </w:p>
    <w:p>
      <w:pPr>
        <w:pStyle w:val="TextBody"/>
        <w:tabs>
          <w:tab w:val="clear" w:pos="708"/>
          <w:tab w:val="left" w:pos="1134" w:leader="none"/>
        </w:tabs>
        <w:rPr>
          <w:b/>
          <w:b/>
          <w:sz w:val="28"/>
          <w:u w:val="single"/>
        </w:rPr>
      </w:pPr>
      <w:r>
        <w:rPr>
          <w:b/>
          <w:sz w:val="28"/>
          <w:u w:val="single"/>
        </w:rPr>
      </w:r>
    </w:p>
    <w:p>
      <w:pPr>
        <w:pStyle w:val="TextBody"/>
        <w:tabs>
          <w:tab w:val="clear" w:pos="708"/>
          <w:tab w:val="left" w:pos="1134" w:leader="none"/>
        </w:tabs>
        <w:rPr>
          <w:b/>
          <w:b/>
          <w:sz w:val="28"/>
          <w:u w:val="single"/>
        </w:rPr>
      </w:pPr>
      <w:r>
        <w:rPr>
          <w:b/>
          <w:sz w:val="28"/>
          <w:u w:val="single"/>
        </w:rPr>
      </w:r>
    </w:p>
    <w:p>
      <w:pPr>
        <w:pStyle w:val="TextBody"/>
        <w:tabs>
          <w:tab w:val="clear" w:pos="708"/>
          <w:tab w:val="left" w:pos="1134" w:leader="none"/>
        </w:tabs>
        <w:rPr>
          <w:b/>
          <w:b/>
          <w:sz w:val="28"/>
          <w:u w:val="single"/>
        </w:rPr>
      </w:pPr>
      <w:r>
        <w:rPr>
          <w:b/>
          <w:sz w:val="28"/>
          <w:u w:val="single"/>
        </w:rPr>
        <w:t xml:space="preserve">2.4: La regolarizzazione ex art. 33 l. n. 189/02: </w:t>
      </w:r>
    </w:p>
    <w:p>
      <w:pPr>
        <w:pStyle w:val="TextBody"/>
        <w:tabs>
          <w:tab w:val="clear" w:pos="708"/>
          <w:tab w:val="left" w:pos="1134" w:leader="none"/>
        </w:tabs>
        <w:rPr>
          <w:b/>
          <w:b/>
          <w:sz w:val="28"/>
          <w:u w:val="single"/>
        </w:rPr>
      </w:pPr>
      <w:r>
        <w:rPr>
          <w:b/>
          <w:sz w:val="28"/>
          <w:u w:val="single"/>
        </w:rPr>
      </w:r>
    </w:p>
    <w:p>
      <w:pPr>
        <w:pStyle w:val="TextBody"/>
        <w:tabs>
          <w:tab w:val="clear" w:pos="708"/>
          <w:tab w:val="left" w:pos="1134" w:leader="none"/>
        </w:tabs>
        <w:rPr>
          <w:b/>
          <w:b/>
          <w:sz w:val="28"/>
          <w:u w:val="single"/>
        </w:rPr>
      </w:pPr>
      <w:r>
        <w:rPr>
          <w:b/>
          <w:sz w:val="28"/>
          <w:u w:val="single"/>
        </w:rPr>
      </w:r>
    </w:p>
    <w:p>
      <w:pPr>
        <w:pStyle w:val="TextBody"/>
        <w:tabs>
          <w:tab w:val="clear" w:pos="708"/>
          <w:tab w:val="left" w:pos="1134" w:leader="none"/>
        </w:tabs>
        <w:rPr>
          <w:sz w:val="28"/>
        </w:rPr>
      </w:pPr>
      <w:r>
        <w:rPr>
          <w:sz w:val="28"/>
        </w:rPr>
        <w:t xml:space="preserve">A fianco alla regola del “contratto di soggiorno”, che subordina l’ ingresso per motivi di lavoro del cittadino extra-comunitario in Italia alla stipula pregressa di un contratto di lavoro ( ex art. 5 bis della legge n. 189/02 ), la legge n. 189/02, all’ art. 33, introduce anche un provvedimento di carattere eccezionale: la regolarizzazione. </w:t>
      </w:r>
    </w:p>
    <w:p>
      <w:pPr>
        <w:pStyle w:val="TextBody"/>
        <w:tabs>
          <w:tab w:val="clear" w:pos="708"/>
          <w:tab w:val="left" w:pos="1134" w:leader="none"/>
        </w:tabs>
        <w:rPr>
          <w:sz w:val="28"/>
        </w:rPr>
      </w:pPr>
      <w:r>
        <w:rPr>
          <w:sz w:val="28"/>
        </w:rPr>
        <w:t xml:space="preserve">Dal numero inaspettato di domande di regolarizzazione pervenute alle poste, 703.000, è emerso un mondo di irregolarità nei settori dell’ assistenza domestica ( colf e badanti ) e del lavoro dipendente nelle imprese che è necessario sanare per garantire i diritti sociali e sul lavoro di cittadini extra-comunitari del tutto inseriti nella realtà produttiva del nostro Paese. </w:t>
      </w:r>
    </w:p>
    <w:p>
      <w:pPr>
        <w:pStyle w:val="Normal"/>
        <w:jc w:val="both"/>
        <w:rPr>
          <w:sz w:val="28"/>
        </w:rPr>
      </w:pPr>
      <w:r>
        <w:rPr>
          <w:sz w:val="28"/>
        </w:rPr>
        <w:t xml:space="preserve">Il potenziamento degli strumenti di integrazione è, oggi più che mai, una priorità del Ministero dell’ Interno e dei suoi organi periferici, i quali sono chiamati ad accompagnare nel loro processo di inserimento sul territorio i titolari, considerati idonei, delle 703.000 domande. Queste persone, già da tempo ( almeno tre mesi ) inserite nel mercato del lavoro italiano, uscendo da una situazione di irregolarità, diventeranno titolari di un complesso di diritti il cui pieno godimento richiede il sostegno di mirati programmi di inserimento implementati dalle Amministrazioni Pubbliche. La loro reale integrazione è nell’ interesse sia di queste persone, sia di quell’ obiettivo di coesione sociale perseguito dal Governo italiano. </w:t>
      </w:r>
    </w:p>
    <w:p>
      <w:pPr>
        <w:pStyle w:val="TextBody"/>
        <w:tabs>
          <w:tab w:val="clear" w:pos="708"/>
          <w:tab w:val="left" w:pos="1134" w:leader="none"/>
        </w:tabs>
        <w:rPr>
          <w:sz w:val="28"/>
        </w:rPr>
      </w:pPr>
      <w:r>
        <w:rPr>
          <w:sz w:val="28"/>
        </w:rPr>
        <w:t>La regolarizzazione dei cittadini extra-comunitari in posizione irregolare che dimostrino di lavorare da tempo nel nostro Paese e l’ introduzione del “contratto di soggiorno” sono scelte politiche, che trovano una sponda nella proposta di Direttiva del Consiglio dell’ Unione europea dell’ 11/7/01 relativa alle condizioni di ingresso e di soggiorno dei cittadini di Paesi terzi. Con esse il Legislatore ha voluto affermare con forza, a mio parere, il principio per cui il lavoro regolare costituisce il titolo privilegiato di permanenza in Italia del cittadino extra-comunitario, l’ unica assicurazione di tutela dei diritti, di protezione ed assistenza sociale e lo strumento per perseguire maggiore coesione sociale. E’ evidente la differenza tra questo principio e quello che aveva caratterizzato la legge n. 40/98, ossia quello dell’ ingresso in Italia per la ricerca del lavoro.</w:t>
      </w:r>
    </w:p>
    <w:p>
      <w:pPr>
        <w:pStyle w:val="TextBody"/>
        <w:tabs>
          <w:tab w:val="clear" w:pos="708"/>
          <w:tab w:val="left" w:pos="1134" w:leader="none"/>
        </w:tabs>
        <w:rPr>
          <w:b/>
          <w:b/>
          <w:sz w:val="28"/>
          <w:u w:val="single"/>
        </w:rPr>
      </w:pPr>
      <w:r>
        <w:rPr>
          <w:b/>
          <w:sz w:val="28"/>
          <w:u w:val="single"/>
        </w:rPr>
      </w:r>
    </w:p>
    <w:p>
      <w:pPr>
        <w:pStyle w:val="TextBody"/>
        <w:rPr>
          <w:sz w:val="28"/>
        </w:rPr>
      </w:pPr>
      <w:r>
        <w:rPr>
          <w:sz w:val="28"/>
        </w:rPr>
        <w:t>La procedura di emersione di emersione dal lavoro nero, ex art. 33 l. n. 189/02, interessa sia i lavoratori extra-comunitari addetti al lavoro domestico e all’ assistenza familiare, che quelli dipendenti nelle imprese, purchè, in entrambi i casi, occupati nei tre mesi antecedenti la data di entrata in vigore delle relative norme, contemplate nell’ articolo di legge succitato e nella Circolare n. 13 del 19/7/02 del Ministero dell’ Interno.</w:t>
      </w:r>
    </w:p>
    <w:p>
      <w:pPr>
        <w:pStyle w:val="TextBody"/>
        <w:rPr>
          <w:sz w:val="28"/>
        </w:rPr>
      </w:pPr>
      <w:r>
        <w:rPr>
          <w:sz w:val="28"/>
        </w:rPr>
        <w:t xml:space="preserve">La procedura di regolarizzazione coinvolge diversi enti in un lavoro di coordinamento e di confronto: tre Dipartimenti del Ministero dell’ Interno, il Ministero del Lavoro e delle Politiche Sociali, le Poste, l’ I.N.P.S., l’ Agenzia delle entrate e l’ Authority per la privacy. </w:t>
      </w:r>
    </w:p>
    <w:p>
      <w:pPr>
        <w:pStyle w:val="TextBody"/>
        <w:rPr>
          <w:sz w:val="28"/>
        </w:rPr>
      </w:pPr>
      <w:r>
        <w:rPr>
          <w:sz w:val="28"/>
        </w:rPr>
        <w:t>Una volta conclusasi la fase di presentazione delle domande da parte dei datori di lavoro, si è aperta la fase di analisi delle istanze che richiede la collaborazione di diverse istituzioni sotto il coordinamento delle prefetture.</w:t>
      </w:r>
    </w:p>
    <w:p>
      <w:pPr>
        <w:pStyle w:val="TextBody"/>
        <w:rPr/>
      </w:pPr>
      <w:r>
        <w:rPr>
          <w:sz w:val="28"/>
        </w:rPr>
        <w:t xml:space="preserve">La procedura di regolarizzazione sta impegnando il Centro Servizi delle Poste italiane in un confronto tra le domande presentate dal lavoratore e quelle presentate dal datore di lavoro. Questo procedimento, che si avvale di un sistema informatico anti-truffa con codici a barre, è capace di rilevare le istanze inammissibili in quanto non accompagnate dalla domanda del datore di lavoro, il quale è il principale agente e responsabile della regolarizzazione. Le domande vengono poi trasmesse dalle Poste al Centro di elaborazione della Pubblica Sicurezza di Napoli per verificare che sulla persona interessata non penda un ordine di cattura in ambito Schengen. In fine, sentita la Questura, la Prefettura della Provincia di residenza del datore di lavoro concederà il </w:t>
      </w:r>
      <w:r>
        <w:rPr>
          <w:i/>
          <w:sz w:val="28"/>
        </w:rPr>
        <w:t>nulla osta</w:t>
      </w:r>
      <w:r>
        <w:rPr>
          <w:sz w:val="28"/>
        </w:rPr>
        <w:t xml:space="preserve"> al lavoro e convocherà il datore di lavoro, insieme al lavoratore, per firmare il contratto.</w:t>
      </w:r>
    </w:p>
    <w:p>
      <w:pPr>
        <w:pStyle w:val="TextBody"/>
        <w:rPr>
          <w:sz w:val="28"/>
        </w:rPr>
      </w:pPr>
      <w:r>
        <w:rPr>
          <w:sz w:val="28"/>
        </w:rPr>
      </w:r>
    </w:p>
    <w:p>
      <w:pPr>
        <w:pStyle w:val="TextBody"/>
        <w:rPr>
          <w:sz w:val="28"/>
        </w:rPr>
      </w:pPr>
      <w:r>
        <w:rPr>
          <w:sz w:val="28"/>
        </w:rPr>
        <w:t>La tabella n. 2 desidera fornire una visione di insieme, seppure sintetica, della realtà dell’ economia sommersa che interessa i lavoratori immigrata in ogni Provincia d’ Italia. Pur essendo consapevole di compiere un errore metodologico considerando la somma della popolazione immigrata regolare e delle domande di regolarizzazione come il complesso della popolazione immigrata in Italia, sono certo comunque di fornire una stima significativa dei livelli di inserimento lavorativo degli immigrati irregolari nell’ economia sommersa di ogni Provincia.</w:t>
      </w:r>
    </w:p>
    <w:p>
      <w:pPr>
        <w:pStyle w:val="TextBody"/>
        <w:rPr>
          <w:sz w:val="28"/>
        </w:rPr>
      </w:pPr>
      <w:r>
        <w:rPr>
          <w:sz w:val="28"/>
        </w:rPr>
        <w:t xml:space="preserve">Come precedentemente accennato, allo scadere dei termini per la presentazione delle domande, il 18/11/02 ( l’ 11/11/02 per le colf ), le istituzioni si sono trovate di fronte una realtà che avrà sicuramente un’ incidenza notevole e imprevedibile sul tessuto sociale e occupazionale italiano, oltre che, in prima battuta, un risvolto positivo sulle casse dell’ I.N.P.S.. L’ Istituto Nazionale di Previdenza Sociale conterà infatti su un numero notevole di nuovi lavoratori contribuenti. </w:t>
      </w:r>
    </w:p>
    <w:p>
      <w:pPr>
        <w:pStyle w:val="Normal"/>
        <w:jc w:val="both"/>
        <w:rPr>
          <w:sz w:val="28"/>
        </w:rPr>
      </w:pPr>
      <w:r>
        <w:rPr>
          <w:sz w:val="28"/>
        </w:rPr>
        <w:t>Al convegno “L’ immigrazione in Italia: aspetti normativi istituzionali ed economici” tenutosi presso il Ministero dell’ Interno il 28/11/02, il prefetto D’ Ascenzo e il vice prefetto Missineo hanno rilevato che tale numero non può che fare riflettere sull’ attendibilità delle stime dell’ irregolarità nel nostro Paese finora conosciute: o esse sono sempre state evidentemente poco rappresentative della realtà ( sia le stime più restrittive della Caritas che quelle più ampie del Ministero dell’ Interno consideravano, nel 2001, un’ irregolarità pari a non più di 500.000 individui ), oppure sono intervenuti in questo momento altri fattori. Allo stesso convegno, il dott. Mone del Dipartimento Pubblica Sicurezza, per esempio, avanza l’ ipotesi che molti immigrati clandestini residenti in altri paesi dell’ Unione europea abbiano trovato il modo di regolarizzarsi in Italia, eludendo le regole di ingresso e l’ anzianità di lavoro richiesta per la regolarizzazione.</w:t>
      </w:r>
    </w:p>
    <w:p>
      <w:pPr>
        <w:pStyle w:val="Normal"/>
        <w:jc w:val="both"/>
        <w:rPr/>
      </w:pPr>
      <w:r>
        <w:rPr>
          <w:sz w:val="28"/>
        </w:rPr>
        <w:t>Le domande di regolarizzazione sono state presentate soprattutto nei grandi agglomerati urbani come Milano, Roma, Genova, Torino e Napoli, in tutto il Triveneto e in zone circoscritte dell’ Italia centrale e meridionale. La tabella n. 2 rileva l’ incidenza dell’ immigrazione clandestina che la regolarizzazione ha fatto emergere</w:t>
      </w:r>
      <w:r>
        <w:rPr>
          <w:rStyle w:val="FootnoteCharacters"/>
          <w:rStyle w:val="FootnoteAnchor"/>
          <w:sz w:val="28"/>
        </w:rPr>
        <w:footnoteReference w:id="6"/>
      </w:r>
      <w:r>
        <w:rPr>
          <w:sz w:val="28"/>
        </w:rPr>
        <w:t xml:space="preserve">. </w:t>
      </w:r>
    </w:p>
    <w:p>
      <w:pPr>
        <w:pStyle w:val="Normal"/>
        <w:jc w:val="both"/>
        <w:rPr>
          <w:sz w:val="28"/>
        </w:rPr>
      </w:pPr>
      <w:r>
        <w:rPr>
          <w:sz w:val="28"/>
        </w:rPr>
        <w:t>In particolare una realtà assolutamente preoccupante riguarda l’ immigrazione nel sud, non tanto in termini di dati assoluti, che risultano inferiori a molte realtà dell’ Italia settentrionale, quanto in termini di incidenza dei clandestini sul totale degli immigrati. Le sacche di maggiore irregolarità infatti ( ossia dove l’ incidenza delle domande di regolarizzazione sul totale aggregato del numero degli immigrati risiedenti regolarmente e delle domande di regolarizzazione supera il 40% ) si trovano in massima parte proprio in alcune aree del Lazio ( 40% a Terni, Frosinone e Rieti ), della Campania ( 50% ad Avellino e Napoli e il 60% a Benevento, Caserta e Salerno ) e della Calabria ( 40% a Catanzaro, 50% a Reggio Calabria e il 60% a Cosenza, Crotone e Vibo Valentia ).</w:t>
      </w:r>
    </w:p>
    <w:p>
      <w:pPr>
        <w:pStyle w:val="TextBody"/>
        <w:rPr>
          <w:sz w:val="28"/>
        </w:rPr>
      </w:pPr>
      <w:r>
        <w:rPr>
          <w:sz w:val="28"/>
        </w:rPr>
        <w:t>Nel centro-sud l’ irregolarità sembra contraddistinguere soprattutto il settore dell’ assistenza domestica. A Rieti per esempio le domande di regolarizzazione di colf sono 1.061 su 1.566, a Reggio Calabria sono 3.664 su 6.478, a Perugia sono senza dubbio la maggioranza. Ricordano però le Prefetture di Napoli e Caserta che la maggior parte dei lavoratori immigrati extra-comunitari nel sud è inserito proprio in quei settori non “sanabili”, quali il settore primario, in modo particolare l’ agricoltura stagionale, e il commercio ambulante. Ciò contribuisce a fornire una visione troppo limitata non solo del fenomeno della regolarizzazione nelle aree meridionali del nostro Paese, ma anche dell’ estensione dell’ economia sommersa, dell’ immigrazione irregolare e dei rapporti stretti che esistono tra questi ultimi due fenomeni. A conferma di queste valutazioni sono le dichiarazioni delle associazioni degli immigrati e dei sindacati, i quali temono che in certe realtà, per esempio nel capoluogo campano, la regolarizzazione non condurrà ad un’ emersione significativa dal lavoro “nero”, in quanto, nel sistema economico locale, è alta l’ incidenza dei lavoratori immigrati agricoli stagionali, degli artigiani e degli ambulanti. Tutte categorie che gravitano interamente o parzialmente nell’ economia sommersa.</w:t>
      </w:r>
    </w:p>
    <w:p>
      <w:pPr>
        <w:pStyle w:val="TextBody"/>
        <w:rPr>
          <w:sz w:val="28"/>
        </w:rPr>
      </w:pPr>
      <w:r>
        <w:rPr>
          <w:sz w:val="28"/>
        </w:rPr>
      </w:r>
    </w:p>
    <w:p>
      <w:pPr>
        <w:pStyle w:val="TextBody"/>
        <w:rPr>
          <w:sz w:val="28"/>
        </w:rPr>
      </w:pPr>
      <w:r>
        <w:rPr>
          <w:sz w:val="28"/>
        </w:rPr>
        <w:t>Diametralmente diversa è la situazione delle piccole città industriali del nord-est ( non considero i grandi agglomerati urbani spesso poco significativi ai fini della mia ricerca ), caratterizzate da un facile inserimento lavorativo in settori, quali quello industriale, che difficilmente si avvalgono di lavoratori in nero. In questo contesto produttivo, dove l’ irregolarità è piuttosto bassa, a prevalere sono le domande di regolarizzazione presentate dai lavoratori dipendenti nelle imprese. A Como, per esempio, le domande presentate da lavoratori dipendenti sono 2.833 su 5.083, a Rovigo 1.060 su 1.989 e a Verona 8.899 su 12.917.</w:t>
      </w:r>
    </w:p>
    <w:p>
      <w:pPr>
        <w:pStyle w:val="TextBody"/>
        <w:rPr>
          <w:sz w:val="28"/>
        </w:rPr>
      </w:pPr>
      <w:r>
        <w:rPr>
          <w:sz w:val="28"/>
        </w:rPr>
        <w:t xml:space="preserve">Nelle Regioni dell’ Italia settentrionale, i picchi di maggiore irregolarità ( la zona di Bergamo e Brescia e quella di Padova e Rovigo, interessano realtà molto dinamiche dal punto di vista economico e che costituiscono poli di attrazione per molti immigrati residenti in altre aree del Paese. E’ ipotizzabile dunque che l’ irregolarità in queste aree possa essere una condizione momentanea dell’ immigrato in cerca di un lavoro regolare e che potenzialmente ha buone probabilità di trovare.  </w:t>
      </w:r>
    </w:p>
    <w:p>
      <w:pPr>
        <w:pStyle w:val="TextBody"/>
        <w:rPr>
          <w:sz w:val="28"/>
        </w:rPr>
      </w:pPr>
      <w:r>
        <w:rPr>
          <w:sz w:val="28"/>
        </w:rPr>
      </w:r>
    </w:p>
    <w:p>
      <w:pPr>
        <w:pStyle w:val="TextBody"/>
        <w:rPr>
          <w:sz w:val="28"/>
        </w:rPr>
      </w:pPr>
      <w:r>
        <w:rPr>
          <w:sz w:val="28"/>
        </w:rPr>
        <w:t xml:space="preserve">In fine, è necessario ricordare alcuni aspetti problematici sollevati da alcune Prefetture durante il corso della procedura di regolarizzazione. Numerose Prefetture, in particolare quella di Latina, temono per il futuro inserimento lavorativo e quindi il soggiorno di tutti quei lavoratori immigrati del settore domestico e industriale che sono stati regolarizzati facendo pagare loro l’ intero carico dell’ onere. Per tutte queste persone è probabile infatti che la regolarizzazione non si traduca in inserimento lavorativo o nell’ acquisizione di diritti precedentemente negati, ma semplicemente in una proroga dei empi utili per la ricerca di un lavoro regolare.  </w:t>
      </w:r>
    </w:p>
    <w:p>
      <w:pPr>
        <w:pStyle w:val="TextBody"/>
        <w:rPr>
          <w:sz w:val="28"/>
        </w:rPr>
      </w:pPr>
      <w:r>
        <w:rPr>
          <w:sz w:val="28"/>
        </w:rPr>
        <w:t>La Prefettura di Treviso solleva inoltre alcuni dubbi interpretativi sulla procedura di regolarizzazione, in particolare in merito a:</w:t>
      </w:r>
    </w:p>
    <w:p>
      <w:pPr>
        <w:pStyle w:val="TextBody"/>
        <w:numPr>
          <w:ilvl w:val="0"/>
          <w:numId w:val="28"/>
        </w:numPr>
        <w:ind w:left="360" w:hanging="360"/>
        <w:rPr>
          <w:sz w:val="28"/>
        </w:rPr>
      </w:pPr>
      <w:r>
        <w:rPr>
          <w:sz w:val="28"/>
        </w:rPr>
        <w:t>la possibilità per gli stranieri in attesa di regolarizzazione di fare temporaneamente rientro nel proprio paese d’ origine,</w:t>
      </w:r>
    </w:p>
    <w:p>
      <w:pPr>
        <w:pStyle w:val="TextBody"/>
        <w:numPr>
          <w:ilvl w:val="0"/>
          <w:numId w:val="28"/>
        </w:numPr>
        <w:ind w:left="360" w:hanging="360"/>
        <w:rPr>
          <w:sz w:val="28"/>
        </w:rPr>
      </w:pPr>
      <w:r>
        <w:rPr>
          <w:sz w:val="28"/>
        </w:rPr>
        <w:t>tutte le variazioni del rapporto di lavoro che dovessero intervenire prima della stipula del contratto di soggiorno.</w:t>
      </w:r>
    </w:p>
    <w:p>
      <w:pPr>
        <w:pStyle w:val="TextBody"/>
        <w:rPr>
          <w:sz w:val="28"/>
        </w:rPr>
      </w:pPr>
      <w:r>
        <w:rPr>
          <w:sz w:val="28"/>
        </w:rPr>
        <w:t xml:space="preserve">Per quanto concerne il primo dubbio interpretativo il Questore Siena sconsiglia al lavoratore straniero di abbandonare l’ Italia prima della conclusione della procedura. </w:t>
      </w:r>
    </w:p>
    <w:p>
      <w:pPr>
        <w:pStyle w:val="TextBody"/>
        <w:rPr>
          <w:sz w:val="28"/>
        </w:rPr>
      </w:pPr>
      <w:r>
        <w:rPr>
          <w:sz w:val="28"/>
        </w:rPr>
        <w:t xml:space="preserve">Ricorda infatti il Sottosegretario Mantovano, in risposta ad un’ interpellanza parlamentare dell’ on. Turco ( 7/5/03 ), che la ricevuta postale attestante l’ avvenuta presentazione dell’ istanza di regolarizzazione non può in alcun caso costituire documento idoneo ad autorizzare l’ espatrio con successivo rientro. Considerare questa ricevuta postale come documento di identità o riconoscimento sarebbe infatti, prima di tutto, in contrasto con i vincoli precisi posti dagli accordi di Schengen. </w:t>
      </w:r>
    </w:p>
    <w:p>
      <w:pPr>
        <w:pStyle w:val="TextBody"/>
        <w:rPr>
          <w:sz w:val="28"/>
        </w:rPr>
      </w:pPr>
      <w:r>
        <w:rPr>
          <w:sz w:val="28"/>
        </w:rPr>
        <w:t>In merito invece al secondo dubbio interpretativo, l’ azione di Governo è orientata a garantire il cosiddetto “subentro”, nel caso in cui si verifichi una modifica del rapporto di lavoro in seguito a morte del datore di lavoro o di licenziamento e dimissioni da parte del lavoratore immigrato, in un periodo precedente la conclusione della procedura di regolarizzazione avviata. Con due recenti Circolari, il Ministero dell’ Interno ed il Ministero del Lavoro e delle Politiche Sociali affermano infatti chiaramente che è possibile la stipula del contratto di lavoro e quindi la definizione della regolarizzazione anche con un datore di lavoro diverso da quello che ha originariamente presentato la domanda.</w:t>
      </w:r>
    </w:p>
    <w:p>
      <w:pPr>
        <w:pStyle w:val="TextBody"/>
        <w:rPr>
          <w:sz w:val="28"/>
        </w:rPr>
      </w:pPr>
      <w:r>
        <w:rPr>
          <w:sz w:val="28"/>
        </w:rPr>
      </w:r>
    </w:p>
    <w:p>
      <w:pPr>
        <w:pStyle w:val="TextBody"/>
        <w:rPr>
          <w:sz w:val="28"/>
        </w:rPr>
      </w:pPr>
      <w:r>
        <w:rPr>
          <w:sz w:val="28"/>
        </w:rPr>
      </w:r>
    </w:p>
    <w:p>
      <w:pPr>
        <w:pStyle w:val="TextBody"/>
        <w:rPr>
          <w:b/>
          <w:b/>
          <w:sz w:val="28"/>
          <w:u w:val="single"/>
        </w:rPr>
      </w:pPr>
      <w:r>
        <w:rPr>
          <w:b/>
          <w:sz w:val="28"/>
          <w:u w:val="single"/>
        </w:rPr>
        <w:t>2.5: Il ruolo delle Prefetture: gli Sportelli Unici per l’ immigrazione</w:t>
      </w:r>
    </w:p>
    <w:p>
      <w:pPr>
        <w:pStyle w:val="TextBody"/>
        <w:rPr>
          <w:b/>
          <w:b/>
          <w:sz w:val="28"/>
          <w:u w:val="single"/>
        </w:rPr>
      </w:pPr>
      <w:r>
        <w:rPr>
          <w:b/>
          <w:sz w:val="28"/>
          <w:u w:val="single"/>
        </w:rPr>
      </w:r>
    </w:p>
    <w:p>
      <w:pPr>
        <w:pStyle w:val="TextBody"/>
        <w:rPr>
          <w:sz w:val="28"/>
        </w:rPr>
      </w:pPr>
      <w:r>
        <w:rPr>
          <w:sz w:val="28"/>
        </w:rPr>
        <w:t xml:space="preserve"> </w:t>
      </w:r>
    </w:p>
    <w:p>
      <w:pPr>
        <w:pStyle w:val="TextBody"/>
        <w:rPr>
          <w:sz w:val="28"/>
        </w:rPr>
      </w:pPr>
      <w:r>
        <w:rPr>
          <w:sz w:val="28"/>
        </w:rPr>
        <w:t xml:space="preserve">I rapporti delle giornate di studio nelle Prefetture in materia di immigrazione fanno menzione anche di un’ altra priorità che oggi investe il lavoro del Ministero dell’ Interno: l’ istituzione ed il funzionamento degli Sportelli Unici per l’ immigrazione, ex. art 22 legge n. 189/02. </w:t>
      </w:r>
    </w:p>
    <w:p>
      <w:pPr>
        <w:pStyle w:val="TextBody"/>
        <w:rPr>
          <w:sz w:val="28"/>
        </w:rPr>
      </w:pPr>
      <w:r>
        <w:rPr>
          <w:sz w:val="28"/>
        </w:rPr>
        <w:t>Obiettivo degli Sportelli Unici è facilitare e sveltire la procedura di permanenza regolare in Italia per motivi di lavoro subordinato a tempo determinato ed indeterminato del cittadino extra-comunitario, attraverso l’ introduzione di un’ unica istanza per soggiorno e per lavoro, analizzata da un solo organo.</w:t>
      </w:r>
    </w:p>
    <w:p>
      <w:pPr>
        <w:pStyle w:val="TextBody"/>
        <w:rPr/>
      </w:pPr>
      <w:r>
        <w:rPr>
          <w:sz w:val="28"/>
        </w:rPr>
        <w:t xml:space="preserve">Secondo l’ art. 22 della l. n. 189/02, il datore di lavoro che intenda instaurare in Italia un rapporto di lavoro subordinato con uno straniero dovrà presentare allo Sportello unico della Provincia di residenza una richiesta nominativa di </w:t>
      </w:r>
      <w:r>
        <w:rPr>
          <w:i/>
          <w:sz w:val="28"/>
        </w:rPr>
        <w:t xml:space="preserve">nulla osta al lavoro, </w:t>
      </w:r>
      <w:r>
        <w:rPr>
          <w:sz w:val="28"/>
        </w:rPr>
        <w:t>la documentazione relativa ad una adeguata sistemazione alloggiativa per il lavoratore straniero ed una proposta di contratto di soggiorno con l’ impegno di pagamento delle spese di ritorno dello straniero nel Paese d’ origine. A seguito della prossima entrata in vigore del Regolamento d’ attuazione della legge n. 189/02, il datore di lavoro italiano o straniero regolarmente residente ed il lavoratore immigrato firmeranno infatti il contratto di lavoro presso Sportello Unico.</w:t>
      </w:r>
    </w:p>
    <w:p>
      <w:pPr>
        <w:pStyle w:val="TextBody"/>
        <w:rPr>
          <w:sz w:val="28"/>
        </w:rPr>
      </w:pPr>
      <w:r>
        <w:rPr>
          <w:sz w:val="28"/>
        </w:rPr>
        <w:t>Si eviterebbe così la lunga e complessa procedura di passaggio dalla Prefettura, alla Questura, alle D.P.L. e all’ I.N.P.S., prevista dal Regolamento d’ attuazione della legge n. 40/98, la quale, a differenza della legge n. 189/02, regolava l’ ingresso in Italia del cittadino extra-comunitario per la ricerca del lavoro.</w:t>
      </w:r>
    </w:p>
    <w:p>
      <w:pPr>
        <w:pStyle w:val="TextBody"/>
        <w:rPr>
          <w:sz w:val="28"/>
        </w:rPr>
      </w:pPr>
      <w:r>
        <w:rPr>
          <w:sz w:val="28"/>
        </w:rPr>
        <w:t>Ogni Sportello polifunzionale sarà costituito da una o più unità operative, formate a loro volta da:</w:t>
      </w:r>
    </w:p>
    <w:p>
      <w:pPr>
        <w:pStyle w:val="TextBody"/>
        <w:numPr>
          <w:ilvl w:val="0"/>
          <w:numId w:val="25"/>
        </w:numPr>
        <w:ind w:left="435" w:hanging="360"/>
        <w:rPr>
          <w:sz w:val="28"/>
        </w:rPr>
      </w:pPr>
      <w:r>
        <w:rPr>
          <w:sz w:val="28"/>
        </w:rPr>
        <w:t>un rappresentante dell’ Agenzia delle Entrate, che fornisce il codice fiscale al lavoratore extra-comunitario, senza il quale egli non potrebbe firmare il contratto di lavoro,</w:t>
      </w:r>
    </w:p>
    <w:p>
      <w:pPr>
        <w:pStyle w:val="TextBody"/>
        <w:numPr>
          <w:ilvl w:val="0"/>
          <w:numId w:val="19"/>
        </w:numPr>
        <w:ind w:left="360" w:hanging="360"/>
        <w:rPr>
          <w:sz w:val="28"/>
        </w:rPr>
      </w:pPr>
      <w:r>
        <w:rPr>
          <w:sz w:val="28"/>
        </w:rPr>
        <w:t>un rappresentante della carriera prefettizia, che esaminerà la dichiarazione presentata, completandola degli elementi informativi mancanti necessari per l’ ammissibilità della dichiarazione,</w:t>
      </w:r>
    </w:p>
    <w:p>
      <w:pPr>
        <w:pStyle w:val="TextBody"/>
        <w:numPr>
          <w:ilvl w:val="0"/>
          <w:numId w:val="19"/>
        </w:numPr>
        <w:ind w:left="360" w:hanging="360"/>
        <w:rPr>
          <w:sz w:val="28"/>
        </w:rPr>
      </w:pPr>
      <w:r>
        <w:rPr>
          <w:sz w:val="28"/>
        </w:rPr>
        <w:t>un rappresentante dell’ Ufficio provinciale del lavoro per la stipula del contratto di lavoro,</w:t>
      </w:r>
    </w:p>
    <w:p>
      <w:pPr>
        <w:pStyle w:val="TextBody"/>
        <w:numPr>
          <w:ilvl w:val="0"/>
          <w:numId w:val="19"/>
        </w:numPr>
        <w:ind w:left="360" w:hanging="360"/>
        <w:rPr>
          <w:sz w:val="28"/>
        </w:rPr>
      </w:pPr>
      <w:r>
        <w:rPr>
          <w:sz w:val="28"/>
        </w:rPr>
        <w:t xml:space="preserve">un rappresentante della Questura, per la consegna del permesso di soggiorno al lavoratore straniero. </w:t>
      </w:r>
    </w:p>
    <w:p>
      <w:pPr>
        <w:pStyle w:val="TextBody"/>
        <w:rPr>
          <w:sz w:val="28"/>
        </w:rPr>
      </w:pPr>
      <w:r>
        <w:rPr>
          <w:sz w:val="28"/>
        </w:rPr>
        <w:t xml:space="preserve">  </w:t>
      </w:r>
    </w:p>
    <w:p>
      <w:pPr>
        <w:pStyle w:val="TextBody"/>
        <w:rPr>
          <w:sz w:val="28"/>
        </w:rPr>
      </w:pPr>
      <w:r>
        <w:rPr>
          <w:sz w:val="28"/>
        </w:rPr>
      </w:r>
    </w:p>
    <w:p>
      <w:pPr>
        <w:pStyle w:val="TextBody"/>
        <w:rPr>
          <w:b/>
          <w:b/>
          <w:sz w:val="28"/>
        </w:rPr>
      </w:pPr>
      <w:r>
        <w:rPr>
          <w:b/>
          <w:sz w:val="28"/>
        </w:rPr>
        <w:t xml:space="preserve">CAP. 3: I TEMI CRITICI   </w:t>
      </w:r>
    </w:p>
    <w:p>
      <w:pPr>
        <w:pStyle w:val="TextBody"/>
        <w:rPr>
          <w:b/>
          <w:b/>
          <w:sz w:val="28"/>
        </w:rPr>
      </w:pPr>
      <w:r>
        <w:rPr>
          <w:b/>
          <w:sz w:val="28"/>
        </w:rPr>
      </w:r>
    </w:p>
    <w:p>
      <w:pPr>
        <w:pStyle w:val="TextBody"/>
        <w:rPr>
          <w:b/>
          <w:b/>
          <w:sz w:val="28"/>
        </w:rPr>
      </w:pPr>
      <w:r>
        <w:rPr>
          <w:b/>
          <w:sz w:val="28"/>
        </w:rPr>
      </w:r>
    </w:p>
    <w:p>
      <w:pPr>
        <w:pStyle w:val="TextBody"/>
        <w:rPr/>
      </w:pPr>
      <w:r>
        <w:rPr>
          <w:sz w:val="28"/>
        </w:rPr>
        <w:t xml:space="preserve">Riprendendo quanto già affermato nell’ introduzione al presente lavoro, la realtà dell’ immigrazione extra-comunitaria in Italia risulta spesso caratterizzata dallo scarto che esiste tra l’ </w:t>
      </w:r>
      <w:r>
        <w:rPr>
          <w:i/>
          <w:sz w:val="28"/>
        </w:rPr>
        <w:t>integrazione lavorativa</w:t>
      </w:r>
      <w:r>
        <w:rPr>
          <w:sz w:val="28"/>
        </w:rPr>
        <w:t xml:space="preserve"> e l’ </w:t>
      </w:r>
      <w:r>
        <w:rPr>
          <w:i/>
          <w:sz w:val="28"/>
        </w:rPr>
        <w:t>integrazione sociale</w:t>
      </w:r>
      <w:r>
        <w:rPr>
          <w:sz w:val="28"/>
        </w:rPr>
        <w:t>.</w:t>
      </w:r>
    </w:p>
    <w:p>
      <w:pPr>
        <w:pStyle w:val="TextBody"/>
        <w:rPr/>
      </w:pPr>
      <w:r>
        <w:rPr>
          <w:sz w:val="28"/>
        </w:rPr>
        <w:t xml:space="preserve">Se l’ integrazione lavorativa, soprattutto nel nord del Paese, risulta facile e veloce per la grande richiesta di manodopera flessibile, di bassa qualifica professionale, mobile e pronta ad accettare qualsiasi condizione lavorativa, lo stesso non può essere detto per quanto riguarda l’ integrazione sociale. Con integrazione sociale intendo tutto quel complesso di indicatori capaci di fornire un’ immagine il più possibile esauriente della realtà sociale degli immigrati in Italia. Senza dubbio, come insegna la storia di tutti i Paesi interessati da flussi migratori stranieri, la realtà sociale dell’ immigrazione è caratterizzata da situazioni di </w:t>
      </w:r>
      <w:r>
        <w:rPr>
          <w:i/>
          <w:sz w:val="28"/>
        </w:rPr>
        <w:t>esclusione</w:t>
      </w:r>
      <w:r>
        <w:rPr>
          <w:sz w:val="28"/>
        </w:rPr>
        <w:t xml:space="preserve">. </w:t>
      </w:r>
    </w:p>
    <w:p>
      <w:pPr>
        <w:pStyle w:val="TextBody"/>
        <w:rPr/>
      </w:pPr>
      <w:r>
        <w:rPr>
          <w:sz w:val="28"/>
        </w:rPr>
        <w:t xml:space="preserve">L’ esclusione nei confronti della popolazione straniera immigrata può assumere due forme tra loro strettamente connesse: quella </w:t>
      </w:r>
      <w:r>
        <w:rPr>
          <w:i/>
          <w:sz w:val="28"/>
        </w:rPr>
        <w:t>culturale</w:t>
      </w:r>
      <w:r>
        <w:rPr>
          <w:sz w:val="28"/>
        </w:rPr>
        <w:t xml:space="preserve">, che ha come derivato atti di razzismo e xenofobia, e l’ </w:t>
      </w:r>
      <w:r>
        <w:rPr>
          <w:i/>
          <w:sz w:val="28"/>
        </w:rPr>
        <w:t xml:space="preserve">esclusione dai servizi sociali </w:t>
      </w:r>
      <w:r>
        <w:rPr>
          <w:sz w:val="28"/>
        </w:rPr>
        <w:t>presenti sul territorio di insediamento.</w:t>
      </w:r>
    </w:p>
    <w:p>
      <w:pPr>
        <w:pStyle w:val="TextBody"/>
        <w:rPr>
          <w:sz w:val="28"/>
        </w:rPr>
      </w:pPr>
      <w:r>
        <w:rPr>
          <w:sz w:val="28"/>
        </w:rPr>
        <w:t>Il rifiuto delle differenze culturali, che oggi colpisce soprattutto le comunità islamiche in Italia, è uno degli effetti più evidenti della mancata integrazione. Questa interpretazione, avanzata dal sociologo inglese Castles ( 2000 ) in riferimento al caso inglese e francese, potrebbe senza dubbio trovare riscontri anche in Italia. La mancata integrazione e la percezione della società ospitante come nemica e “altra”  si traducono sia nell’ adesione totalizzante a richiami “facili” alle identità culturali d’ origine degli immigrati, sulle quali fa perno l’ integralismo islamico, sia, in alcuni casi, all’ esposizione ai gruppi criminali in cerca di “braccia” da inserire nei livelli più bassi e più esposti. Si innesta così un circolo vizioso per cui la disattenzione delle politiche pubbliche verso la situazione dell’ immigrazione incrementa, insieme alla marginalizzazione di questi soggetti nella società ospitante, anche la sfiducia e il pregiudizio dell’ opinione pubblica italiana, i quali possono sfociare in atti di intolleranza e razzismo.</w:t>
      </w:r>
    </w:p>
    <w:p>
      <w:pPr>
        <w:pStyle w:val="TextBody"/>
        <w:rPr>
          <w:sz w:val="28"/>
        </w:rPr>
      </w:pPr>
      <w:r>
        <w:rPr>
          <w:sz w:val="28"/>
        </w:rPr>
        <w:t>A questo proposito è significativo quanto riporta la Prefettura di Firenze: il 54,7% dei toscani considera il fenomeno migratorio come un problema che determina un disagio sociale, anche a causa della diffusione di comportamenti devianti tra gli extra-comunitari, contro il 45,3% che considera invece l’ immigrazione una risorsa ( C.E.N.S.I.S. 2002 ). Questo atteggiamento dell’ opinione pubblica della società ospitante è causa spesso di una maggiore chiusura delle comunità immigrate in se stesse, di un minore scambio tra esse e le istituzioni del nostro Paese e di un sempre minore ricorso ai servizi concepiti per l’ integrazione.</w:t>
      </w:r>
    </w:p>
    <w:p>
      <w:pPr>
        <w:pStyle w:val="TextBody"/>
        <w:rPr/>
      </w:pPr>
      <w:r>
        <w:rPr>
          <w:sz w:val="28"/>
        </w:rPr>
        <w:t xml:space="preserve">In merito al problema dell’ esclusione dall’ accesso ai servizi sociali desidero analizzare tutti quegli indicatori di integrazione utili per definire la realtà sociale dell’ immigrazione in Italia: il </w:t>
      </w:r>
      <w:r>
        <w:rPr>
          <w:b/>
          <w:sz w:val="28"/>
        </w:rPr>
        <w:t>disagio abitativo</w:t>
      </w:r>
      <w:r>
        <w:rPr>
          <w:sz w:val="28"/>
        </w:rPr>
        <w:t xml:space="preserve">, la </w:t>
      </w:r>
      <w:r>
        <w:rPr>
          <w:b/>
          <w:sz w:val="28"/>
        </w:rPr>
        <w:t>difficoltà di accesso ai servizi sanitari</w:t>
      </w:r>
      <w:r>
        <w:rPr>
          <w:sz w:val="28"/>
        </w:rPr>
        <w:t xml:space="preserve">, le </w:t>
      </w:r>
      <w:r>
        <w:rPr>
          <w:b/>
          <w:sz w:val="28"/>
        </w:rPr>
        <w:t>difficoltà di integrazione linguistico-culturale</w:t>
      </w:r>
      <w:r>
        <w:rPr>
          <w:sz w:val="28"/>
        </w:rPr>
        <w:t xml:space="preserve">, la </w:t>
      </w:r>
      <w:r>
        <w:rPr>
          <w:b/>
          <w:sz w:val="28"/>
        </w:rPr>
        <w:t>mancanza di una adeguata formazione professionale</w:t>
      </w:r>
      <w:r>
        <w:rPr>
          <w:sz w:val="28"/>
        </w:rPr>
        <w:t xml:space="preserve"> e le situazioni di </w:t>
      </w:r>
      <w:r>
        <w:rPr>
          <w:b/>
          <w:sz w:val="28"/>
        </w:rPr>
        <w:t>marginalizzazione lavorativa</w:t>
      </w:r>
      <w:r>
        <w:rPr>
          <w:sz w:val="28"/>
        </w:rPr>
        <w:t xml:space="preserve"> a seguito del mancato riconoscimento dei titoli di studio. </w:t>
      </w:r>
    </w:p>
    <w:p>
      <w:pPr>
        <w:pStyle w:val="TextBody"/>
        <w:rPr/>
      </w:pPr>
      <w:r>
        <w:rPr>
          <w:sz w:val="28"/>
        </w:rPr>
        <w:t>La tabella n. 4</w:t>
      </w:r>
      <w:r>
        <w:rPr>
          <w:rStyle w:val="FootnoteCharacters"/>
          <w:rStyle w:val="FootnoteAnchor"/>
          <w:sz w:val="28"/>
        </w:rPr>
        <w:footnoteReference w:id="7"/>
      </w:r>
      <w:r>
        <w:rPr>
          <w:sz w:val="28"/>
        </w:rPr>
        <w:t xml:space="preserve"> illustra in modo sintetico e comparato la realtà di disagio che caratterizza ogni Provincia, affiancando al potenziale produttivo locale</w:t>
      </w:r>
      <w:r>
        <w:rPr>
          <w:rStyle w:val="FootnoteCharacters"/>
          <w:rStyle w:val="FootnoteAnchor"/>
          <w:sz w:val="28"/>
        </w:rPr>
        <w:footnoteReference w:id="8"/>
      </w:r>
      <w:r>
        <w:rPr>
          <w:sz w:val="28"/>
        </w:rPr>
        <w:t>, sia uno studio sulle difficoltà di accesso ai servizi sociali</w:t>
      </w:r>
      <w:r>
        <w:rPr>
          <w:rStyle w:val="FootnoteCharacters"/>
          <w:rStyle w:val="FootnoteAnchor"/>
          <w:sz w:val="28"/>
        </w:rPr>
        <w:footnoteReference w:id="9"/>
      </w:r>
      <w:r>
        <w:rPr>
          <w:sz w:val="28"/>
        </w:rPr>
        <w:t>, sia sui fenomeni sociali connessi all’ “esclusione culturale”</w:t>
      </w:r>
      <w:r>
        <w:rPr>
          <w:rStyle w:val="FootnoteCharacters"/>
          <w:rStyle w:val="FootnoteAnchor"/>
          <w:sz w:val="28"/>
        </w:rPr>
        <w:footnoteReference w:id="10"/>
      </w:r>
      <w:r>
        <w:rPr>
          <w:sz w:val="28"/>
        </w:rPr>
        <w:t>.</w:t>
      </w:r>
    </w:p>
    <w:p>
      <w:pPr>
        <w:pStyle w:val="TextBody"/>
        <w:rPr>
          <w:sz w:val="28"/>
        </w:rPr>
      </w:pPr>
      <w:r>
        <w:rPr>
          <w:sz w:val="28"/>
        </w:rPr>
      </w:r>
    </w:p>
    <w:p>
      <w:pPr>
        <w:pStyle w:val="TextBody"/>
        <w:rPr>
          <w:sz w:val="28"/>
        </w:rPr>
      </w:pPr>
      <w:r>
        <w:rPr>
          <w:sz w:val="28"/>
        </w:rPr>
        <w:t>Questo terzo capitolo, intitolato “I temi critici”, desidera mettere in risalto, sulla scorta delle relazioni trasmesse da tutte le Prefetture, le situazioni di disagio che impediscono una reale integrazione della popolazione immigrata.</w:t>
      </w:r>
    </w:p>
    <w:p>
      <w:pPr>
        <w:pStyle w:val="TextBody"/>
        <w:rPr/>
      </w:pPr>
      <w:r>
        <w:rPr>
          <w:sz w:val="28"/>
        </w:rPr>
        <w:t xml:space="preserve">E’ evidente che attribuisco al termine integrazione il significato di godimento pieno e reale di quei diritti fondamentali dell’ uomo, protetti dalla carta costituzionale e richiamati dagli accordi internazionali. Posso ricondurre il successo dell’ integrazione dell’ immigrazione extra-comunitaria in Italia sostanzialmente al rispetto di due diritti fondamentali: </w:t>
      </w:r>
      <w:r>
        <w:rPr>
          <w:b/>
          <w:sz w:val="28"/>
        </w:rPr>
        <w:t xml:space="preserve">il diritto ad una abitazione dignitosa ( dal quale consegue il diritto all’ unità familiare ) e il diritto alla salute. </w:t>
      </w:r>
    </w:p>
    <w:p>
      <w:pPr>
        <w:pStyle w:val="TextBody"/>
        <w:rPr/>
      </w:pPr>
      <w:r>
        <w:rPr>
          <w:sz w:val="28"/>
        </w:rPr>
        <w:t xml:space="preserve">Tratterò questi due argomenti, che costituiscono il contenuto di due dei due paragrafi successivi, in modo da fornire una visione generale e nazionale dei problemi. Riservo invece al quarto capitolo della presente relazione il compito di affrontare le proposte e i progetti realizzati dai Consigli Territoriali per l’ Immigrazione per affrontare le problematiche alle quali si fa cenno in questo terzo capitolo. Dedico poi gli ultimi due paragrafi del terzo capitolo ad approfondire due temi critici di rilievo fondamentale in materia di gestione dell’ immigrazione e di frequente richiamati nei rapporti trasmessi dalle Prefetture: il </w:t>
      </w:r>
      <w:r>
        <w:rPr>
          <w:b/>
          <w:sz w:val="28"/>
        </w:rPr>
        <w:t>contrasto all’ immigrazione clandestina</w:t>
      </w:r>
      <w:r>
        <w:rPr>
          <w:sz w:val="28"/>
        </w:rPr>
        <w:t xml:space="preserve"> e al suo sfruttamento e la situazione dei </w:t>
      </w:r>
      <w:r>
        <w:rPr>
          <w:b/>
          <w:sz w:val="28"/>
        </w:rPr>
        <w:t>richiedenti asilo politico</w:t>
      </w:r>
      <w:r>
        <w:rPr>
          <w:sz w:val="28"/>
        </w:rPr>
        <w:t xml:space="preserve"> in Italia.</w:t>
      </w:r>
    </w:p>
    <w:p>
      <w:pPr>
        <w:pStyle w:val="TextBody"/>
        <w:rPr>
          <w:sz w:val="28"/>
        </w:rPr>
      </w:pPr>
      <w:r>
        <w:rPr>
          <w:sz w:val="28"/>
        </w:rPr>
      </w:r>
    </w:p>
    <w:p>
      <w:pPr>
        <w:pStyle w:val="TextBody"/>
        <w:rPr>
          <w:sz w:val="28"/>
        </w:rPr>
      </w:pPr>
      <w:r>
        <w:rPr>
          <w:sz w:val="28"/>
        </w:rPr>
      </w:r>
    </w:p>
    <w:p>
      <w:pPr>
        <w:pStyle w:val="TextBody"/>
        <w:rPr>
          <w:b/>
          <w:b/>
          <w:sz w:val="28"/>
        </w:rPr>
      </w:pPr>
      <w:r>
        <w:rPr>
          <w:b/>
          <w:sz w:val="28"/>
        </w:rPr>
        <w:t>3.1: Il disagio abitativo:</w:t>
      </w:r>
    </w:p>
    <w:p>
      <w:pPr>
        <w:pStyle w:val="TextBody"/>
        <w:rPr>
          <w:b/>
          <w:b/>
          <w:sz w:val="28"/>
        </w:rPr>
      </w:pPr>
      <w:r>
        <w:rPr>
          <w:b/>
          <w:sz w:val="28"/>
        </w:rPr>
      </w:r>
    </w:p>
    <w:p>
      <w:pPr>
        <w:pStyle w:val="TextBody"/>
        <w:rPr>
          <w:b/>
          <w:b/>
          <w:sz w:val="28"/>
        </w:rPr>
      </w:pPr>
      <w:r>
        <w:rPr>
          <w:b/>
          <w:sz w:val="28"/>
        </w:rPr>
      </w:r>
    </w:p>
    <w:p>
      <w:pPr>
        <w:pStyle w:val="TextBody"/>
        <w:rPr>
          <w:sz w:val="28"/>
        </w:rPr>
      </w:pPr>
      <w:r>
        <w:rPr>
          <w:sz w:val="28"/>
        </w:rPr>
        <w:t xml:space="preserve">Dall’ analisi della tabella n. 4 emerge chiaramente che laddove è facile e veloce l’ inserimento lavorativo degli immigrati, quindi dove iniziano i processi di stabilizzazione dei flussi migratori e i ricongiungimenti familiari, sussiste costantemente disagio abitativo. </w:t>
      </w:r>
    </w:p>
    <w:p>
      <w:pPr>
        <w:pStyle w:val="TextBody"/>
        <w:rPr>
          <w:sz w:val="28"/>
        </w:rPr>
      </w:pPr>
      <w:r>
        <w:rPr>
          <w:sz w:val="28"/>
        </w:rPr>
        <w:t>Come ricorda la Prefettura di Lecco, anche in contesti dove le possibilità di guadagno sono molteplici, molti nuclei familiari che non si trovano in situazioni di bisogno possono diventare “casi sociali” per la difficoltà di reperire, sul mercato locale, abitazioni adeguate e a prezzi accettabili, mettendo a repentaglio la possibilità di integrazione.</w:t>
      </w:r>
    </w:p>
    <w:p>
      <w:pPr>
        <w:pStyle w:val="TextBody"/>
        <w:rPr>
          <w:sz w:val="28"/>
        </w:rPr>
      </w:pPr>
      <w:r>
        <w:rPr>
          <w:sz w:val="28"/>
        </w:rPr>
        <w:t>Sia il successo del progetto migratorio e il benessere di ogni lavoratore extra-comunitario,  che  la riuscita di ogni politica di integrazione implementata dalle amministrazioni pubbliche, sono sensibilmente condizionati dalle possibilità di accesso ad un alloggio adeguato. Il radicamento rende possibili infatti sia i ricongiungimenti familiari, che nel 2001 costituivano già il 35% dei nuovi permessi di soggiorno ( Caritas 2002 ), sia le possibilità di integrazione sociale, scolastica e lavorativa delle nuove generazioni.</w:t>
      </w:r>
    </w:p>
    <w:p>
      <w:pPr>
        <w:pStyle w:val="TextBody"/>
        <w:rPr>
          <w:sz w:val="28"/>
        </w:rPr>
      </w:pPr>
      <w:r>
        <w:rPr>
          <w:sz w:val="28"/>
        </w:rPr>
      </w:r>
    </w:p>
    <w:p>
      <w:pPr>
        <w:pStyle w:val="TextBody"/>
        <w:rPr>
          <w:sz w:val="28"/>
        </w:rPr>
      </w:pPr>
      <w:r>
        <w:rPr>
          <w:sz w:val="28"/>
        </w:rPr>
        <w:t>La Caritas ( 2001 ) stima che il disagio abitativo colpisce circa un quarto della popolazione immigrata regolare in Italia, ossia circa 373.000 persone, e probabilmente quasi tutti i clandestini.</w:t>
      </w:r>
    </w:p>
    <w:p>
      <w:pPr>
        <w:pStyle w:val="TextBody"/>
        <w:rPr>
          <w:sz w:val="28"/>
        </w:rPr>
      </w:pPr>
      <w:r>
        <w:rPr>
          <w:sz w:val="28"/>
        </w:rPr>
        <w:t>La soluzione alloggiativa alla quale accede il maggior numero di immigrati è la locazione. A questo proposito però l’ Osservatorio Ares 2000 ( Il Sole 24 ore, 31/12/01 ) stima che circa il 70% dei contratti firmati da immigrati sarebbe:</w:t>
      </w:r>
    </w:p>
    <w:p>
      <w:pPr>
        <w:pStyle w:val="TextBody"/>
        <w:numPr>
          <w:ilvl w:val="0"/>
          <w:numId w:val="11"/>
        </w:numPr>
        <w:ind w:left="360" w:hanging="360"/>
        <w:rPr>
          <w:sz w:val="28"/>
        </w:rPr>
      </w:pPr>
      <w:r>
        <w:rPr>
          <w:sz w:val="28"/>
        </w:rPr>
        <w:t>tutto o in parte in “nero”,</w:t>
      </w:r>
    </w:p>
    <w:p>
      <w:pPr>
        <w:pStyle w:val="TextBody"/>
        <w:numPr>
          <w:ilvl w:val="0"/>
          <w:numId w:val="11"/>
        </w:numPr>
        <w:ind w:left="360" w:hanging="360"/>
        <w:rPr>
          <w:sz w:val="28"/>
        </w:rPr>
      </w:pPr>
      <w:r>
        <w:rPr>
          <w:sz w:val="28"/>
        </w:rPr>
        <w:t>di durata limitata,</w:t>
      </w:r>
    </w:p>
    <w:p>
      <w:pPr>
        <w:pStyle w:val="TextBody"/>
        <w:numPr>
          <w:ilvl w:val="0"/>
          <w:numId w:val="11"/>
        </w:numPr>
        <w:ind w:left="360" w:hanging="360"/>
        <w:rPr>
          <w:sz w:val="28"/>
        </w:rPr>
      </w:pPr>
      <w:r>
        <w:rPr>
          <w:sz w:val="28"/>
        </w:rPr>
        <w:t>a letto anziché a metri quadrati,</w:t>
      </w:r>
    </w:p>
    <w:p>
      <w:pPr>
        <w:pStyle w:val="TextBody"/>
        <w:numPr>
          <w:ilvl w:val="0"/>
          <w:numId w:val="11"/>
        </w:numPr>
        <w:ind w:left="360" w:hanging="360"/>
        <w:rPr>
          <w:sz w:val="28"/>
        </w:rPr>
      </w:pPr>
      <w:r>
        <w:rPr>
          <w:sz w:val="28"/>
        </w:rPr>
        <w:t>a prezzi in media del 25% superiori a quelli concessi ad italiani.</w:t>
      </w:r>
    </w:p>
    <w:p>
      <w:pPr>
        <w:pStyle w:val="TextBody"/>
        <w:rPr>
          <w:sz w:val="28"/>
        </w:rPr>
      </w:pPr>
      <w:r>
        <w:rPr>
          <w:sz w:val="28"/>
        </w:rPr>
      </w:r>
    </w:p>
    <w:p>
      <w:pPr>
        <w:pStyle w:val="TextBody"/>
        <w:rPr>
          <w:sz w:val="28"/>
        </w:rPr>
      </w:pPr>
      <w:r>
        <w:rPr>
          <w:sz w:val="28"/>
        </w:rPr>
        <w:t>A queste considerazioni se ne aggiungono altre emerse da una ricerca del C.E.N.S.I.S. ( 2002 ) sull’ operato del Consiglio Territoriale per l’ Immigrazione di Modena. Essa sintetizza in questo modo i principali fattori di criticità collegati al problema dell’ alloggio per gli immigrati:</w:t>
      </w:r>
    </w:p>
    <w:p>
      <w:pPr>
        <w:pStyle w:val="TextBody"/>
        <w:numPr>
          <w:ilvl w:val="0"/>
          <w:numId w:val="21"/>
        </w:numPr>
        <w:ind w:left="720" w:hanging="360"/>
        <w:rPr>
          <w:sz w:val="28"/>
        </w:rPr>
      </w:pPr>
      <w:r>
        <w:rPr>
          <w:sz w:val="28"/>
        </w:rPr>
        <w:t>la liberalizzazione del mercato dei canoni introdotta con la legge n. 431 del 1999 rischia di precludere l’ accesso alla casa in affitto ai cittadini stranieri,</w:t>
      </w:r>
    </w:p>
    <w:p>
      <w:pPr>
        <w:pStyle w:val="TextBody"/>
        <w:numPr>
          <w:ilvl w:val="0"/>
          <w:numId w:val="21"/>
        </w:numPr>
        <w:ind w:left="720" w:hanging="360"/>
        <w:rPr>
          <w:sz w:val="28"/>
        </w:rPr>
      </w:pPr>
      <w:r>
        <w:rPr>
          <w:sz w:val="28"/>
        </w:rPr>
        <w:t>la possibilità di entrare nelle graduatorie dell’ edilizia pubblica riguarda solamente una quota minoritaria degli immigrati, a causa della limitatezza delle risorse disponibili per l’ I.A.C.P.,</w:t>
      </w:r>
    </w:p>
    <w:p>
      <w:pPr>
        <w:pStyle w:val="TextBody"/>
        <w:numPr>
          <w:ilvl w:val="0"/>
          <w:numId w:val="21"/>
        </w:numPr>
        <w:ind w:left="720" w:hanging="360"/>
        <w:rPr>
          <w:sz w:val="28"/>
        </w:rPr>
      </w:pPr>
      <w:r>
        <w:rPr>
          <w:sz w:val="28"/>
        </w:rPr>
        <w:t>i criteri utilizzati per la valutazione dell’ idoneità abitativa degli alloggi costituiscono spesso un fattore di ostacolo per il rilascio della carta di soggiorno e per l’ approvazione delle richieste di ricongiungimento familiare.</w:t>
      </w:r>
    </w:p>
    <w:p>
      <w:pPr>
        <w:pStyle w:val="TextBody"/>
        <w:ind w:left="360" w:hanging="0"/>
        <w:rPr>
          <w:sz w:val="28"/>
        </w:rPr>
      </w:pPr>
      <w:r>
        <w:rPr>
          <w:sz w:val="28"/>
        </w:rPr>
        <w:t xml:space="preserve"> </w:t>
      </w:r>
    </w:p>
    <w:p>
      <w:pPr>
        <w:pStyle w:val="TextBody"/>
        <w:rPr>
          <w:sz w:val="28"/>
        </w:rPr>
      </w:pPr>
      <w:r>
        <w:rPr>
          <w:sz w:val="28"/>
        </w:rPr>
        <w:t>Per gli immigrati in cerca di abitazione un primo ostacolo è la mancanza di disponibilità dei proprietari degli immobili. Questi ultimi infatti difficilmente trovano nei lavoratori stranieri le garanzie fondamentali di pagamento dell’ affitto o rimborso dei danni.</w:t>
      </w:r>
    </w:p>
    <w:p>
      <w:pPr>
        <w:pStyle w:val="TextBody"/>
        <w:rPr>
          <w:sz w:val="28"/>
        </w:rPr>
      </w:pPr>
      <w:r>
        <w:rPr>
          <w:sz w:val="28"/>
        </w:rPr>
        <w:t>Inoltre la normativa sulla locazione, che prevede contratti di otto e di cinque anni, rischia di conciliarsi male, in un mercato del lavoro caratterizzato da alta flessibilità, con la corrispondenza tra la durata del contratto di lavoro e quella del permesso di soggiorno. Solo infatti il 26% dei contratti di lavoro stipulati da immigrati a Reggio Emilia sono a tempo indeterminato. Nonostante l’ art. 5 bis della l. n. 189/02 affronti questo problema costringendo il datore di lavoro ad assicurare al suo dipendente immigrato un alloggio rispondente ai parametri minimi previsti dalla legge, la Prefettura di Udine, insieme a molti analisti, si è accorta che il testo normativo non basta. Affinchè il datore di lavoro possa accollarsi l’ onere economico della costruzione di apposite strutture alloggiative sono infatti necessarie riforme normative in loro favore, quali l’ esonero dal pagamento di certi oneri urbanistici, l’ introduzione di incentivi fiscali, mutui agevolati e le possibilità di riscatto delle unità abitative. A tal proposito l’ art. 145 della Legge Finanziaria 2001 prevede una deduzione per intero dall’ I.R.P.E.G. per tre anni dei canoni di locazione e delle spese per le strutture ricettive sostenute dai datori di lavoro a favore dei propri dipendenti extra-comunitari. Ma per molti analisti questo è ancora troppo poco.</w:t>
      </w:r>
    </w:p>
    <w:p>
      <w:pPr>
        <w:pStyle w:val="TextBody"/>
        <w:rPr>
          <w:sz w:val="28"/>
        </w:rPr>
      </w:pPr>
      <w:r>
        <w:rPr>
          <w:sz w:val="28"/>
        </w:rPr>
        <w:t xml:space="preserve">A queste considerazioni si aggiunge la difficoltà per lavoratori extra-comunitari di accesso ai mutui per la prima casa. Per gli istituti di credito essi infatti non forniscono le garanzie economiche e di stabilità necessarie. In un’ indagine de Il Sole 24 ore ( Il Sole 24 ore, 31/12701 ) è emerso che nelle grandi città italiane i lavoratori autonomi cinesi ed egiziani, quelli dotati di maggiori disponibilità economiche e di più antica immigrazione, richiedono mutui per la casa pari al 50% del valore di essa, mentre gli operai marocchini richiedono mutui superiori all’ 80% del valore dell’ immobile.  </w:t>
      </w:r>
    </w:p>
    <w:p>
      <w:pPr>
        <w:pStyle w:val="TextBody"/>
        <w:rPr>
          <w:sz w:val="28"/>
        </w:rPr>
      </w:pPr>
      <w:r>
        <w:rPr>
          <w:sz w:val="28"/>
        </w:rPr>
      </w:r>
    </w:p>
    <w:p>
      <w:pPr>
        <w:pStyle w:val="TextBody"/>
        <w:rPr>
          <w:sz w:val="28"/>
        </w:rPr>
      </w:pPr>
      <w:r>
        <w:rPr>
          <w:sz w:val="28"/>
        </w:rPr>
        <w:t xml:space="preserve">Un secondo problema che condiziona sensibilmente la qualità della vita degli extra-comunitari in Italia e delle loro famiglie è il sovraffollamento delle loro abitazioni, dovuto alla difficoltà di reperire alloggi a prezzi accessibili. L’ osservatorio Ares 2000 ( Il Sole 24 ore 31/12/01 ) stima infatti che un’ abitazione locata a due lavoratori extra-comunitari viene abitata mediamente da otto o nove persone. Se questa realtà è senza dubbio  problematica per lavoratori soli, diventa motivo di vera e propria emergenza sociale quando interessa i nuclei familiari.   </w:t>
      </w:r>
    </w:p>
    <w:p>
      <w:pPr>
        <w:pStyle w:val="TextBody"/>
        <w:rPr>
          <w:sz w:val="28"/>
        </w:rPr>
      </w:pPr>
      <w:r>
        <w:rPr>
          <w:sz w:val="28"/>
        </w:rPr>
        <w:t xml:space="preserve">Un’ ultima considerazione deve riguardare gli alloggi popolari, per i quali gli extra-comunitari, a Milano, rappresentano più del 60% degli idonei. Oggi però gli alloggi popolari non costituiscono una soluzione ai problemi alloggiativi della popolazione immigrata a causa di una loro disponibilità notevolmente inferiore alla richiesta. In Italia infatti gli alloggi popolari sono solo il 5% dell’ offerta abitativa totale, contro una media del 19% nell’ Unione Europea ( Caritas 2000 ). </w:t>
      </w:r>
    </w:p>
    <w:p>
      <w:pPr>
        <w:pStyle w:val="TextBody"/>
        <w:rPr>
          <w:sz w:val="28"/>
        </w:rPr>
      </w:pPr>
      <w:r>
        <w:rPr>
          <w:sz w:val="28"/>
        </w:rPr>
        <w:t xml:space="preserve">Questo resta senza dubbio un argomento delicato e oggetto di dibattito: l’ edilizia popolare, se da un lato rappresenta una soluzione ad una crescente domanda, dall’ altro lato potrebbe dare vita a forme di “ghettizzazione” della popolazione immigrata, esponendo le nuove generazioni a rischi incommensurabili. </w:t>
      </w:r>
    </w:p>
    <w:p>
      <w:pPr>
        <w:pStyle w:val="TextBody"/>
        <w:rPr>
          <w:sz w:val="28"/>
        </w:rPr>
      </w:pPr>
      <w:r>
        <w:rPr>
          <w:sz w:val="28"/>
        </w:rPr>
      </w:r>
    </w:p>
    <w:p>
      <w:pPr>
        <w:pStyle w:val="TextBody"/>
        <w:rPr>
          <w:sz w:val="28"/>
        </w:rPr>
      </w:pPr>
      <w:r>
        <w:rPr>
          <w:sz w:val="28"/>
        </w:rPr>
        <w:t>E’ superfluo ricordare che i soggetti più esposti a disagio abitativo sono ancora una volta quelli privi di ogni diritto, se non in alcuni casi di particolare urgenza: gli immigrati irregolari. Essi infatti non possono avere accesso a regolari contratti di locazione,  né a mutui e neppure all’ edilizia popolare. La loro situazione alloggiativa è spesso delle più precarie, presso le case di altri immigrati, in stabili fatiscenti occupati forzosamente, come viene segnalato dalle Prefetture di Verona e di Genova, o in alloggi forniti dai datori di lavoro che li hanno assunti in “nero”.</w:t>
      </w:r>
    </w:p>
    <w:p>
      <w:pPr>
        <w:pStyle w:val="TextBody"/>
        <w:rPr>
          <w:sz w:val="28"/>
        </w:rPr>
      </w:pPr>
      <w:r>
        <w:rPr>
          <w:sz w:val="28"/>
        </w:rPr>
        <w:t xml:space="preserve">  </w:t>
      </w:r>
    </w:p>
    <w:p>
      <w:pPr>
        <w:pStyle w:val="TextBody"/>
        <w:rPr>
          <w:sz w:val="28"/>
        </w:rPr>
      </w:pPr>
      <w:r>
        <w:rPr>
          <w:sz w:val="28"/>
        </w:rPr>
      </w:r>
    </w:p>
    <w:p>
      <w:pPr>
        <w:pStyle w:val="TextBody"/>
        <w:rPr>
          <w:b/>
          <w:b/>
          <w:sz w:val="28"/>
        </w:rPr>
      </w:pPr>
      <w:r>
        <w:rPr>
          <w:b/>
          <w:sz w:val="28"/>
        </w:rPr>
        <w:t xml:space="preserve">3.2: Il difficile accesso ai servizi sanitari:   </w:t>
      </w:r>
    </w:p>
    <w:p>
      <w:pPr>
        <w:pStyle w:val="TextBody"/>
        <w:rPr>
          <w:b/>
          <w:b/>
          <w:sz w:val="28"/>
        </w:rPr>
      </w:pPr>
      <w:r>
        <w:rPr>
          <w:b/>
          <w:sz w:val="28"/>
        </w:rPr>
      </w:r>
    </w:p>
    <w:p>
      <w:pPr>
        <w:pStyle w:val="TextBody"/>
        <w:rPr>
          <w:b/>
          <w:b/>
          <w:sz w:val="28"/>
        </w:rPr>
      </w:pPr>
      <w:r>
        <w:rPr>
          <w:b/>
          <w:sz w:val="28"/>
        </w:rPr>
      </w:r>
    </w:p>
    <w:p>
      <w:pPr>
        <w:pStyle w:val="TextBody"/>
        <w:rPr>
          <w:sz w:val="28"/>
        </w:rPr>
      </w:pPr>
      <w:r>
        <w:rPr>
          <w:sz w:val="28"/>
        </w:rPr>
        <w:t>Il rispetto del diritto alla salute, che la legge n. 40/98 garantisce sia agli immigrati regolari che a quelli irregolari ( art. 34 e 35 l. n. 40/98 e l. n. 189/02), richiede due impegni particolarmente delicati ed estranei alla pratica dell’ offerta sanitaria rivolta alla popolazione autoctona:</w:t>
      </w:r>
    </w:p>
    <w:p>
      <w:pPr>
        <w:pStyle w:val="TextBody"/>
        <w:numPr>
          <w:ilvl w:val="0"/>
          <w:numId w:val="27"/>
        </w:numPr>
        <w:ind w:left="360" w:hanging="360"/>
        <w:rPr/>
      </w:pPr>
      <w:r>
        <w:rPr>
          <w:b/>
          <w:sz w:val="28"/>
        </w:rPr>
        <w:t>decodificare i bisogni di salute</w:t>
      </w:r>
      <w:r>
        <w:rPr>
          <w:sz w:val="28"/>
        </w:rPr>
        <w:t>, i quali molto spesso non sono riconducibili solo alla sfera “sanitaria”, ma hanno un’ origine “sociale”, trovando la propria causa scatenante in situazioni di disagio lavorativo, abitativo e di inserimento scolastico,</w:t>
      </w:r>
    </w:p>
    <w:p>
      <w:pPr>
        <w:pStyle w:val="TextBody"/>
        <w:numPr>
          <w:ilvl w:val="0"/>
          <w:numId w:val="27"/>
        </w:numPr>
        <w:ind w:left="360" w:hanging="360"/>
        <w:rPr/>
      </w:pPr>
      <w:r>
        <w:rPr>
          <w:b/>
          <w:sz w:val="28"/>
        </w:rPr>
        <w:t>favorire la conoscenza e l’ uso dei servizi</w:t>
      </w:r>
      <w:r>
        <w:rPr>
          <w:sz w:val="28"/>
        </w:rPr>
        <w:t xml:space="preserve"> presenti sul territorio da parte della popolazione immigrata.</w:t>
      </w:r>
    </w:p>
    <w:p>
      <w:pPr>
        <w:pStyle w:val="TextBody"/>
        <w:rPr>
          <w:sz w:val="28"/>
        </w:rPr>
      </w:pPr>
      <w:r>
        <w:rPr>
          <w:sz w:val="28"/>
        </w:rPr>
        <w:t>L’ osservazione e la comprensione del comportamento del paziente extra-comunitario e la conoscenza della sua realtà sociale, lavorativa ed abitativa richiedono non solo l’ uso diffuso della mediazione culturale, ma soprattutto una “formazione specifica degli operatori sanitari finalizzata ad approcci interculturali nella tutela della salute” ( Obiettivo IV, Piano Sanitario Nazionale 2001 – 2003 ). La necessità di una sempre maggiore personalizzazione dell’ intervento sanitario, capace di prendere atto della specificità ed unicità dell’ utente, è stata avvertita già dal Piano Sanitario Nazionale 1998 – 2000, il quale ne ha fatto un obiettivo dell’ offerta sanitaria rivolta alla popolazione immigrata.</w:t>
      </w:r>
    </w:p>
    <w:p>
      <w:pPr>
        <w:pStyle w:val="TextBody"/>
        <w:rPr>
          <w:sz w:val="28"/>
        </w:rPr>
      </w:pPr>
      <w:r>
        <w:rPr>
          <w:sz w:val="28"/>
        </w:rPr>
        <w:t xml:space="preserve">Questa nuova attenzione ai bisogni specifici della popolazione immigrata, che Geraci ( 2000 ) definisce “medicina trans-culturale”, deve essere particolarmente sentita ai livelli della medicina di base e del pronto soccorso. </w:t>
      </w:r>
    </w:p>
    <w:p>
      <w:pPr>
        <w:pStyle w:val="TextBody"/>
        <w:rPr>
          <w:sz w:val="28"/>
        </w:rPr>
      </w:pPr>
      <w:r>
        <w:rPr>
          <w:sz w:val="28"/>
        </w:rPr>
        <w:t xml:space="preserve">Per il 67% dei marocchini e per l’ 84% dei senegalesi immigrati in Italia il pronto soccorso e il medico di base rappresentano infatti l’ unico riferimento per l’ assistenza medica ( Dal Lago 1998 ). Per questo, in accordo con quanto emerso alla Convenzione dell’ Organizzazione Mondiale della Sanità di Alma Ata del 1978, è necessario un rafforzamento dell’ offerta sanitaria di primo livello nei termini appena descritti. A tal fine è l’ O.M.S. a proporre un’ organizzazione dell’ offerta sanitaria per distretto, nel quale sia presente un medico di base, un assistente sociale, un assistente domiciliare, un infermiere e oggi sarebbe utile aggiungere anche un mediatore culturale. </w:t>
      </w:r>
    </w:p>
    <w:p>
      <w:pPr>
        <w:pStyle w:val="TextBody"/>
        <w:rPr>
          <w:sz w:val="28"/>
        </w:rPr>
      </w:pPr>
      <w:r>
        <w:rPr>
          <w:sz w:val="28"/>
        </w:rPr>
        <w:t>Da uno studio compiuto sul Pronto Soccorso delle A.S.L. dell’ Emilia Romagna ( H.R. Desmarteaut 2000 ) emergono diversi elementi critici nel rapporto tra utenza immigrata ed offerta sanitaria italiana capaci di illustrare al meglio quanto affrontato in questo paragrafo:</w:t>
      </w:r>
    </w:p>
    <w:p>
      <w:pPr>
        <w:pStyle w:val="TextBody"/>
        <w:numPr>
          <w:ilvl w:val="0"/>
          <w:numId w:val="18"/>
        </w:numPr>
        <w:ind w:left="360" w:hanging="360"/>
        <w:rPr/>
      </w:pPr>
      <w:r>
        <w:rPr>
          <w:i/>
          <w:sz w:val="28"/>
        </w:rPr>
        <w:t>comunicazione incompleta</w:t>
      </w:r>
      <w:r>
        <w:rPr>
          <w:sz w:val="28"/>
        </w:rPr>
        <w:t xml:space="preserve"> tra paziente straniero ed operatore sanitario italiano dovuta ad espressioni inconsuete dei sintomi,</w:t>
      </w:r>
    </w:p>
    <w:p>
      <w:pPr>
        <w:pStyle w:val="TextBody"/>
        <w:numPr>
          <w:ilvl w:val="0"/>
          <w:numId w:val="18"/>
        </w:numPr>
        <w:ind w:left="360" w:hanging="360"/>
        <w:rPr/>
      </w:pPr>
      <w:r>
        <w:rPr>
          <w:i/>
          <w:sz w:val="28"/>
        </w:rPr>
        <w:t>difficoltà di diagnosi e ricorso erroneo ad esami strumentali e al ricovero</w:t>
      </w:r>
      <w:r>
        <w:rPr>
          <w:sz w:val="28"/>
        </w:rPr>
        <w:t>: spesso immigrati che soffrono di un disagio sociale somatizzato, a causa per esempio di difficili condizioni abitative e di difficoltà di inserimento scolastico o nel mondo del lavoro, vengono con troppa velocità trasmessi alla medicina specialistica o ai servizi sociali. A questo proposito, sono piuttosto frequenti in Italia, rispetto ad altri paesi europei come la Gran Bretagna, i casi di bambini extra-comunitari che, a causa di difficoltà di apprendimento dovute ad un problematico inserimento scolastico, vengono affidati alla psichiatria o ai servizi sociali, facendone “casi sociali” senza una reale patologia.</w:t>
      </w:r>
    </w:p>
    <w:p>
      <w:pPr>
        <w:pStyle w:val="TextBody"/>
        <w:numPr>
          <w:ilvl w:val="0"/>
          <w:numId w:val="18"/>
        </w:numPr>
        <w:ind w:left="360" w:hanging="360"/>
        <w:rPr/>
      </w:pPr>
      <w:r>
        <w:rPr>
          <w:i/>
          <w:sz w:val="28"/>
        </w:rPr>
        <w:t>Accessi impropri</w:t>
      </w:r>
      <w:r>
        <w:rPr>
          <w:sz w:val="28"/>
        </w:rPr>
        <w:t>, ossia il ricorso al pronto soccorso in casi in cui esso non sia necessario o in casi di competenza della medicina di base. Si calcola che il 17,8% degli accessi al pronto soccorso degli immigrati, a fronte del 10,7% di quelli degli italiani, sia “improprio”.</w:t>
      </w:r>
    </w:p>
    <w:p>
      <w:pPr>
        <w:pStyle w:val="TextBody"/>
        <w:numPr>
          <w:ilvl w:val="0"/>
          <w:numId w:val="18"/>
        </w:numPr>
        <w:ind w:left="360" w:hanging="360"/>
        <w:rPr/>
      </w:pPr>
      <w:r>
        <w:rPr>
          <w:i/>
          <w:sz w:val="28"/>
        </w:rPr>
        <w:t>Emergenze psico-sociali</w:t>
      </w:r>
      <w:r>
        <w:rPr>
          <w:sz w:val="28"/>
        </w:rPr>
        <w:t xml:space="preserve"> effetto di disagio abitativo.</w:t>
      </w:r>
    </w:p>
    <w:p>
      <w:pPr>
        <w:pStyle w:val="TextBody"/>
        <w:numPr>
          <w:ilvl w:val="0"/>
          <w:numId w:val="18"/>
        </w:numPr>
        <w:ind w:left="360" w:hanging="360"/>
        <w:rPr/>
      </w:pPr>
      <w:r>
        <w:rPr>
          <w:i/>
          <w:sz w:val="28"/>
        </w:rPr>
        <w:t>Comportamenti aggressivi</w:t>
      </w:r>
      <w:r>
        <w:rPr>
          <w:sz w:val="28"/>
        </w:rPr>
        <w:t xml:space="preserve"> compiuti in casa, in modo particolare a spese delle donne. </w:t>
      </w:r>
    </w:p>
    <w:p>
      <w:pPr>
        <w:pStyle w:val="TextBody"/>
        <w:ind w:left="360" w:hanging="0"/>
        <w:rPr>
          <w:sz w:val="28"/>
        </w:rPr>
      </w:pPr>
      <w:r>
        <w:rPr>
          <w:sz w:val="28"/>
        </w:rPr>
      </w:r>
    </w:p>
    <w:p>
      <w:pPr>
        <w:pStyle w:val="TextBody"/>
        <w:rPr/>
      </w:pPr>
      <w:r>
        <w:rPr>
          <w:sz w:val="28"/>
        </w:rPr>
        <w:t>Il recente aumento della popolazione femminile e minorile immigrata, che per esempio a Reggio Emilia tra il 1993 ed il 2000 ha fatto registrare tassi superiori del 240% rispetto al 130% degli uomini</w:t>
      </w:r>
      <w:r>
        <w:rPr>
          <w:rStyle w:val="FootnoteCharacters"/>
          <w:rStyle w:val="FootnoteAnchor"/>
          <w:sz w:val="28"/>
        </w:rPr>
        <w:footnoteReference w:id="11"/>
      </w:r>
      <w:r>
        <w:rPr>
          <w:sz w:val="28"/>
        </w:rPr>
        <w:t>, ha richiesto un’ attenzione particolare dei servizi sanitari su determinate tematiche che invece riguardano in modo secondario la popolazione italiana. Tali problemi, come ricorda l’ Amministrazione provinciale di Reggio Emilia, riguardano sostanzialmente:</w:t>
      </w:r>
    </w:p>
    <w:p>
      <w:pPr>
        <w:pStyle w:val="TextBody"/>
        <w:numPr>
          <w:ilvl w:val="0"/>
          <w:numId w:val="26"/>
        </w:numPr>
        <w:ind w:left="360" w:hanging="360"/>
        <w:rPr>
          <w:sz w:val="28"/>
        </w:rPr>
      </w:pPr>
      <w:r>
        <w:rPr>
          <w:sz w:val="28"/>
        </w:rPr>
        <w:t>la mortalità infantile,</w:t>
      </w:r>
    </w:p>
    <w:p>
      <w:pPr>
        <w:pStyle w:val="TextBody"/>
        <w:numPr>
          <w:ilvl w:val="0"/>
          <w:numId w:val="26"/>
        </w:numPr>
        <w:ind w:left="360" w:hanging="360"/>
        <w:rPr>
          <w:sz w:val="28"/>
        </w:rPr>
      </w:pPr>
      <w:r>
        <w:rPr>
          <w:sz w:val="28"/>
        </w:rPr>
        <w:t>il ricorso all’ interruzione volontaria di gravidanza,</w:t>
      </w:r>
    </w:p>
    <w:p>
      <w:pPr>
        <w:pStyle w:val="TextBody"/>
        <w:numPr>
          <w:ilvl w:val="0"/>
          <w:numId w:val="26"/>
        </w:numPr>
        <w:ind w:left="360" w:hanging="360"/>
        <w:rPr>
          <w:sz w:val="28"/>
        </w:rPr>
      </w:pPr>
      <w:r>
        <w:rPr>
          <w:sz w:val="28"/>
        </w:rPr>
        <w:t>la diffusione dell’ A.I.D.S. e della tubercolosi.</w:t>
      </w:r>
    </w:p>
    <w:p>
      <w:pPr>
        <w:pStyle w:val="TextBody"/>
        <w:rPr>
          <w:sz w:val="28"/>
        </w:rPr>
      </w:pPr>
      <w:r>
        <w:rPr>
          <w:sz w:val="28"/>
        </w:rPr>
        <w:t>L’ urgenza di implementare strumenti capaci di facilitare l’ accesso ai servizi sanitari di quella parte della popolazione immigrata più debole, meno integrata nella società italiana, meno visibile e più esposta allo sfruttamento ( anche a carattere sessuale ), quale è la componente femminile, è evidente analizzando i  più frequenti motivi di ricovero per gli stranieri ( dati Caritas 2001 ):</w:t>
      </w:r>
    </w:p>
    <w:p>
      <w:pPr>
        <w:pStyle w:val="TextBody"/>
        <w:numPr>
          <w:ilvl w:val="0"/>
          <w:numId w:val="16"/>
        </w:numPr>
        <w:ind w:left="360" w:hanging="360"/>
        <w:rPr>
          <w:sz w:val="28"/>
        </w:rPr>
      </w:pPr>
      <w:r>
        <w:rPr>
          <w:sz w:val="28"/>
        </w:rPr>
        <w:t>gravidanza ( 8,6% ),</w:t>
      </w:r>
    </w:p>
    <w:p>
      <w:pPr>
        <w:pStyle w:val="TextBody"/>
        <w:numPr>
          <w:ilvl w:val="0"/>
          <w:numId w:val="16"/>
        </w:numPr>
        <w:ind w:left="360" w:hanging="360"/>
        <w:rPr>
          <w:sz w:val="28"/>
        </w:rPr>
      </w:pPr>
      <w:r>
        <w:rPr>
          <w:sz w:val="28"/>
        </w:rPr>
        <w:t>dolori addominali ( 4,48% ),</w:t>
      </w:r>
    </w:p>
    <w:p>
      <w:pPr>
        <w:pStyle w:val="TextBody"/>
        <w:numPr>
          <w:ilvl w:val="0"/>
          <w:numId w:val="16"/>
        </w:numPr>
        <w:ind w:left="360" w:hanging="360"/>
        <w:rPr/>
      </w:pPr>
      <w:r>
        <w:rPr>
          <w:sz w:val="28"/>
        </w:rPr>
        <w:t>complicazioni della gravidanza ( 2,7% )</w:t>
      </w:r>
      <w:r>
        <w:rPr>
          <w:rStyle w:val="FootnoteCharacters"/>
          <w:rStyle w:val="FootnoteAnchor"/>
          <w:sz w:val="28"/>
        </w:rPr>
        <w:footnoteReference w:id="12"/>
      </w:r>
      <w:r>
        <w:rPr>
          <w:sz w:val="28"/>
        </w:rPr>
        <w:t xml:space="preserve">, </w:t>
      </w:r>
    </w:p>
    <w:p>
      <w:pPr>
        <w:pStyle w:val="TextBody"/>
        <w:numPr>
          <w:ilvl w:val="0"/>
          <w:numId w:val="16"/>
        </w:numPr>
        <w:ind w:left="360" w:hanging="360"/>
        <w:rPr>
          <w:sz w:val="28"/>
        </w:rPr>
      </w:pPr>
      <w:r>
        <w:rPr>
          <w:sz w:val="28"/>
        </w:rPr>
        <w:t>traumatismo ( 2,4 ).</w:t>
      </w:r>
    </w:p>
    <w:p>
      <w:pPr>
        <w:pStyle w:val="TextBody"/>
        <w:rPr>
          <w:sz w:val="28"/>
        </w:rPr>
      </w:pPr>
      <w:r>
        <w:rPr>
          <w:sz w:val="28"/>
        </w:rPr>
      </w:r>
    </w:p>
    <w:p>
      <w:pPr>
        <w:pStyle w:val="TextBody"/>
        <w:rPr>
          <w:sz w:val="28"/>
        </w:rPr>
      </w:pPr>
      <w:r>
        <w:rPr>
          <w:sz w:val="28"/>
        </w:rPr>
        <w:t xml:space="preserve">Anche per quanto riguarda l’ accesso ai servizi socio-sanitari, la categoria più debole è rappresentata dagli immigrati irregolari, i quali, solo in caso di urgenza, hanno diritto ad usufruire delle prestazioni sanitarie senza essere denunciati alle autorità di pubblica sicurezza ( art. 35 l. 189/02 ). Essi infatti non solo temono di esporsi all’ espulsione entrando in ospedale, ma a loro non è garantita la continuità della cura una volta terminata la fase di urgenza. </w:t>
      </w:r>
    </w:p>
    <w:p>
      <w:pPr>
        <w:pStyle w:val="TextBody"/>
        <w:rPr>
          <w:sz w:val="28"/>
        </w:rPr>
      </w:pPr>
      <w:r>
        <w:rPr>
          <w:sz w:val="28"/>
        </w:rPr>
        <w:t>Gli immigrati irregolari, secondo i dati in possesso delle A.S.L. dell’ Emilia Romagna, risultano perlopiù colpiti da infortuni sul lavoro ( la maggior parte dei quali è però plausibile credere non emerga ) nella fascia tra i 25 e 44 anni. Questa è la fascia nella quale si concentra il maggior numero di lavoratori immigrati e nella quale si registra il 53% dei ricoveri di tutti gli immigrati presenti sul territorio regionale ( A.S.L. Bologna 2001 ).</w:t>
      </w:r>
    </w:p>
    <w:p>
      <w:pPr>
        <w:pStyle w:val="TextBody"/>
        <w:rPr>
          <w:sz w:val="28"/>
        </w:rPr>
      </w:pPr>
      <w:r>
        <w:rPr>
          <w:sz w:val="28"/>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t xml:space="preserve">3.3: Il diritto di asilo e i suoi aspetti critici: </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sz w:val="28"/>
        </w:rPr>
      </w:pPr>
      <w:r>
        <w:rPr>
          <w:sz w:val="28"/>
        </w:rPr>
        <w:t xml:space="preserve">Il riconoscimento del diritto d’ asilo politico per i cittadini in fuga dai propri Paesi in quanto a rischio di vita, di trattamenti degradanti e, in generale, di violazione dei propri diritti fondamentali di persona umana risale in Italia al 1954, anno in cui fu approvata la legge n. 722/54 di ratifica della Convenzione di Ginevra del 28/7/51. </w:t>
      </w:r>
    </w:p>
    <w:p>
      <w:pPr>
        <w:pStyle w:val="TextBody"/>
        <w:rPr>
          <w:sz w:val="28"/>
        </w:rPr>
      </w:pPr>
      <w:r>
        <w:rPr>
          <w:sz w:val="28"/>
        </w:rPr>
        <w:t>L’ Italia ospita sul proprio territorio non più di 9.169 rifugiati ( al 31/12/01, dati Caritas 2002 ), ossia 0,16 persone ogni 1.000 abitanti. Questi sono numeri sensibilmente contenuti non solo se si valuta la realtà degli altri Paesi europei, la Germania per esempio ha 11 rifugiati ogni 1.000 abitanti, la Svezia ne conta 16,64 ogni 1.000 abitanti e i Paesi Bassi 9,58 ogni 1.000 abitanti, ma soprattutto considerando che esistono Paesi, come il Pakistan e l’ Iran, che ospitano milioni di rifugiati. Alla fine del 2001 infatti le persone assistite dall’ Alto Commissariato delle Nazioni Unite per i Rifugiati ( U.N.H.C.R ) erano circa 19,8 milioni nel mondo, di cui solamente 1,9 milioni ( 1,6 milioni di rifugiati ) risiedenti all’ interno dell’ Unione Europea.</w:t>
      </w:r>
    </w:p>
    <w:p>
      <w:pPr>
        <w:pStyle w:val="TextBody"/>
        <w:rPr>
          <w:sz w:val="28"/>
        </w:rPr>
      </w:pPr>
      <w:r>
        <w:rPr>
          <w:sz w:val="28"/>
        </w:rPr>
      </w:r>
    </w:p>
    <w:p>
      <w:pPr>
        <w:pStyle w:val="TextBody"/>
        <w:rPr>
          <w:sz w:val="28"/>
        </w:rPr>
      </w:pPr>
      <w:r>
        <w:rPr>
          <w:sz w:val="28"/>
        </w:rPr>
        <w:t>Se si escludono le scarne previsioni della legge n. 39/90, recentemente modificate in concomitanza alla legge n. 189/02, l’ Italia, unico Paese dell’ Unione Europea, manca a tutt’ oggi di una legge organica in materia di asilo politico. Il problema globale dell’ asilo politico, che investe l’ Italia più in quanto stato di transito che di permanenza dei richiedenti asilo, ha indotto il Consiglio europeo di Tampere del 1999 a porsi come obiettivo il raggiungimento di un regime comune europeo in materia di asilo.</w:t>
      </w:r>
    </w:p>
    <w:p>
      <w:pPr>
        <w:pStyle w:val="TextBody"/>
        <w:rPr/>
      </w:pPr>
      <w:r>
        <w:rPr>
          <w:sz w:val="28"/>
        </w:rPr>
        <w:t>In ogni Paese che ospita rifugiati è necessario evidenziare chiaramente la distinzione tra la protezione di questi soggetti e il controllo sull’ immigrazione. Inoltre gli studi più approfonditi in materia tendono a separare la categoria del richiedente asilo da quella dei migranti irregolari. Come afferma il vice prefetto Umberto Campini del Dipartimento Libertà civili e Immigrazione del Ministero dell’ Interno</w:t>
      </w:r>
      <w:r>
        <w:rPr>
          <w:rStyle w:val="FootnoteCharacters"/>
          <w:rStyle w:val="FootnoteAnchor"/>
          <w:sz w:val="28"/>
        </w:rPr>
        <w:footnoteReference w:id="13"/>
      </w:r>
      <w:r>
        <w:rPr>
          <w:sz w:val="28"/>
        </w:rPr>
        <w:t>, in realtà sono pochi coloro che emigrano dal proprio Paese verso l’ Europa occidentale unicamente per richiedere asilo, per questo l’ attenzione degli organismi internazionali dovrebbe concentrarsi in modo particolare sui Paesi confinanti con le zone colpite da guerre o da sanguinari sconvolgimenti politici. Inoltre molti immigrati irregolari, che pure avrebbero diritto all’ asilo secondo la Convenzione di Ginevra del 1951, non si sottopongono alla procedura d’ asilo in quanto temono di essere arrestati o deportati nei loro Paesi d’ origine.</w:t>
      </w:r>
    </w:p>
    <w:p>
      <w:pPr>
        <w:pStyle w:val="TextBody"/>
        <w:rPr>
          <w:sz w:val="28"/>
        </w:rPr>
      </w:pPr>
      <w:r>
        <w:rPr>
          <w:sz w:val="28"/>
        </w:rPr>
        <w:t>L’ assistenza umanitaria alle popolazioni delle zone particolarmente colpite da eventi catastrofici, di carattere politico o naturale, deve però saldarsi strettamente ad una strategia nazionale di contrasto dell’ immigrazione clandestina. Non solo infatti frequentemente tra i richiedenti asilo si mischiano molte persone che tentano semplicemente di eludere le regole di ingresso in Italia, ma anche, come ricorda la Questura di Sassari, sono frequenti i casi di immigrati clandestini che, colpiti da provvedimento di espulsione, chiedono lo status di rifugiato, per godere di un permesso di soggiorno temporaneo, di un contributo economico e della prima assistenza.</w:t>
      </w:r>
    </w:p>
    <w:p>
      <w:pPr>
        <w:pStyle w:val="TextBody"/>
        <w:rPr>
          <w:sz w:val="28"/>
        </w:rPr>
      </w:pPr>
      <w:r>
        <w:rPr>
          <w:sz w:val="28"/>
        </w:rPr>
      </w:r>
    </w:p>
    <w:p>
      <w:pPr>
        <w:pStyle w:val="TextBody"/>
        <w:rPr>
          <w:sz w:val="28"/>
        </w:rPr>
      </w:pPr>
      <w:r>
        <w:rPr>
          <w:sz w:val="28"/>
        </w:rPr>
        <w:t>Secondo la legge n. 39/90, fino alla decisione finale della Commissione centrale per il riconoscimento dello status di rifugiato il richiedente asilo:</w:t>
      </w:r>
    </w:p>
    <w:p>
      <w:pPr>
        <w:pStyle w:val="TextBody"/>
        <w:numPr>
          <w:ilvl w:val="0"/>
          <w:numId w:val="2"/>
        </w:numPr>
        <w:ind w:left="360" w:hanging="360"/>
        <w:rPr>
          <w:sz w:val="28"/>
        </w:rPr>
      </w:pPr>
      <w:r>
        <w:rPr>
          <w:sz w:val="28"/>
        </w:rPr>
        <w:t>ha diritto all’ assistenza finanziaria per 45 giorni ( art. 1 comma n. 6 ),</w:t>
      </w:r>
    </w:p>
    <w:p>
      <w:pPr>
        <w:pStyle w:val="TextBody"/>
        <w:numPr>
          <w:ilvl w:val="0"/>
          <w:numId w:val="2"/>
        </w:numPr>
        <w:ind w:left="360" w:hanging="360"/>
        <w:rPr>
          <w:sz w:val="28"/>
        </w:rPr>
      </w:pPr>
      <w:r>
        <w:rPr>
          <w:sz w:val="28"/>
        </w:rPr>
        <w:t>ha diritto all’ assistenza sanitaria,</w:t>
      </w:r>
    </w:p>
    <w:p>
      <w:pPr>
        <w:pStyle w:val="TextBody"/>
        <w:numPr>
          <w:ilvl w:val="0"/>
          <w:numId w:val="2"/>
        </w:numPr>
        <w:ind w:left="360" w:hanging="360"/>
        <w:rPr>
          <w:sz w:val="28"/>
        </w:rPr>
      </w:pPr>
      <w:r>
        <w:rPr>
          <w:sz w:val="28"/>
        </w:rPr>
        <w:t>ha diritto all’ istruzione per i minori,</w:t>
      </w:r>
    </w:p>
    <w:p>
      <w:pPr>
        <w:pStyle w:val="TextBody"/>
        <w:numPr>
          <w:ilvl w:val="0"/>
          <w:numId w:val="2"/>
        </w:numPr>
        <w:ind w:left="360" w:hanging="360"/>
        <w:rPr>
          <w:sz w:val="28"/>
        </w:rPr>
      </w:pPr>
      <w:r>
        <w:rPr>
          <w:sz w:val="28"/>
        </w:rPr>
        <w:t>non può lavorare fino all’ ottenimento dello status di rifugiato.</w:t>
      </w:r>
    </w:p>
    <w:p>
      <w:pPr>
        <w:pStyle w:val="TextBody"/>
        <w:rPr>
          <w:sz w:val="28"/>
        </w:rPr>
      </w:pPr>
      <w:r>
        <w:rPr>
          <w:sz w:val="28"/>
        </w:rPr>
        <w:t>Quest’ ultima previsione ha ingenerato non poche difficoltà in merito alla capacità della pubblica amministrazione di monitorare il comportamento dei richiedenti asilo e ha creato ad essi problemi in termini di integrazione lavorativa e sociale. Negli ultimi anni infatti i lavori della Commissione centrale appositamente creata per l’ analisi delle domande si sono protratti anche per più di un anno, con l’ effetto di impedire ai richiedenti asilo l’ accesso al lavoro per diversi mesi.</w:t>
      </w:r>
    </w:p>
    <w:p>
      <w:pPr>
        <w:pStyle w:val="TextBody"/>
        <w:rPr>
          <w:sz w:val="28"/>
        </w:rPr>
      </w:pPr>
      <w:r>
        <w:rPr>
          <w:sz w:val="28"/>
        </w:rPr>
        <w:t xml:space="preserve">A questo e ad altri problemi la riforma normativa approvata insieme alla legge n.189/02 ha provato a fornire una soluzione introducendo diverse Commissioni territoriali per il riconoscimento dello status di rifugiato. Tali Commissioni, create appositamente per velocizzare la procedura di analisi e giudizio delle domande d’ asilo, saranno presiedute da un funzionario della carriera prefettizia e composte da un funzionario della Polizia di stato, da un rappresentante dell’ ente territoriale nominato dalla Conferenza Stato – città e da un rappresentante dell’ A.C.N.U.R. ( art. 1 quater comma n. 1 ). A questo proposito la Prefettura di Ancona, città sede di una di queste Commissioni Territoriali, ricorda che tale struttura è chiamata a provvedere, entro 30 giorni dal ricevimento dell’ istanza da parte della Questura, all’ audizione del richiedente asilo e ad emettere la decisione entro i 3 giorni successivi. </w:t>
      </w:r>
    </w:p>
    <w:p>
      <w:pPr>
        <w:pStyle w:val="TextBody"/>
        <w:rPr>
          <w:sz w:val="28"/>
        </w:rPr>
      </w:pPr>
      <w:r>
        <w:rPr>
          <w:sz w:val="28"/>
        </w:rPr>
        <w:t>La stessa riforma normativa prevede inoltre la possibilità di riesame della decisione negativa in prima istanza della Commissione territoriale da parte della Commissione integrata, ossia con l’ aggiunta di un membro della Commissione centrale. L’ A.C.N.U.R. critica però questa disposizione in quanto incapace di fornire garanzie, affermando che il ricorso dovrebbe essere presentato presso un organo diverso o indipendente rispetto a quello che ha emesso la decisione prima istanza ( Caritas 2002 ).</w:t>
      </w:r>
    </w:p>
    <w:p>
      <w:pPr>
        <w:pStyle w:val="TextBody"/>
        <w:rPr>
          <w:sz w:val="28"/>
        </w:rPr>
      </w:pPr>
      <w:r>
        <w:rPr>
          <w:sz w:val="28"/>
        </w:rPr>
        <w:t>Per coloro invece che, pur non rientrando nella definizione di rifugiato ai sensi della Convenzione di Ginevra del 1951, necessitino di protezione sussidiaria in quanto in fuga da guerre o da violenze, è stata recentemente introdotta una forma di “protezione umnitaria”.</w:t>
      </w:r>
    </w:p>
    <w:p>
      <w:pPr>
        <w:pStyle w:val="TextBody"/>
        <w:rPr>
          <w:sz w:val="28"/>
        </w:rPr>
      </w:pPr>
      <w:r>
        <w:rPr>
          <w:sz w:val="28"/>
        </w:rPr>
        <w:t>L’ istituzione di un Fondo nazionale per le politiche e i servizi dell’ asilo, ex art. 1 septies della riforma apportata alla legge n. 39/90, permetterà infine il consolidamento delle attività di assistenza e protezione avviate nell’ ambito del Programma nazionale asilo.</w:t>
      </w:r>
    </w:p>
    <w:p>
      <w:pPr>
        <w:pStyle w:val="TextBody"/>
        <w:rPr>
          <w:sz w:val="28"/>
        </w:rPr>
      </w:pPr>
      <w:r>
        <w:rPr>
          <w:sz w:val="28"/>
        </w:rPr>
      </w:r>
    </w:p>
    <w:p>
      <w:pPr>
        <w:pStyle w:val="Normal"/>
        <w:jc w:val="both"/>
        <w:rPr>
          <w:sz w:val="28"/>
        </w:rPr>
      </w:pPr>
      <w:r>
        <w:rPr>
          <w:sz w:val="28"/>
        </w:rPr>
        <w:t>La materia della protezione dei richiedenti asilo non può essere però valutata solamente nella dimensione nazionale, ma richiede una visione a livello almeno comunitario. Per la sua particolare posizione geografica e la morfologia delle sue coste, l’ Italia necessita infatti di un impegno sinergico dell’ Unione Europea, in quanto i confini italiani sono anche i confini comuni dell’ Europa. L’ Italia non è solamente Paese di stanziamento di un numero crescente di immigrati e di rifugiati, ma è soprattutto una terra di transito di persone che si spostano alla volta degli altri Paesi europei.</w:t>
      </w:r>
    </w:p>
    <w:p>
      <w:pPr>
        <w:pStyle w:val="WWCorpodeltesto2"/>
        <w:rPr/>
      </w:pPr>
      <w:r>
        <w:rPr>
          <w:sz w:val="28"/>
        </w:rPr>
        <w:t>A conferma di questa affermazione, è utile ricordare che, tra l’ 1/1/02 ed il 18/3/03, il 97,3% ( 11.122 su un totale di 11.428 ) delle richieste di informazioni presentate dai Paesi europei membri della Convenzione di Dublino del 1990 al Paese di primo arrivo di richiedenti asilo sono state rivolte alle autorità italiane</w:t>
      </w:r>
      <w:r>
        <w:rPr>
          <w:rStyle w:val="FootnoteCharacters"/>
          <w:rStyle w:val="FootnoteAnchor"/>
          <w:sz w:val="28"/>
        </w:rPr>
        <w:footnoteReference w:id="14"/>
      </w:r>
      <w:r>
        <w:rPr>
          <w:sz w:val="28"/>
        </w:rPr>
        <w:t>. Ciò significa che l’ Italia potrebbe essere responsabile dell’ esame delle domande del 97,3% del totale dei richiedenti asilo in Europa, i quali oggi si trovano in Norvegia per il 21% ( 2.405 ), in Gran Bretagna per il 20% ( 2.328 ), in Germania per il 20% ( 2.298 ), in Svezia per il 10% ( 1.183 ) e solamente per il 6,6% ( 761 ) nel nostro Paese.</w:t>
      </w:r>
      <w:r>
        <w:rPr>
          <w:b/>
          <w:sz w:val="28"/>
        </w:rPr>
        <w:t xml:space="preserve"> </w:t>
      </w:r>
      <w:r>
        <w:rPr>
          <w:sz w:val="28"/>
        </w:rPr>
        <w:t>La Polizia di Frontiera italiana è in possesso di dati estremamente significativi in merito agli sbarchi di immigrati clandestini sulle coste italiane per il primo trimestre del 2002. In questo periodo l’ Italia è stata interessata dall’ arrivo di 36 natanti, sui quali erano presenti ben 4.439 clandestini, che si sommano alle 64 persone arrestate in quanto membri dell’ equipaggio. Solo un’ imbarcazione batteva bandiera ( tunisina ) e di 8 si è potuto accertare la nazione di provenienza ( 7 dallo Sri Lanka e una dalla Libia ).</w:t>
      </w:r>
    </w:p>
    <w:p>
      <w:pPr>
        <w:pStyle w:val="WWCorpodeltesto3"/>
        <w:rPr>
          <w:b w:val="false"/>
          <w:b w:val="false"/>
          <w:sz w:val="28"/>
        </w:rPr>
      </w:pPr>
      <w:r>
        <w:rPr>
          <w:b w:val="false"/>
          <w:sz w:val="28"/>
        </w:rPr>
        <w:t xml:space="preserve">Questi dati mostrano con estrema chiarezza che i confini italiani devono essere inequivocabilmente considerati frontiere dell’ Unione Europea, la quale deve farsi carico, in collaborazione con le autorità italiane, della soluzione dei problemi legati al flusso ingente di richiedenti asilo che, attraverso le coste italiane, entrano all’ interno dei confini dell’ Unione. La creazione di un sistema efficiente di cooperazione internazionale in materia di asilo all’ interno dell’ Unione Europea è nell’ interesse dunque di tutti i Paesi membri. </w:t>
      </w:r>
    </w:p>
    <w:p>
      <w:pPr>
        <w:pStyle w:val="WWCorpodeltesto3"/>
        <w:rPr>
          <w:b w:val="false"/>
          <w:b w:val="false"/>
          <w:sz w:val="28"/>
        </w:rPr>
      </w:pPr>
      <w:r>
        <w:rPr>
          <w:b w:val="false"/>
          <w:sz w:val="28"/>
        </w:rPr>
      </w:r>
    </w:p>
    <w:p>
      <w:pPr>
        <w:pStyle w:val="TextBody"/>
        <w:rPr>
          <w:sz w:val="28"/>
        </w:rPr>
      </w:pPr>
      <w:r>
        <w:rPr>
          <w:sz w:val="28"/>
        </w:rPr>
      </w:r>
    </w:p>
    <w:p>
      <w:pPr>
        <w:pStyle w:val="TextBody"/>
        <w:rPr>
          <w:b/>
          <w:b/>
          <w:sz w:val="28"/>
          <w:u w:val="single"/>
        </w:rPr>
      </w:pPr>
      <w:r>
        <w:rPr>
          <w:b/>
          <w:sz w:val="28"/>
          <w:u w:val="single"/>
        </w:rPr>
        <w:t>3.4: Il contrasto all’ immigrazione clandestina e al suo sfruttamento:</w:t>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t>In una democrazia avanzata la sicurezza rappresenta la condizione di base indispensabile per assicurare il libero esercizio dei diritti e delle libertà a tutti i cittadini e stranieri residenti. Una nuova strategia di sicurezza sociale, che non coinvolga solo le forze di polizia ma anche vari soggetti pubblici e sociali, deve potere garantire coesione e pace sociale.</w:t>
      </w:r>
    </w:p>
    <w:p>
      <w:pPr>
        <w:pStyle w:val="TextBody"/>
        <w:rPr/>
      </w:pPr>
      <w:r>
        <w:rPr>
          <w:sz w:val="28"/>
        </w:rPr>
        <w:t xml:space="preserve">Tale argomento è particolarmente sentito quando si tratta di politiche di integrazione degli immigrati extra-comunitaria sul territorio. Numerose indagini sull’ opinione pubblica mostrano infatti chiaramente che la causa principale della diffidenza verso gli stranieri è riconducibile all’ associazione tra microcriminalità ed immigrazione. Le ragioni di questa opinione diffusa, scrive la Prefettura di Novara, sono ravvisate nello stato di necessità in cui versa la maggior parte degli extra-comunitari, nella condizione di marginalità determinata dalla clandestinità e, in fine, nell’ esposizione alle organizzazioni criminali. In realtà, pur non esistendo una correlazione tra l’ incremento della presenza straniera e della criminalità complessiva ( dati I.S.M.U. 2001, Caritas 2001 e C.E.S.I.S. 2001 ), tuttavia esiste una </w:t>
      </w:r>
      <w:r>
        <w:rPr>
          <w:b/>
          <w:sz w:val="28"/>
        </w:rPr>
        <w:t>corrispondenza tra delinquenza e clandestinità</w:t>
      </w:r>
      <w:r>
        <w:rPr>
          <w:sz w:val="28"/>
        </w:rPr>
        <w:t>. Gli immigrati irregolari infatti sono infatti in ogni momento oggetto delle organizzazioni criminali italiane e soprattutto straniere ( mafia albanese, cinese, russa, maghrebina e nigeriana ). A queste, a partire almeno dagli ultimi anni e in coincidenza con particolari eventi internazionali</w:t>
      </w:r>
      <w:r>
        <w:rPr>
          <w:rStyle w:val="FootnoteCharacters"/>
          <w:rStyle w:val="FootnoteAnchor"/>
          <w:sz w:val="28"/>
        </w:rPr>
        <w:footnoteReference w:id="15"/>
      </w:r>
      <w:r>
        <w:rPr>
          <w:sz w:val="28"/>
        </w:rPr>
        <w:t xml:space="preserve">, si aggiunge il richiamo dell’ islam radicale, che di frequente fa leva sulle condizioni di disagio e sulla volontà di recupero della dignità e dell’ appartenenza culturale ( Castels 2000 ).  </w:t>
      </w:r>
    </w:p>
    <w:p>
      <w:pPr>
        <w:pStyle w:val="TextBody"/>
        <w:rPr>
          <w:sz w:val="28"/>
        </w:rPr>
      </w:pPr>
      <w:r>
        <w:rPr>
          <w:sz w:val="28"/>
        </w:rPr>
        <w:t>Argomento centrale, insieme alle politiche di integrazione, deve essere dunque il contrasto all’ immigrazione clandestina. E’ possibile affrontare tale argomento sotto due aspetti, tra loro complementari: la lotta allo sfruttamento dell’ immigrazione clandestina e all’ attività delle organizzazioni criminali composte da stranieri  immigrati operanti nel territorio italiano. Questa materia ha strettissime connessioni con le relazioni internazionali, la cooperazione e l’ adesione italiana all’ Unione Europea.</w:t>
      </w:r>
    </w:p>
    <w:p>
      <w:pPr>
        <w:pStyle w:val="TextBody"/>
        <w:rPr>
          <w:sz w:val="28"/>
        </w:rPr>
      </w:pPr>
      <w:r>
        <w:rPr>
          <w:sz w:val="28"/>
        </w:rPr>
        <w:t>L’ Italia, con l’ ingresso nello spazio di Schengen, è diventata frontiera esterna dell’ Europa. Ciò ha comportato una maggiore attenzione al tema del contrasto all’ immigrazione clandestina, per evitare che il nostro Paese continuasse ad essere considerato il “ventre molle” dell’ Europa. Con l’ ingesso nello “spazio Schengen” sorse infatti la necessità di un’ adeguamento della legislazione nazionale alla normativa comune allo scopo, da un lato, di agevolare la libera circolazione di persone e merci, e, dall’ altro,  di prevedere la possibilità di una comune azione di contrasto all’ immigrazione clandestina e al suo sfruttamento.</w:t>
      </w:r>
    </w:p>
    <w:p>
      <w:pPr>
        <w:pStyle w:val="TextBody"/>
        <w:rPr>
          <w:sz w:val="28"/>
        </w:rPr>
      </w:pPr>
      <w:r>
        <w:rPr>
          <w:sz w:val="28"/>
        </w:rPr>
        <w:t>La condizione di irregolarità è dunque la causa principale di esclusione dal godimento dei più fondamentali diritti della persona umana. Come ricorda infatti la Questura di Sassari, la condizione di irregolarità:</w:t>
      </w:r>
    </w:p>
    <w:p>
      <w:pPr>
        <w:pStyle w:val="TextBody"/>
        <w:numPr>
          <w:ilvl w:val="0"/>
          <w:numId w:val="7"/>
        </w:numPr>
        <w:ind w:left="360" w:hanging="360"/>
        <w:rPr>
          <w:sz w:val="28"/>
        </w:rPr>
      </w:pPr>
      <w:r>
        <w:rPr>
          <w:sz w:val="28"/>
        </w:rPr>
        <w:t>non garantisce la stabilità del soggiorno, che è condizione sine qua non l’ implementazione di ogni politica di integrazione, esponendo l’ immigrato al continuo rischio di espulsione, il quale a sua volta preclude la possibilità di un ingresso regolare in futuro,</w:t>
      </w:r>
    </w:p>
    <w:p>
      <w:pPr>
        <w:pStyle w:val="TextBody"/>
        <w:numPr>
          <w:ilvl w:val="0"/>
          <w:numId w:val="7"/>
        </w:numPr>
        <w:ind w:left="360" w:hanging="360"/>
        <w:rPr>
          <w:sz w:val="28"/>
        </w:rPr>
      </w:pPr>
      <w:r>
        <w:rPr>
          <w:sz w:val="28"/>
        </w:rPr>
        <w:t>priva il lavoratore di qualsiasi possibilità di tutela sul lavoro e della propria salute, impedendogli di accedere ad un lavoro regolare, ad un contratto d’ affitto e ai servizi del Sistema Sanitario Nazionale, se non in casi di urgenza,</w:t>
      </w:r>
    </w:p>
    <w:p>
      <w:pPr>
        <w:pStyle w:val="TextBody"/>
        <w:numPr>
          <w:ilvl w:val="0"/>
          <w:numId w:val="7"/>
        </w:numPr>
        <w:ind w:left="360" w:hanging="360"/>
        <w:rPr>
          <w:sz w:val="28"/>
        </w:rPr>
      </w:pPr>
      <w:r>
        <w:rPr>
          <w:sz w:val="28"/>
        </w:rPr>
        <w:t xml:space="preserve">espone l’ immigrato al rischio di diventare oggetto di organizzazioni criminali operanti sul territorio dello stato. Molti di loro, tutti quelli che si affidano a organizzazioni criminali per il trasporto,  vengono a contatto con il mondo della malavita già prima di “sbarcare” sulle nostre coste. </w:t>
      </w:r>
    </w:p>
    <w:p>
      <w:pPr>
        <w:pStyle w:val="TextBody"/>
        <w:rPr>
          <w:sz w:val="28"/>
        </w:rPr>
      </w:pPr>
      <w:r>
        <w:rPr>
          <w:sz w:val="28"/>
        </w:rPr>
      </w:r>
    </w:p>
    <w:p>
      <w:pPr>
        <w:pStyle w:val="TextBody"/>
        <w:rPr/>
      </w:pPr>
      <w:r>
        <w:rPr>
          <w:sz w:val="28"/>
        </w:rPr>
        <w:t xml:space="preserve">In questa materia la legislazione italiana si impegna su un duplice fronte: quello della </w:t>
      </w:r>
      <w:r>
        <w:rPr>
          <w:b/>
          <w:sz w:val="28"/>
        </w:rPr>
        <w:t>tutela e dell’ inserimento sociale</w:t>
      </w:r>
      <w:r>
        <w:rPr>
          <w:sz w:val="28"/>
        </w:rPr>
        <w:t xml:space="preserve"> dello straniero regolarmente soggiornante e quello della predisposizione di una serie di </w:t>
      </w:r>
      <w:r>
        <w:rPr>
          <w:b/>
          <w:sz w:val="28"/>
        </w:rPr>
        <w:t>strumenti volti al contrasto dell’ immigrazione clandestina e allo sfruttamento criminale di essa.</w:t>
      </w:r>
    </w:p>
    <w:p>
      <w:pPr>
        <w:pStyle w:val="TextBody"/>
        <w:rPr>
          <w:sz w:val="28"/>
        </w:rPr>
      </w:pPr>
      <w:r>
        <w:rPr>
          <w:sz w:val="28"/>
        </w:rPr>
        <w:t xml:space="preserve">A questo proposito la Prefettura di Messina rileva che negli ultimi anni, da un lato, è sicuramente aumentata la tendenza denunciataria della popolazione autoctona a scapito degli immigrati, effetto di una loro maggiore visibilità sociale,  d’ altro lato però, nella stesa provincia, il 70% degli arresti e delle detenzioni sono attribuibili a marocchini, tunisini, algerini, ex-jugoslavi ed albanesi. Senza dubbio la vicinanza geografica aiuta molto lo scambio tra le organizzazioni criminali stabilite nei Paesi d’ origine dei flussi migratori e quelle italiane. Proprio per questo motivo le organizzazioni criminali composte da immigrati sono generalmente dedite al reato gravissimo della tratta di esseri umani. Essa consiste, per definizione, nel trasporto di persone per sfruttamento a fine di lucro, tramite coercizione. Nella maggior parte dei casi il fenomeno coinvolge donne e ragazzi nel circuito della prostituzione. </w:t>
      </w:r>
    </w:p>
    <w:p>
      <w:pPr>
        <w:pStyle w:val="TextBody"/>
        <w:rPr>
          <w:sz w:val="28"/>
        </w:rPr>
      </w:pPr>
      <w:r>
        <w:rPr>
          <w:sz w:val="28"/>
        </w:rPr>
        <w:t>A rimarcare l’ esposizione dell’ Italia al radicamento e allo sviluppo delle organizzazioni criminali composte da immigrati è una delle Questure più impegnate sul fronte della lotta al crimine organizzato: quella di Napoli. Essa ricorda che gli affiliati a tali gruppi, propagini in Italia di organizzazioni criminali aventi base all’ estero, costituiscono in alcuni casi la manovalanza delle organizzazioni criminali italiane. Per essere più precisi, il ruolo delle organizzazioni criminali composte da immigrati può assumere diversi connotati:</w:t>
      </w:r>
    </w:p>
    <w:p>
      <w:pPr>
        <w:pStyle w:val="TextBody"/>
        <w:numPr>
          <w:ilvl w:val="0"/>
          <w:numId w:val="17"/>
        </w:numPr>
        <w:ind w:left="480" w:hanging="360"/>
        <w:rPr>
          <w:sz w:val="28"/>
        </w:rPr>
      </w:pPr>
      <w:r>
        <w:rPr>
          <w:sz w:val="28"/>
        </w:rPr>
        <w:t>esse possono gestire autonomamente o dominare alcuni settori, quali quello dello sfruttamento della prostituzione, in particolare riducendo in “schiavitù” donne della stessa origine nazionale. Questo è il caso di alcune organizzazioni criminali nigeriane, albanesi, turche e rumene.</w:t>
      </w:r>
    </w:p>
    <w:p>
      <w:pPr>
        <w:pStyle w:val="TextBody"/>
        <w:numPr>
          <w:ilvl w:val="0"/>
          <w:numId w:val="17"/>
        </w:numPr>
        <w:ind w:left="480" w:hanging="360"/>
        <w:rPr>
          <w:sz w:val="28"/>
        </w:rPr>
      </w:pPr>
      <w:r>
        <w:rPr>
          <w:sz w:val="28"/>
        </w:rPr>
        <w:t>Compartecipazione con gruppi criminali italiani nel traffico di droga, di armi e nel contrabbando. Nel capoluogo campano la camorra ricorre di frequente a forme di “appalto” dell’ attività criminosa in certe zone a favore di organizzazioni di immigrati extra-comunitari.</w:t>
      </w:r>
    </w:p>
    <w:p>
      <w:pPr>
        <w:pStyle w:val="TextBody"/>
        <w:numPr>
          <w:ilvl w:val="0"/>
          <w:numId w:val="17"/>
        </w:numPr>
        <w:ind w:left="480" w:hanging="360"/>
        <w:rPr>
          <w:sz w:val="28"/>
        </w:rPr>
      </w:pPr>
      <w:r>
        <w:rPr>
          <w:sz w:val="28"/>
        </w:rPr>
        <w:t>Le organizzazioni criminali di immigrati possono infine ricoprire un ruolo subordinato, di pura manovalanza rispetto alle organizzazioni criminali autoctone.</w:t>
      </w:r>
    </w:p>
    <w:p>
      <w:pPr>
        <w:pStyle w:val="TextBody"/>
        <w:rPr>
          <w:sz w:val="28"/>
        </w:rPr>
      </w:pPr>
      <w:r>
        <w:rPr>
          <w:sz w:val="28"/>
        </w:rPr>
        <w:t xml:space="preserve">A caratterizzare tutte le organizzazioni criminali composte da immigrati, come rileva la Prefettura di Napoli, è il forte cemento etnico e nazionale, il quale fa sì che le vittime principali e predestinate di tali organizzazioni siano proprio gli immigrati connazionali stessi. Per esempio la criminalità cinese sfrutta generalmente l’ immigrazione clandestina e il lavoro nero dei connazionali nelle piccole imprese tessili cinesi. Le organizzazioni nigeriane, ricorda la Questura di Siena, sfruttano la prostituzione su strada di donne originarie del Golfo di Guinea e si occupane dell’ importazione di ingenti quantitativi di droga ( cocaina ed eroina ), poi venduti a gruppi composti da maghrebini, i quali provvedono alla capillare commercializzazione sul territorio. Nel campo dell’ importazione di stupefacenti operano anche numerosi elementi di origine latino-americana, in particolare colombiana, i quali  riescono sia ad importare cocaina ad alto grado di purezza in grandi quantitativi, sia a convogliare verso l’ Italia numerosi clandestini da collocare “in nero” presso le famiglie per l’ assistenza ad anziani e malati. La criminalità albanese, infine, risulta invece più strutturata, versatile e violenta. Essa è dedita sia alla gestione della prostituzione su strada, sia, in collaborazione con altri stranieri di origine slava e rumena, a furti particolarmente efferati in appartamenti e ville, sia al furto di autovetture di grossa cilindrata, poi traghettate nell’ area balcanica.  </w:t>
      </w:r>
    </w:p>
    <w:p>
      <w:pPr>
        <w:pStyle w:val="TextBody"/>
        <w:rPr>
          <w:sz w:val="28"/>
        </w:rPr>
      </w:pPr>
      <w:r>
        <w:rPr>
          <w:sz w:val="28"/>
        </w:rPr>
        <w:t>La gravità e la vastità del fenomeno della tratta di esseri umani e la necessità di proteggere le sue vittime ha indotto il Governo italiano, con l’ art. 18 del T.U. n. 286/98, a istituire uno speciale permesso di soggiorno temporaneo nei confronti delle vittime della tratta, che siano disposte a collaborare con le autorità giudiziarie e a sottoporsi a piani di assistenza e di integrazione sociale.</w:t>
      </w:r>
    </w:p>
    <w:p>
      <w:pPr>
        <w:pStyle w:val="TextBody"/>
        <w:rPr>
          <w:sz w:val="28"/>
        </w:rPr>
      </w:pPr>
      <w:r>
        <w:rPr>
          <w:sz w:val="28"/>
        </w:rPr>
      </w:r>
    </w:p>
    <w:p>
      <w:pPr>
        <w:pStyle w:val="TextBody"/>
        <w:rPr>
          <w:sz w:val="28"/>
        </w:rPr>
      </w:pPr>
      <w:r>
        <w:rPr>
          <w:sz w:val="28"/>
        </w:rPr>
        <w:t>Per quanto concerne gli strumenti più efficaci previsti dalla normativa vigente per il contrasto all’ immigrazione clandestina e al suo sfruttamento, essi sono riconducibili a due grandi gruppi:</w:t>
      </w:r>
    </w:p>
    <w:p>
      <w:pPr>
        <w:pStyle w:val="TextBody"/>
        <w:numPr>
          <w:ilvl w:val="0"/>
          <w:numId w:val="24"/>
        </w:numPr>
        <w:ind w:left="360" w:hanging="360"/>
        <w:rPr/>
      </w:pPr>
      <w:r>
        <w:rPr>
          <w:sz w:val="28"/>
        </w:rPr>
        <w:t xml:space="preserve">L’ inasprimento delle </w:t>
      </w:r>
      <w:r>
        <w:rPr>
          <w:b/>
          <w:sz w:val="28"/>
        </w:rPr>
        <w:t>pene collegate al favoreggiamento dell’ immigrazione clandestina,</w:t>
      </w:r>
    </w:p>
    <w:p>
      <w:pPr>
        <w:pStyle w:val="TextBody"/>
        <w:numPr>
          <w:ilvl w:val="0"/>
          <w:numId w:val="24"/>
        </w:numPr>
        <w:ind w:left="360" w:hanging="360"/>
        <w:rPr/>
      </w:pPr>
      <w:r>
        <w:rPr>
          <w:sz w:val="28"/>
        </w:rPr>
        <w:t xml:space="preserve">L’ attività di </w:t>
      </w:r>
      <w:r>
        <w:rPr>
          <w:b/>
          <w:sz w:val="28"/>
        </w:rPr>
        <w:t>cooperazione internazionale</w:t>
      </w:r>
      <w:r>
        <w:rPr>
          <w:sz w:val="28"/>
        </w:rPr>
        <w:t xml:space="preserve"> in termini di accordi di riammissione degli immigrati clandestini, accordi di polizia e di controlli di frontiera.</w:t>
      </w:r>
    </w:p>
    <w:p>
      <w:pPr>
        <w:pStyle w:val="TextBody"/>
        <w:rPr>
          <w:sz w:val="28"/>
        </w:rPr>
      </w:pPr>
      <w:r>
        <w:rPr>
          <w:sz w:val="28"/>
        </w:rPr>
        <w:t>Per quanto concerne il primo punto l’ art. 12 del D.L.vo 286/98 prevede i casi di arresto obbligatorio e quelli di arresto facoltativo. La più recente legislazione ( l. n. 189/02 ) prevede un inasprimento della pena, per i casi che ricadono nell’ “arresto obbligatorio”, per i soggetti che abbiano compiuto atti diretti a procurare l’ ingresso o la permanenza illegale nel territorio dello stato di 5 o più persone, nel caso esse siano state sottoposte a pericolo per la loro vita o siano state sottoposte a trattamento inumano o degradante. La stessa legge pone particolare enfasi alle attività illecite finalizzate a reclutare persone destinate alla prostituzione o allo sfruttamento sessuale e, in particolare, all’ ingresso di minori da impiegare in attività illecite al fine di favorirne lo sfruttamento.</w:t>
      </w:r>
    </w:p>
    <w:p>
      <w:pPr>
        <w:pStyle w:val="TextBody"/>
        <w:rPr>
          <w:sz w:val="28"/>
        </w:rPr>
      </w:pPr>
      <w:r>
        <w:rPr>
          <w:sz w:val="28"/>
        </w:rPr>
        <w:t xml:space="preserve">A fianco ai casi di arresto obbligatorio, la normativa italiana ha previsto anche casi di “arresto facoltativo”. Quest’ ultimo colpisce coloro che, al fine di trarre un ingiusto profitto dalla condizione di irregolarità di uno straniero già presente all’ interno dei nostri confini, favorisce la permanenza di questo sul territorio italiano. Un’ importante innovazione normativa è poi quella che ha previsto l’ “arresto in flagranza facoltativo” per lo straniero espulso che rientri nel territorio dello stato prima del termine fissato nel decreto. </w:t>
      </w:r>
    </w:p>
    <w:p>
      <w:pPr>
        <w:pStyle w:val="TextBody"/>
        <w:rPr>
          <w:sz w:val="28"/>
        </w:rPr>
      </w:pPr>
      <w:r>
        <w:rPr>
          <w:sz w:val="28"/>
        </w:rPr>
        <w:t>Al fine di dare piena attuazione a quanto precedentemente ricordato, la legge n. 189/02 ha introdotto rilevanti modifiche anche in materia di espulsione. La legge Bossi-Fini ha introdotto infatti l’ immediata esecutività, con accompagnamento alla frontiera, del decreto di espulsione anche se sottoposto a gravame o impugnativa da parte dell’ interessato. Questo previsione normativa si inserisce in un clima politico che ha visto recentemente un aumento esponenziale delle espulsioni, passate da 8.978 nel 1998 a 34.390 nel 2001 ( Caritas 2002 ). La semplice intimazione di espulsione resta invece solamente nel caso espulsione per mancato rinnovo del permesso di soggiorno scaduto da oltre 60 giorni.</w:t>
      </w:r>
    </w:p>
    <w:p>
      <w:pPr>
        <w:pStyle w:val="TextBody"/>
        <w:rPr>
          <w:sz w:val="28"/>
        </w:rPr>
      </w:pPr>
      <w:r>
        <w:rPr>
          <w:sz w:val="28"/>
        </w:rPr>
      </w:r>
    </w:p>
    <w:p>
      <w:pPr>
        <w:pStyle w:val="TextBody"/>
        <w:rPr>
          <w:sz w:val="28"/>
        </w:rPr>
      </w:pPr>
      <w:r>
        <w:rPr>
          <w:sz w:val="28"/>
        </w:rPr>
        <w:t>Il secondo strumento utile per il contrasto all’ immigrazione clandestina è l’ attività di cooperazione internazionale in termini di Accordi di riammissione degli immigrati clandestini, Accordi di polizia e di controlli di frontiera. Questa attività di natura internazionale ricomprende al proprio interno strumenti di fondamentale importanza quali:</w:t>
      </w:r>
    </w:p>
    <w:p>
      <w:pPr>
        <w:pStyle w:val="TextBody"/>
        <w:numPr>
          <w:ilvl w:val="0"/>
          <w:numId w:val="15"/>
        </w:numPr>
        <w:ind w:left="360" w:hanging="360"/>
        <w:rPr>
          <w:sz w:val="28"/>
        </w:rPr>
      </w:pPr>
      <w:r>
        <w:rPr>
          <w:sz w:val="28"/>
        </w:rPr>
        <w:t xml:space="preserve">gli Accordi di riammissione, stipulati tra l’ Italia e il Paese d’ origine degli immigrati, in virtù dei quali l’ Italia accorda una quota prestabilita annualmente di ingressi in favore dei cittadini dello stato contraente, mentre quest’ ultimo si impegna a riammettere, nel territorio dello stato, i propri cittadini immigrati irregolarmente in Italia. </w:t>
      </w:r>
    </w:p>
    <w:p>
      <w:pPr>
        <w:pStyle w:val="TextBody"/>
        <w:numPr>
          <w:ilvl w:val="0"/>
          <w:numId w:val="15"/>
        </w:numPr>
        <w:ind w:left="360" w:hanging="360"/>
        <w:rPr>
          <w:sz w:val="28"/>
        </w:rPr>
      </w:pPr>
      <w:r>
        <w:rPr>
          <w:sz w:val="28"/>
        </w:rPr>
        <w:t xml:space="preserve">I Centri di identificazione, ex-Centri di permanenza temporanea. </w:t>
      </w:r>
    </w:p>
    <w:p>
      <w:pPr>
        <w:pStyle w:val="TextBody"/>
        <w:numPr>
          <w:ilvl w:val="0"/>
          <w:numId w:val="15"/>
        </w:numPr>
        <w:ind w:left="360" w:hanging="360"/>
        <w:rPr/>
      </w:pPr>
      <w:r>
        <w:rPr>
          <w:sz w:val="28"/>
        </w:rPr>
        <w:t xml:space="preserve">gli Accordi di cooperazione nella lotta all’ immigrazione clandestina, i quali possono prevedere accordi con Paesi strategicamente importanti sulle rotte del </w:t>
      </w:r>
      <w:r>
        <w:rPr>
          <w:i/>
          <w:sz w:val="28"/>
        </w:rPr>
        <w:t>“traffiking of human beengs”</w:t>
      </w:r>
      <w:r>
        <w:rPr>
          <w:sz w:val="28"/>
        </w:rPr>
        <w:t>, quali l’ Egitto</w:t>
      </w:r>
      <w:r>
        <w:rPr>
          <w:rStyle w:val="FootnoteCharacters"/>
          <w:rStyle w:val="FootnoteAnchor"/>
          <w:sz w:val="28"/>
        </w:rPr>
        <w:footnoteReference w:id="16"/>
      </w:r>
      <w:r>
        <w:rPr>
          <w:sz w:val="28"/>
        </w:rPr>
        <w:t>, il Libano, Cipro e Malta,</w:t>
      </w:r>
    </w:p>
    <w:p>
      <w:pPr>
        <w:pStyle w:val="TextBody"/>
        <w:numPr>
          <w:ilvl w:val="0"/>
          <w:numId w:val="15"/>
        </w:numPr>
        <w:ind w:left="360" w:hanging="360"/>
        <w:rPr>
          <w:sz w:val="28"/>
        </w:rPr>
      </w:pPr>
      <w:r>
        <w:rPr>
          <w:sz w:val="28"/>
        </w:rPr>
        <w:t xml:space="preserve">gli Accordi in materia di polizia, che generalmente danno vita a pattuglie miste composte da uomini della polizia italiana e della polizia del Paese di origine o di transito dei flussi di immigrazione irregolare. Obiettivo sensibile sono le coste italiane, sulle quali, secondo la Prefettura di Napoli, è necessario rafforzare i controlli radar. </w:t>
      </w:r>
    </w:p>
    <w:p>
      <w:pPr>
        <w:pStyle w:val="TextBody"/>
        <w:rPr>
          <w:sz w:val="28"/>
        </w:rPr>
      </w:pPr>
      <w:r>
        <w:rPr>
          <w:sz w:val="28"/>
        </w:rPr>
      </w:r>
    </w:p>
    <w:p>
      <w:pPr>
        <w:pStyle w:val="TextBody"/>
        <w:rPr>
          <w:sz w:val="28"/>
        </w:rPr>
      </w:pPr>
      <w:r>
        <w:rPr>
          <w:sz w:val="28"/>
        </w:rPr>
        <w:t>In questa sede credo opportuno dare particolare rilievo alla discussione sorta in merito a due degli strumenti precedentemente elencati: i Centri di identificazione egli Accordi di polizia. Questi sono strumenti di particolare interesse per il Ministero dell’ Interno, tanto che essi hanno rappresentato alcuni degli argomenti principali trattati nella giornata di studio: “L’ immigrazione in Italia: aspetti normativi, istituzionali ed economici” organizzata presso il Ministero dell’ Interno il 28/11/02.</w:t>
      </w:r>
    </w:p>
    <w:p>
      <w:pPr>
        <w:pStyle w:val="TextBody"/>
        <w:rPr>
          <w:sz w:val="28"/>
        </w:rPr>
      </w:pPr>
      <w:r>
        <w:rPr>
          <w:sz w:val="28"/>
        </w:rPr>
        <w:t>Per quanto riguarda il primo argomento, i Centri di identificazione, previsti dalla legge n. 40/98 al fine di compiere gli accertamenti in merito alla cittadinanza degli immigrati colti in condizioni di irregolarità sul territorio italiano, sono strumento fondamentale per dare attuazione al decreto di espulsione. Quest’ ultimo può avere infatti attuazione solo quando lo Stato d’ origine dell’immigrato irregolare è disposto a riammettere questa persona sul proprio territorio, riconoscendola come proprio cittadino. E’ chiara dunque la stretta correlazione che esiste tra questo argomento e quello concernente gli Accordi di riammissione.</w:t>
      </w:r>
    </w:p>
    <w:p>
      <w:pPr>
        <w:pStyle w:val="TextBody"/>
        <w:rPr/>
      </w:pPr>
      <w:r>
        <w:rPr>
          <w:sz w:val="28"/>
        </w:rPr>
        <w:t>Le forze di pubblica sicurezza sono costrette a permettere l’ uscita dell’ immigrato irregolare dai Centri di identificazione nel caso non siano in grado, entro 30 giorni, attraverso indizi ed interviste</w:t>
      </w:r>
      <w:r>
        <w:rPr>
          <w:rStyle w:val="FootnoteCharacters"/>
          <w:rStyle w:val="FootnoteAnchor"/>
          <w:sz w:val="28"/>
        </w:rPr>
        <w:footnoteReference w:id="17"/>
      </w:r>
      <w:r>
        <w:rPr>
          <w:sz w:val="28"/>
        </w:rPr>
        <w:t>, di stabilire la nazionalità del clandestino ospite del Centro di permanenza temporaneo o di trovare l’ accordo per la riammissione con le rappresentanze diplomatiche del Paese d’ origine. E’ sottinteso che, in questo caso, il clandestino resterebbe nuovamente passibile di detenzione in un Centro di identificazione.</w:t>
      </w:r>
    </w:p>
    <w:p>
      <w:pPr>
        <w:pStyle w:val="TextBody"/>
        <w:rPr/>
      </w:pPr>
      <w:r>
        <w:rPr>
          <w:sz w:val="28"/>
        </w:rPr>
        <w:t xml:space="preserve">Questo argomento, rimbalzato di nuovo all’ attenzione dell’ opinione pubblica dopo l’ innalzamento del periodo di permanenza presso i Centri di identificazione da 30 a 60 giorni ( art.14 comma n. 5 della legge n. 189/02 ),  ha comportato una notevole criticità fin dalla sua origine, ossia fin dall’ entrata in vigore del Regolamento d’ attuazione della legge n. 40/98. I Centri di permanenza temporanea rappresentano infatti un </w:t>
      </w:r>
      <w:r>
        <w:rPr>
          <w:i/>
          <w:sz w:val="28"/>
        </w:rPr>
        <w:t xml:space="preserve">unicum </w:t>
      </w:r>
      <w:r>
        <w:rPr>
          <w:sz w:val="28"/>
        </w:rPr>
        <w:t>giuridico. Agli immigrati irregolari che vi vengono rinchiusi viene privata la libertà personale a fronte di un illecito amministrativo, quale è in realtà quello di immigrazione clandestina. All’ interno dei Centri di identificazione, dove viene negata la libertà di circolazione ( nonostante alcune facilitazioni, quali per esempio la fornitura di schede telefoniche per permettere il contatto con i parenti dell’ immigrato che vivono all’ estero), è applicato il codice civile, il quale però non fornisce quelle garanzie di tutela, difesa e interpretariato, salvaguardate invece dal Codice penale. Inoltre, in accordo con le critiche sollevate da diverse associazioni a scopo umanitario, anche il dott. Compagnucci del Dipartimento Libertà civili e Immigrazione durante i lavori della giornata di studio presso il Ministero dell’ Interno del 28/11/02, denuncia le condizioni di vita poco dignitose in cui sono costretti a vivere gli immigrati irregolari all’ interno dei Centri di permanenza temporanea.</w:t>
      </w:r>
    </w:p>
    <w:p>
      <w:pPr>
        <w:pStyle w:val="TextBody"/>
        <w:rPr>
          <w:sz w:val="28"/>
        </w:rPr>
      </w:pPr>
      <w:r>
        <w:rPr>
          <w:sz w:val="28"/>
        </w:rPr>
        <w:t>A questi si sommano anche altri problemi che coinvolgono la gestione dei Centri di identificazione, quali, per esempio, la loro insufficiente capacità ricettiva. La Sardegna, ricorda la Questura di Sassari, soffre particolarmente di questo problema. Non essendo presente infatti alcun Centro di identificazione su un’ isola tanto caratterizzata da disagi nei collegamenti, gli stranieri irregolari sono particolarmente esposti al rischio di arresto. Nel caso non sia possibile infatti trattenere lo straniero presso un Centro di identificazione, il Questore emana un provvedimenti contenente il formale ordine ad abbandonare il territorio nazionale, che presuppone l’ arresto dell’ immigrato a seguito del mancato adempimento.</w:t>
      </w:r>
    </w:p>
    <w:p>
      <w:pPr>
        <w:pStyle w:val="TextBody"/>
        <w:rPr>
          <w:sz w:val="28"/>
        </w:rPr>
      </w:pPr>
      <w:r>
        <w:rPr>
          <w:sz w:val="28"/>
        </w:rPr>
        <w:t>Il secondo argomento in materia di contrasto all’ immigrazione clandestina al quale conviene dare rilievo in queste pagine, mi riferisco agli Accordi di polizia, è stato ampiamente trattato dal dott. Mone del dipartimento di Pubblica Sicurezza durante la succitata giornata di studi presso il Ministero dell’ Interno. Avvalendosi di due casi specifici, il dott. Mone ha potuto affermare che il contrasto all’ immigrazione clandestina è oggi un successo, almeno per quanto riguarda la chiusura delle frontiere di terra, ossia la frontiera tra Italia e Slovenia, e per quanto concerne la lotta ai flussi irregolari dall’ Albania. Assai problematico, come la cronaca più recente ci ricorda, resta invece il contrasto al traffico di esseri umani che interessa le rotte mediterranee.</w:t>
      </w:r>
    </w:p>
    <w:p>
      <w:pPr>
        <w:pStyle w:val="TextBody"/>
        <w:rPr/>
      </w:pPr>
      <w:r>
        <w:rPr>
          <w:sz w:val="28"/>
        </w:rPr>
        <w:t>Anche grazie alla buona volontà di cooperazione della Slovenia candidata all’ ingresso nell’ Unione europea, senza dubbio la collaborazione tra la polizia italiana e quella slovena e il buon esito dell’ Accordo trans-frontaliero e dell’ Accordo di riammissione tra Italia e Slovenia</w:t>
      </w:r>
      <w:r>
        <w:rPr>
          <w:rStyle w:val="FootnoteCharacters"/>
          <w:rStyle w:val="FootnoteAnchor"/>
          <w:sz w:val="28"/>
        </w:rPr>
        <w:footnoteReference w:id="18"/>
      </w:r>
      <w:r>
        <w:rPr>
          <w:sz w:val="28"/>
        </w:rPr>
        <w:t xml:space="preserve"> hanno permesso di chiudere la frontiera terrestre italiana al passaggio dei flussi di immigrati irregolari provenienti o in transito dallo Stato balcanico.</w:t>
      </w:r>
    </w:p>
    <w:p>
      <w:pPr>
        <w:pStyle w:val="Normal"/>
        <w:jc w:val="both"/>
        <w:rPr/>
      </w:pPr>
      <w:r>
        <w:rPr>
          <w:sz w:val="28"/>
        </w:rPr>
        <w:t>I flussi irregolari tra Italia ed Albania, che potenzialmente possono interessare circa 1.700.000 albanesi, ricorda Mone, sono stati recentemente bloccati quasi per intero grazie ad operazioni della polizia italiana all’ interno delle acque territoriali albanesi, in virtù di un “trasferimento” di sovranità dal Governo albanese alle forze di pubblica sicurezza italiana che non ha precedenti. Sono infatti già diversi mesi che le coste pugliesi non conoscono sbarchi di immigrati clandestini. Dai dati a nostra disposizione si rileva che, nei primi tre mesi del 2002, gli sbarchi hanno interessato soprattutto le coste siciliane, 23 su un totale di 36, e calabresi, 7 su 36, e molto meno le coste pugliesi, solamente 3 si 36</w:t>
      </w:r>
      <w:r>
        <w:rPr>
          <w:rStyle w:val="FootnoteCharacters"/>
          <w:rStyle w:val="FootnoteAnchor"/>
          <w:sz w:val="28"/>
        </w:rPr>
        <w:footnoteReference w:id="19"/>
      </w:r>
      <w:r>
        <w:rPr>
          <w:sz w:val="28"/>
        </w:rPr>
        <w:t>. A questi dati si aggiungono quelli forniti dall’ on. Mantovano</w:t>
      </w:r>
      <w:r>
        <w:rPr>
          <w:rStyle w:val="FootnoteCharacters"/>
          <w:rStyle w:val="FootnoteAnchor"/>
          <w:sz w:val="28"/>
        </w:rPr>
        <w:footnoteReference w:id="20"/>
      </w:r>
      <w:r>
        <w:rPr>
          <w:sz w:val="28"/>
        </w:rPr>
        <w:t>: nel periodo compreso tra il primo gennaio ed il 15 aprile 2003, i clandestini rintracciati in Puglia a seguito di sbarchi sono stati appena 16 a fronte dei 1.959 dello stesso periodo del 2002 e dei 3.068 dello stesso periodo del 2001, in Sicilia sono stati 1.711 ( 4.092 nello stesso periodo del 2003 e 592 nei primi quattro mesi del 2001 ) e nessuno in Calabria ( 1.114 nello stesso periodo del 2002 e 417 nei primi quattro mesi del 2001 ).</w:t>
      </w:r>
    </w:p>
    <w:p>
      <w:pPr>
        <w:pStyle w:val="TextBody"/>
        <w:rPr/>
      </w:pPr>
      <w:r>
        <w:rPr>
          <w:sz w:val="28"/>
        </w:rPr>
        <w:t>In seguito alla chiusura delle vie balcaniche, le rotte di immigrazione clandestina si sono spostate dunque via mare, in particolare nel canale di Sicilia. Riprendendo un discorso precedentemente accennato dal prefetto D’ Ascenzo</w:t>
      </w:r>
      <w:r>
        <w:rPr>
          <w:rStyle w:val="FootnoteCharacters"/>
          <w:rStyle w:val="FootnoteAnchor"/>
          <w:sz w:val="28"/>
        </w:rPr>
        <w:footnoteReference w:id="21"/>
      </w:r>
      <w:r>
        <w:rPr>
          <w:sz w:val="28"/>
        </w:rPr>
        <w:t>, Mone afferma che le operazioni di polizia nei mari diventano generalmente assistenziali. A questo argomento ha inoltre dedicato particolare attenzione anche la più recente Conferenza regionale su cooperazione trans-frontaliera, gestione e condivisione delle responsabilità in materia di asilo, organizzata il 7/4/03 dall’ Alto Commissariato delle Nazioni Unite per i Rifugiati.</w:t>
      </w:r>
    </w:p>
    <w:p>
      <w:pPr>
        <w:pStyle w:val="TextBody"/>
        <w:rPr>
          <w:sz w:val="28"/>
        </w:rPr>
      </w:pPr>
      <w:r>
        <w:rPr>
          <w:sz w:val="28"/>
        </w:rPr>
        <w:t>Nelle ultime urgenze di immigrazione clandestina che la polizia italiana ha affrontato è riscontrabile infatti una dinamica simile: un peschereccio ( le così dette “carrette del mare” ), seguito da gommoni carichi di clandestini in situazioni umane assolutamente preoccupanti, lancia il “my day” appena varcate le acque territoriali italiane, qui abbandona i gommoni, e scompare subito, ritornando nelle acque internazionali. La guardia costiera italiana è allora tenuta ad assicurare la prima assistenza e le cure urgenti, ex art. 33 della legge n. 40/98 recepita nell’ art. 35 della legge n. 189/02. Le forze di pubblica sicurezza italiane infatti, non potendo entrare nelle acque territoriali di un altro Paese, devono accompagnare i clandestini nei Centri di prima accoglienza e poi trasferirli in un Centro di permanenza temporanea.</w:t>
      </w:r>
    </w:p>
    <w:p>
      <w:pPr>
        <w:pStyle w:val="TextBody"/>
        <w:rPr>
          <w:sz w:val="28"/>
        </w:rPr>
      </w:pPr>
      <w:r>
        <w:rPr>
          <w:sz w:val="28"/>
        </w:rPr>
        <w:t>I clandestini raccolti nel canale di Sicilia, presso Lampedusa  o Pantelleria, vengono oggi trasferiti con voli speciali sulle coste siciliane, gravando notevolmente sulle spese statali.</w:t>
      </w:r>
    </w:p>
    <w:p>
      <w:pPr>
        <w:pStyle w:val="TextBody"/>
        <w:rPr/>
      </w:pPr>
      <w:r>
        <w:rPr>
          <w:sz w:val="28"/>
        </w:rPr>
        <w:t xml:space="preserve">Questa situazione, come ricorda il dott. Mone, potrà probabilmente trovare una soluzione quando entrerà in vigore la recente Convenzione di Palermo, che permetterà operazioni di polizia anche nelle acque internazionali interessate da questo tipo di </w:t>
      </w:r>
      <w:r>
        <w:rPr>
          <w:i/>
          <w:sz w:val="28"/>
        </w:rPr>
        <w:t>“traffiking of human beengs”</w:t>
      </w:r>
      <w:r>
        <w:rPr>
          <w:sz w:val="28"/>
        </w:rPr>
        <w:t xml:space="preserve"> , considerato dalla medesima Convenzione come forma di</w:t>
      </w:r>
      <w:r>
        <w:rPr>
          <w:i/>
          <w:sz w:val="28"/>
        </w:rPr>
        <w:t>“riduzione in schiavitù”.</w:t>
      </w:r>
    </w:p>
    <w:p>
      <w:pPr>
        <w:pStyle w:val="TextBody"/>
        <w:rPr>
          <w:i/>
          <w:i/>
          <w:sz w:val="28"/>
        </w:rPr>
      </w:pPr>
      <w:r>
        <w:rPr>
          <w:i/>
          <w:sz w:val="28"/>
        </w:rPr>
      </w:r>
    </w:p>
    <w:p>
      <w:pPr>
        <w:pStyle w:val="TextBody"/>
        <w:rPr>
          <w:sz w:val="28"/>
        </w:rPr>
      </w:pPr>
      <w:r>
        <w:rPr>
          <w:sz w:val="28"/>
        </w:rPr>
      </w:r>
    </w:p>
    <w:p>
      <w:pPr>
        <w:pStyle w:val="TextBody"/>
        <w:rPr>
          <w:sz w:val="28"/>
        </w:rPr>
      </w:pPr>
      <w:r>
        <w:rPr>
          <w:b/>
          <w:sz w:val="28"/>
        </w:rPr>
        <w:t>CAP. N. 4: I PROGETTI, LE PROPOSTE E GLI ENTI COINVOLTI</w:t>
      </w:r>
      <w:r>
        <w:rPr>
          <w:rStyle w:val="FootnoteCharacters"/>
          <w:rStyle w:val="FootnoteAnchor"/>
          <w:b/>
          <w:sz w:val="28"/>
        </w:rPr>
        <w:footnoteReference w:id="22"/>
      </w:r>
    </w:p>
    <w:p>
      <w:pPr>
        <w:pStyle w:val="TextBody"/>
        <w:rPr>
          <w:sz w:val="28"/>
        </w:rPr>
      </w:pPr>
      <w:r>
        <w:rPr>
          <w:sz w:val="28"/>
        </w:rPr>
      </w:r>
    </w:p>
    <w:p>
      <w:pPr>
        <w:pStyle w:val="TextBody"/>
        <w:rPr>
          <w:sz w:val="28"/>
        </w:rPr>
      </w:pPr>
      <w:r>
        <w:rPr>
          <w:sz w:val="28"/>
        </w:rPr>
      </w:r>
    </w:p>
    <w:p>
      <w:pPr>
        <w:pStyle w:val="Normal"/>
        <w:jc w:val="both"/>
        <w:rPr>
          <w:sz w:val="28"/>
        </w:rPr>
      </w:pPr>
      <w:r>
        <w:rPr>
          <w:sz w:val="28"/>
        </w:rPr>
        <w:t>Il presente capitolo è dedicato all’ analisi delle proposte, dei progetti e delle iniziative realizzate dalle Amministrazioni locali nel campo delle politiche di integrazione degli immigrati. Con questo studio si desidera fornire una panoramica il più possibile esauriente di come le amministrazioni pubbliche locali affrontino i problemi e le criticità legate alla realtà dell’ immigrazione in Italia. Fonte privilegiata di riferimento è l’ attività dei Consigli Territoriali per l’ Immigrazione che, come si è detto hanno il compito di proporre e coordinare le iniziative di intervento a livello locale.</w:t>
      </w:r>
    </w:p>
    <w:p>
      <w:pPr>
        <w:pStyle w:val="Normal"/>
        <w:jc w:val="both"/>
        <w:rPr>
          <w:sz w:val="28"/>
        </w:rPr>
      </w:pPr>
      <w:r>
        <w:rPr>
          <w:sz w:val="28"/>
        </w:rPr>
        <w:t>Anche per questa parte del mio lavoro è valida la stessa metodologia utilizzata per i capitoli precedenti: presenterò i progetti mirati all’ offerta di soluzioni alloggiative definitive per le famiglie immigrate, alla formazione professionale, alla conoscenza e all’ accesso ai servizi socio-sanitari, all’ integrazione linguistica e scolastica. Non mancheranno inoltre riferimenti all’ impegno di stimolo dell’ attenzione delle amministrazioni regionali e nazionali verso le problematiche rilevate, che è una delle principali funzioni dei Consigli Territoriali per l’ Immigrazione.</w:t>
      </w:r>
    </w:p>
    <w:p>
      <w:pPr>
        <w:pStyle w:val="Normal"/>
        <w:jc w:val="both"/>
        <w:rPr>
          <w:sz w:val="28"/>
        </w:rPr>
      </w:pPr>
      <w:r>
        <w:rPr>
          <w:sz w:val="28"/>
        </w:rPr>
      </w:r>
    </w:p>
    <w:p>
      <w:pPr>
        <w:pStyle w:val="Normal"/>
        <w:jc w:val="both"/>
        <w:rPr>
          <w:sz w:val="28"/>
        </w:rPr>
      </w:pPr>
      <w:r>
        <w:rPr>
          <w:sz w:val="28"/>
        </w:rPr>
        <w:t>In ognuna delle realtà locali analizzate, lo strumento più efficace di cui dispongono i Consigli Territoriali per adempiere efficacemente alla funzione propositiva che il legislatore ha riservato loro è la stipula di “protocolli di intesa” o di “accordi di programma” tra la Prefettura ed enti pubblici o privati operanti sul territorio. Queste forme di accordo sono finalizzate al sostegno di progetti per i quali il Prefetto, unico firmatario non finanziatore, presta la sua opera di coordinamento e di indirizzo, mentre agli altri enti aderenti è delegata la funzione di conferimento delle risorse finanziarie e la realizzazione del progetto. A questo proposito di particolare rilievo è l’ adesione ad “accordi di programma” da parte delle Regioni, titolari del Fondo nazionale per le politiche migratorie, istituito dalla legge n. 40/98.</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4.1: L’ alloggio definitivo:</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TextBody"/>
        <w:rPr/>
      </w:pPr>
      <w:r>
        <w:rPr>
          <w:sz w:val="28"/>
        </w:rPr>
        <w:t xml:space="preserve">Come si evince chiaramente dal paragrafo precedente, </w:t>
      </w:r>
      <w:r>
        <w:rPr>
          <w:b/>
          <w:sz w:val="28"/>
        </w:rPr>
        <w:t>qualsiasi iniziativa di integrazione promossa dalle Amministrazioni locali non avrebbe senso se prima esse non si ponessero il problema di favorire il radicamento della popolazione immigrata sul proprio territorio</w:t>
      </w:r>
      <w:r>
        <w:rPr>
          <w:sz w:val="28"/>
        </w:rPr>
        <w:t>. Facilitare l’ accesso a soluzioni alloggiative non di emergenza ma quanto più possibile definitive deve essere il primo obiettivo delle politiche di integrazione a livello locale.</w:t>
      </w:r>
    </w:p>
    <w:p>
      <w:pPr>
        <w:pStyle w:val="Normal"/>
        <w:jc w:val="both"/>
        <w:rPr/>
      </w:pPr>
      <w:r>
        <w:rPr>
          <w:sz w:val="28"/>
        </w:rPr>
        <w:t>Per questo, come si è precedentemente accennato, il compito principale in capo alle “Commissioni abitazione”, istituite all’ interno di alcuni Consigli Territoriali per l’ Immigrazione, è proprio curare il passaggio dalla prima accoglienza al mercato degli affitti delle soluzioni alloggiative definitive attraverso strumenti di supporto negoziale, quali l’ assunzione in locazione degli immobili, l’ assunzione dell’ onere relativo all’ eventuale procedimento giudiziario per il rilascio e soprattutto la prestazione di garanzia ai proprietari</w:t>
      </w:r>
      <w:r>
        <w:rPr>
          <w:rStyle w:val="FootnoteCharacters"/>
          <w:rStyle w:val="FootnoteAnchor"/>
          <w:sz w:val="28"/>
        </w:rPr>
        <w:footnoteReference w:id="23"/>
      </w:r>
      <w:r>
        <w:rPr>
          <w:sz w:val="28"/>
        </w:rPr>
        <w:t xml:space="preserve">. </w:t>
      </w:r>
    </w:p>
    <w:p>
      <w:pPr>
        <w:pStyle w:val="Normal"/>
        <w:jc w:val="both"/>
        <w:rPr/>
      </w:pPr>
      <w:r>
        <w:rPr>
          <w:sz w:val="28"/>
        </w:rPr>
        <w:t>Per quanto riguarda quest’ ultima misura, di particolare importanza è la costituzione di “fondi di garanzia e di rotazione”, i quali garantiscano i proprietari degli immobili da danni o morosità attribuibili ad un lavoratore extra-comunitario.</w:t>
      </w:r>
      <w:r>
        <w:rPr/>
        <w:t xml:space="preserve"> </w:t>
      </w:r>
      <w:r>
        <w:rPr>
          <w:sz w:val="28"/>
        </w:rPr>
        <w:t>Le autorità pubbliche preposte alla soluzione di questo tipo di problema si sono infatti rese velocemente conto che la principale difficoltà d’ accesso a soluzioni alloggiative dignitose è riconducibile alla mancanza delle garanzie di stabilità e della capacità di pagare l’ affitto che caratterizza, in molti casi, i lavoratori extra-comunitari. Per questo l’ iniziativa che ha incontrato maggiori consensi e che ha preso piede già in diverse realtà locali, come Verona, Ancona e Lecco, consiste in un Protocollo d’ intesa tra il Prefetto, il Presidente dell’ Amministrazione Provinciale e il Presidente dell’ Associazione degli Industriali. Con tale Protocollo quest’ ultima Associazione si impegna in un’ azione di sensibilizzazione  dei propri iscritti affinchè i datori di lavoro stipulino direttamente con i proprietari il contratto di locazione dell’ immobile che sarà occupato dal lavoratore straniero dipendente. L’ ammontare corrispondente del canone di locazione potrà essere detratto dallo stipendio del lavoratore straniero. In questo modo il datore di lavoro non solo fornisce al proprietario dell’ immobile quelle garanzie che il lavoratore da solo non avrebbe potuto fornire, ma egli potrà così adempiere al dettato dell’ art. 22 della l. n. 189/02, che obbliga il datore di lavoro ad assicurare l’ alloggio al proprio dipendente extra-comunitario. Corollario di questa iniziativa è la previsione di polizze assicurative ad hoc che coprano eventuali danni negli appartamenti.</w:t>
      </w:r>
    </w:p>
    <w:p>
      <w:pPr>
        <w:pStyle w:val="Normal"/>
        <w:jc w:val="both"/>
        <w:rPr>
          <w:sz w:val="28"/>
        </w:rPr>
      </w:pPr>
      <w:r>
        <w:rPr>
          <w:sz w:val="28"/>
        </w:rPr>
        <w:t>Il “fondo di garanzia e di rotazione” sarà  approntato anche al fine di favorire l’ accesso al credito da parte dei lavoratori stranieri intenzionati all’ acquisto della prima casa. In questo modo le Amministrazioni Provinciali desiderano superare un’ ulteriore barriera che i lavoratori immigrati si trovano ad affrontare: la difficoltà di accesso al credito.</w:t>
      </w:r>
    </w:p>
    <w:p>
      <w:pPr>
        <w:pStyle w:val="Normal"/>
        <w:jc w:val="both"/>
        <w:rPr>
          <w:sz w:val="28"/>
        </w:rPr>
      </w:pPr>
      <w:r>
        <w:rPr>
          <w:sz w:val="28"/>
        </w:rPr>
      </w:r>
    </w:p>
    <w:p>
      <w:pPr>
        <w:pStyle w:val="Normal"/>
        <w:jc w:val="both"/>
        <w:rPr>
          <w:sz w:val="28"/>
        </w:rPr>
      </w:pPr>
      <w:r>
        <w:rPr>
          <w:sz w:val="28"/>
        </w:rPr>
        <w:t xml:space="preserve">Alcuni Consigli territoriali si sono dimostrati particolarmente attivi sul fronte delle politiche abitative. Per esempio, il Consiglio Territoriale di Firenze ha realizzato una vasta opera di recupero architettonico di immobili da adibire a centri di accoglienza. In questo caso il Prefetto ha fatto tesoro del proprio ruolo di garante e di intermediario nelle operazioni di recupero edilizio finanziate da privati e dalla Pubblica Amministrazione e cedute a titolo di comodato gratuito al privato proprietario per la costituzione di centri di accoglienza per immigrati. </w:t>
      </w:r>
    </w:p>
    <w:p>
      <w:pPr>
        <w:pStyle w:val="Normal"/>
        <w:jc w:val="both"/>
        <w:rPr>
          <w:sz w:val="28"/>
        </w:rPr>
      </w:pPr>
      <w:r>
        <w:rPr>
          <w:sz w:val="28"/>
        </w:rPr>
        <w:t xml:space="preserve">Un’ attività particolarmente delicata è svolta in fine dalla sottocommissione “esigenze abitative” del Consiglio Territoriale di Bologna. Essa è particolarmente impegnata nella gestione della fase di transizione tra il momento della prima accoglienza e quello del conseguimento della capacità economica necessaria per accedere al libero mercato immobiliare. A questo fine, sfruttando le economie di scala, sono stati realizzati servizi abitativi di buona qualità e a costi contenuti ed è stato fornito un supporto negoziale nell’ assunzione in locazione degli immobili e nelle prestazioni di garanzia ai proprietari.   </w:t>
      </w:r>
    </w:p>
    <w:p>
      <w:pPr>
        <w:pStyle w:val="Normal"/>
        <w:jc w:val="both"/>
        <w:rPr>
          <w:sz w:val="28"/>
        </w:rPr>
      </w:pPr>
      <w:r>
        <w:rPr>
          <w:sz w:val="28"/>
        </w:rPr>
        <w:t>Un ultimo impegno al quale potrebbe essere chiamata la Commissione abitazione dei Consigli Territoriali concerne lo snellimento di alcune procedure amministrative. Nello specifico, il Consiglio Territoriale di Messina ha posto particolare attenzione al superamento dei problemi di mancato rilascio del permesso di soggiorno a causa delle lungaggini connesse al rilascio del certificato di idoneità abitativa.</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 xml:space="preserve">4.2: La formazione professionale: </w:t>
      </w:r>
    </w:p>
    <w:p>
      <w:pPr>
        <w:pStyle w:val="Normal"/>
        <w:tabs>
          <w:tab w:val="clear" w:pos="708"/>
          <w:tab w:val="left" w:pos="1695" w:leader="none"/>
        </w:tabs>
        <w:jc w:val="both"/>
        <w:rPr>
          <w:sz w:val="28"/>
        </w:rPr>
      </w:pPr>
      <w:r>
        <w:rPr>
          <w:sz w:val="28"/>
        </w:rPr>
        <w:tab/>
      </w:r>
    </w:p>
    <w:p>
      <w:pPr>
        <w:pStyle w:val="Normal"/>
        <w:tabs>
          <w:tab w:val="clear" w:pos="708"/>
          <w:tab w:val="left" w:pos="1695" w:leader="none"/>
        </w:tabs>
        <w:jc w:val="both"/>
        <w:rPr>
          <w:sz w:val="28"/>
        </w:rPr>
      </w:pPr>
      <w:r>
        <w:rPr>
          <w:sz w:val="28"/>
        </w:rPr>
      </w:r>
    </w:p>
    <w:p>
      <w:pPr>
        <w:pStyle w:val="Normal"/>
        <w:jc w:val="both"/>
        <w:rPr>
          <w:sz w:val="28"/>
        </w:rPr>
      </w:pPr>
      <w:r>
        <w:rPr>
          <w:sz w:val="28"/>
        </w:rPr>
        <w:t>L’ esigenza di favorire sempre più l’ incontro tra domanda ed offerta di lavoro interessa in modo particolare la materia dell’ immigrazione. Lo spirito della riforma normativa introdotta con la legge n. 189/02 enfatizza il legame tra l’ ingresso dell’ immigrato in Italia e il suo inserimento lavorativo, facendo di quest’ ultimo la condicio sine qua non il permesso di rimanere nel nostro Paese.</w:t>
      </w:r>
    </w:p>
    <w:p>
      <w:pPr>
        <w:pStyle w:val="Normal"/>
        <w:jc w:val="both"/>
        <w:rPr/>
      </w:pPr>
      <w:r>
        <w:rPr>
          <w:sz w:val="28"/>
        </w:rPr>
        <w:t>Secondo la Prefettura di Bologna, è la diffusa informalità del collocamento ad impedire una vera emancipazione dei lavoratori extra-comuniari da una realtà che li relega in posizioni scarsamente qualificanti e, certe volte, in contrasto con le loro credenziali formative. Sebbene, come mostra la tab. n. 4</w:t>
      </w:r>
      <w:r>
        <w:rPr>
          <w:rStyle w:val="FootnoteCharacters"/>
          <w:rStyle w:val="FootnoteAnchor"/>
          <w:sz w:val="28"/>
        </w:rPr>
        <w:footnoteReference w:id="24"/>
      </w:r>
      <w:r>
        <w:rPr>
          <w:sz w:val="28"/>
        </w:rPr>
        <w:t>, l’ inserimento lavorativo della maggioranza degli immigrati extra-comuniari in Italia sia complementare rispetto al lavoro autoctono, ossia convogliato in quelle mansioni di basso profilo generalmente rifiutate dalla popolazione autoctona</w:t>
      </w:r>
      <w:r>
        <w:rPr>
          <w:rStyle w:val="FootnoteCharacters"/>
          <w:rStyle w:val="FootnoteAnchor"/>
          <w:sz w:val="28"/>
        </w:rPr>
        <w:footnoteReference w:id="25"/>
      </w:r>
      <w:r>
        <w:rPr>
          <w:sz w:val="28"/>
        </w:rPr>
        <w:t>, tutte le Province analizzate, soprattutto quelle del centro-nord, sottolineano l’ esigenza di maggiore formazione professionale per i lavoratori extra-comunitari. Tali esigenze non dovrebbero ingenerare in futuro sovrapposizioni o motivi di scontro tra lavoratori stranieri ed autoctoni, ma contribuire ad un incontro ottimale tra domanda ed offerta di lavoro in una realtà produttiva chiamata ad affrontare concorrenzialità a livello internazionale. Questo stesso concetto è ribadito, spostando l’ attenzione in campo comunitario, anche dal National Action Plan for Employment del 2001 proposto dal Governo della Gran Bretagna. Questo documento di programmazione comunitaria</w:t>
      </w:r>
      <w:r>
        <w:rPr>
          <w:rStyle w:val="FootnoteCharacters"/>
          <w:rStyle w:val="FootnoteAnchor"/>
          <w:sz w:val="28"/>
        </w:rPr>
        <w:footnoteReference w:id="26"/>
      </w:r>
      <w:r>
        <w:rPr>
          <w:sz w:val="28"/>
        </w:rPr>
        <w:t xml:space="preserve"> afferma chiaramente che la formazione linguistica e professionale della popolazione immigrata deve rispondere sempre meglio alle esigenze produttive specifiche e alle caratteristiche del mercato del lavoro locale</w:t>
      </w:r>
    </w:p>
    <w:p>
      <w:pPr>
        <w:pStyle w:val="Normal"/>
        <w:jc w:val="both"/>
        <w:rPr>
          <w:sz w:val="28"/>
        </w:rPr>
      </w:pPr>
      <w:r>
        <w:rPr>
          <w:sz w:val="28"/>
        </w:rPr>
        <w:t>I percorsi formativi in oggetto, all’ interno dei progetti di più ampio respiro quali, tra gli altri, quelli implementati dai Consigli Territoriali di Padova, Pesaro-Urbino, Torino e Asti, non prevedono semplicemente corsi di base diretti ad immigrati inseriti in certi settori chiave, ma anche corsi di orientamento professionale e giuridico. Riveste estrema importanza, come afferma la Prefettura di Cagliari, integrare questi corsi di formazione con  tirocini di lavoro presso le imprese locali.</w:t>
      </w:r>
    </w:p>
    <w:p>
      <w:pPr>
        <w:pStyle w:val="Normal"/>
        <w:jc w:val="both"/>
        <w:rPr>
          <w:sz w:val="28"/>
        </w:rPr>
      </w:pPr>
      <w:r>
        <w:rPr>
          <w:sz w:val="28"/>
        </w:rPr>
        <w:t>Per tutti i cittadini stranieri residenti in Italia inoltre dovrebbero essere organizzati corsi finalizzati a fornire nozioni anche in merito all’ organizzazione amministrativa locale, al funzionamento del S.S.N., alla realtà lavorativa italiana, ai diritti e ai doveri dei lavoratori e alle modalità di iscrizione ai servizi per l’ impiego.</w:t>
      </w:r>
    </w:p>
    <w:p>
      <w:pPr>
        <w:pStyle w:val="Normal"/>
        <w:jc w:val="both"/>
        <w:rPr>
          <w:sz w:val="28"/>
        </w:rPr>
      </w:pPr>
      <w:r>
        <w:rPr>
          <w:sz w:val="28"/>
        </w:rPr>
      </w:r>
    </w:p>
    <w:p>
      <w:pPr>
        <w:pStyle w:val="Normal"/>
        <w:jc w:val="both"/>
        <w:rPr>
          <w:sz w:val="28"/>
        </w:rPr>
      </w:pPr>
      <w:r>
        <w:rPr>
          <w:sz w:val="28"/>
        </w:rPr>
        <w:t xml:space="preserve">Il Consiglio di Pesaro-Urbino ha inserito i programmi di formazione professionale all’ interno del recente processo di emersione e regolarizzazione del lavoro nero, ex art. 33 l. n. 189/02.. Tali progetti di formazione si rivolgono infatti, in particolare, ai lavoratori inseriti nei servizi domiciliari e ai servizi tutelari, ossia quelli diretti ai cittadini extra-comunitari disoccupati. Attraverso questi progetti l’ amministrazione desidera riconoscere un ruolo professionale a mansioni finora non tutelate nei loro specifici diritti e professionalità. </w:t>
      </w:r>
    </w:p>
    <w:p>
      <w:pPr>
        <w:pStyle w:val="Normal"/>
        <w:jc w:val="both"/>
        <w:rPr>
          <w:sz w:val="28"/>
        </w:rPr>
      </w:pPr>
      <w:r>
        <w:rPr>
          <w:sz w:val="28"/>
        </w:rPr>
        <w:t xml:space="preserve">La prefettura di Novara, attraverso il Consiglio Territoriale per l’ Immigrazione, punta invece su una formazione professionale capace di permettere l’ accesso dei lavoratori immigrati in settori diversi rispetto a quelli nei quali essi trovano solitamente inserimento. In risposta a questo obiettivo di promozione socio-lavorativa, alcune cittadine extra-comunitarie sono state inserite in corsi per baby sitter e di mediazione linguistico-culturale. Nello specifico, sono stati organizzati dalla Prefetture di Napoli corsi di formazione per mediatori linguistico-culturali rivolti a soggetti immigrati culturalmente validi e appartenenti alle etnie maggiormente rappresentative sul territorio.  </w:t>
      </w:r>
    </w:p>
    <w:p>
      <w:pPr>
        <w:pStyle w:val="Normal"/>
        <w:jc w:val="both"/>
        <w:rPr>
          <w:sz w:val="28"/>
        </w:rPr>
      </w:pPr>
      <w:r>
        <w:rPr>
          <w:sz w:val="28"/>
        </w:rPr>
      </w:r>
    </w:p>
    <w:p>
      <w:pPr>
        <w:pStyle w:val="Normal"/>
        <w:jc w:val="both"/>
        <w:rPr>
          <w:sz w:val="28"/>
        </w:rPr>
      </w:pPr>
      <w:r>
        <w:rPr>
          <w:sz w:val="28"/>
        </w:rPr>
        <w:t xml:space="preserve">Particolare rilevanza è poi attribuita dalla Prefettura di Padova alla formazione in merito alle pratiche inerenti la regolarizzazione ed i contratti di lavoro, i diritti e i doveri degli stranieri in Italia, la legislazione dell’ immigrazione e del lavoro e gli organismi pubblici e privati di riferimento per i lavoratori stranieri. Per quanto riguarda queste tematiche il Consiglio di Padova ha distinto il target in neo-imprenditori stranieri, cittadini non comunitari lavoratori dipendenti e cittadini non comunitari in cerca di lavoro. </w:t>
      </w:r>
    </w:p>
    <w:p>
      <w:pPr>
        <w:pStyle w:val="Normal"/>
        <w:jc w:val="both"/>
        <w:rPr>
          <w:sz w:val="28"/>
        </w:rPr>
      </w:pPr>
      <w:r>
        <w:rPr>
          <w:sz w:val="28"/>
        </w:rPr>
        <w:t>L’ implementazione della legge n. 189/02 sta oggi impegnando il Ministero del Lavoro e delle Politiche Sociali e i suoi organi periferici in un complesso di azioni volte a conciliare la domanda e l’ offerta di lavoro nel mercato italiano. A questo fine si ricorre a banche dati informatiche, divise per professionalità,  capaci di mettere in collegamento gli extra-comunitari con le possibilità di lavoro. Questo progetto, in corso di realizzazione a livello nazionale, attraverso il S.I.L.E.S. ( Sistema Informatico Lavoratori Extra-comuniari Stagionali ) creato presso il Ministero del Lavoro e delle Politiche Sociali, trova una controparte locale nella creazione di portali telematici, quali quello voluto dalla Provincia di Pesaro e Urbino, dalla Conferenza Industria e Artigianato e dall’ Assindustria locali. Attraverso il progetto S.I.L.E.S., il Ministero del Lavoro e delle Politiche Sociali ha intenzione di creare un canale privilegiato di accesso in Italia, estendibile dagli stagionali a tutti i lavoratori candidati all’ emigrazioni in Italia, in favore di quei cittadini stranieri che seguiranno i corsi di formazione organizzati dalle agenzie pubbliche o private italiane direttamente nei Paesi d’ origine.</w:t>
      </w:r>
    </w:p>
    <w:p>
      <w:pPr>
        <w:pStyle w:val="Normal"/>
        <w:jc w:val="both"/>
        <w:rPr>
          <w:sz w:val="28"/>
        </w:rPr>
      </w:pPr>
      <w:r>
        <w:rPr>
          <w:sz w:val="28"/>
        </w:rPr>
        <w:t xml:space="preserve">Un importante programma finalizzato alla formazione di figure professionali richieste dalle imprese locali interessa, da almeno due anni, tutte le province della Regione Piemonte, la quale ha riservato ai diversi Consigli Territoriali per l’ Immigrazione della Regione un’ ampia autonomia politica, decisionale e finanziaria per quanto riguarda gli interventi in materia di integrazione dell’ immigrazione. Questo programma, di durata triennale, ha previsto una prima fase di quantificazione della domanda e dell’ offerta di lavoro disponibile, attraverso una serie di incontri tra le Associazioni del privato sociale che operano nell’ assistenza agli immigrati e le associazioni dei datori di lavoro appartenenti ai settori dell’ industria, dell’ agricoltura, del commercio e dell’ artigianato. Nelle fasi suggestive verranno realizzati percorsi formativi mirati all’ inserimento nelle imprese, attraverso stages o contratti di assunzione a termine. L’ amministrazione regionale del Piemonte crede di garantire in questo modo l’ inserimento lavorativo effettivo di almeno il 50% dei partecipanti ai corsi. </w:t>
      </w:r>
    </w:p>
    <w:p>
      <w:pPr>
        <w:pStyle w:val="Normal"/>
        <w:jc w:val="both"/>
        <w:rPr>
          <w:sz w:val="28"/>
        </w:rPr>
      </w:pPr>
      <w:r>
        <w:rPr>
          <w:sz w:val="28"/>
        </w:rPr>
        <w:t xml:space="preserve">  </w:t>
      </w:r>
    </w:p>
    <w:p>
      <w:pPr>
        <w:pStyle w:val="Normal"/>
        <w:jc w:val="both"/>
        <w:rPr>
          <w:sz w:val="28"/>
        </w:rPr>
      </w:pPr>
      <w:r>
        <w:rPr>
          <w:sz w:val="28"/>
        </w:rPr>
        <w:t>La Prefettura di Torino, particolarmente impegnata nell’ affrontare i problemi connessi alla presenza di minori stranieri non accompagnati, avanza inoltre la proposta di concedere particolari permessi di soggiorno a quei ragazzi che abbiano frequentato corsi di formazione ed abbiano concrete prospettive lavorative. Tale riforma normativa, insieme a strumenti quali l’ affido e la tutela, è tesa a sanare situazioni di clandestinità e lavoro nero, che assumono particolare gravità quando interessano i minori.</w:t>
      </w:r>
    </w:p>
    <w:p>
      <w:pPr>
        <w:pStyle w:val="Normal"/>
        <w:jc w:val="both"/>
        <w:rPr>
          <w:sz w:val="28"/>
        </w:rPr>
      </w:pPr>
      <w:r>
        <w:rPr>
          <w:sz w:val="28"/>
        </w:rPr>
        <w:t xml:space="preserve">In questo, come negli altri casi, ricordano le Prefetture di Trino e Padova, i progetti di formazione non devono essere rivolti esclusivamente agli immigrati, ma anche agli operatori interessati: gli insegnanti, chiamati a favorire l’ integrazione scolastica dei minori immigrati, e gli imprenditori, i quali devono familiarizzare con le problematiche sociali e culturali relative all’ inserimento lavorativo degli extra-comunitari presenti sul territorio provinciale.  </w:t>
      </w:r>
    </w:p>
    <w:p>
      <w:pPr>
        <w:pStyle w:val="Normal"/>
        <w:jc w:val="both"/>
        <w:rPr>
          <w:sz w:val="28"/>
        </w:rPr>
      </w:pPr>
      <w:r>
        <w:rPr>
          <w:sz w:val="28"/>
        </w:rPr>
        <w:t>Senza dubbio, per tutte queste ragioni, le Autorità competenti sono convinte che la formazione professionale assumerà un ruolo chiave per il successo dell’ implementazione della legge “Bossi-Fini”.</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4.3 L’ accesso ai servizi socio-sanitari:</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Nonostante le difficoltà d’ accesso ai servizi socio-sanitari siano inequivocabilmente riconosciute da quasi tutte le Prefetture italiane come causa di mancata integrazione sociale di buona parte della popolazione immigrata presente regolarmente nel territorio dello Stato e della quasi totalità di quella irregolare, sono relativamente pochi, come mostra la tab. n. 6</w:t>
      </w:r>
      <w:r>
        <w:rPr>
          <w:rStyle w:val="FootnoteCharacters"/>
          <w:rStyle w:val="FootnoteAnchor"/>
          <w:sz w:val="28"/>
        </w:rPr>
        <w:footnoteReference w:id="27"/>
      </w:r>
      <w:r>
        <w:rPr>
          <w:sz w:val="28"/>
        </w:rPr>
        <w:t>, i Consigli Territoriali che hanno implementato progetti rivolti alla soluzione di questi problemi.</w:t>
      </w:r>
    </w:p>
    <w:p>
      <w:pPr>
        <w:pStyle w:val="Normal"/>
        <w:jc w:val="both"/>
        <w:rPr>
          <w:sz w:val="28"/>
        </w:rPr>
      </w:pPr>
      <w:r>
        <w:rPr>
          <w:sz w:val="28"/>
        </w:rPr>
        <w:t>In generale il complesso degli interventi in questo ambito si sostanzia nello studio delle principali patologie connesse alla presenza di popolazione immigrata da Paesi extra-comunitari e in progetti di formazione.</w:t>
      </w:r>
    </w:p>
    <w:p>
      <w:pPr>
        <w:pStyle w:val="Normal"/>
        <w:jc w:val="both"/>
        <w:rPr>
          <w:sz w:val="28"/>
        </w:rPr>
      </w:pPr>
      <w:r>
        <w:rPr>
          <w:sz w:val="28"/>
        </w:rPr>
        <w:t>Per quanto riguarda la prima categoria di iniziative, l’ attenzione degli operatori sanitari si concentra sullo studio e la prevenzione delle patologie legate ai flussi migratori, quali la T.B.C., la talassemia e le infezioni tropicali in genere. Secondo una convinzione estremamente condivisibile avanzata dai Consigli Territoriali di Catanzaro, Matera, Pistoia, particolare attenzione dovrebbe essere accordata alla popolazione immigrata clandestina, la quale ha generalmente accesso alle strutture ospedaliere attraverso il pronto soccorso e solamente in caso di estrema urgenza. In particolare sarebbe utile favorire la costituzione di una banca dati provinciale che permetta, in relazione alle esigenze della popolazione immigrata residente sul territorio, di programmare le profilassi ( Napoli ).</w:t>
      </w:r>
    </w:p>
    <w:p>
      <w:pPr>
        <w:pStyle w:val="Normal"/>
        <w:jc w:val="both"/>
        <w:rPr>
          <w:sz w:val="28"/>
        </w:rPr>
      </w:pPr>
      <w:r>
        <w:rPr>
          <w:sz w:val="28"/>
        </w:rPr>
        <w:t xml:space="preserve"> </w:t>
      </w:r>
      <w:r>
        <w:rPr>
          <w:sz w:val="28"/>
        </w:rPr>
        <w:t>Generalmente le amministrazioni locali, in collaborazione con le A.S.L., affrontano questa criticità attraverso forme piuttosto semplici di informazione sulle offerte sanitarie locali e i diritti degli immigrati garantiti dalla normativa vigente. A tale scopo, in collaborazione con le A.S.L. ( con le quali è necessario che i Consigli Territoriali stipulino Protocolli d’ intesa, in quanto esse possono essere solamente invitate a partecipare alle riunioni dei Consigli, ex art. 57 comma 2 D.P.R. 31/8/99 n. 394 ), iniziative di informazione in merito al tipo di offerta sanitaria e ai percorsi di accesso a tali servizi ( Catanzaro, Napoli ).</w:t>
      </w:r>
    </w:p>
    <w:p>
      <w:pPr>
        <w:pStyle w:val="Normal"/>
        <w:jc w:val="both"/>
        <w:rPr>
          <w:sz w:val="28"/>
        </w:rPr>
      </w:pPr>
      <w:r>
        <w:rPr>
          <w:sz w:val="28"/>
        </w:rPr>
        <w:t>Gli strumenti di informazione più utilizzati sono invece, oltre a pubblicazioni tradotte nelle principali lingue parlate dai cittadini stranieri presenti, il ricorso ai mediatori culturali, dei quali si avverte però una grave carenza negli ospedali delle città maggiormente interessate dai flussi migratori. In questa sede non è inoltre da dimenticare l’ estrema rilevanza che alcune realtà locali riconoscono ai corsi di formazione per operatori socio-sanitari. Questi corsi sono rivolti sia allo studio del tipo di domanda di salute, dal punto di vista patologico, che ad una migliore comprensione delle modalità di espressione delle richieste di assistenza e del dolore dimostrate dalla popolazione immigrata.  Nella maggior parte delle Province queste informazioni, come quelle relative al complesso dei servizi presenti sul territorio ( facilitazioni nell’ accesso al lavoro e all’ abitazione ed iniziative ricreative di carattere multiculturale ) sono fornite da sportelli informativi, la cui gestione è di frequente affidata dalle amministrazioni locali alle organizzazioni del privato sociale.</w:t>
      </w:r>
    </w:p>
    <w:p>
      <w:pPr>
        <w:pStyle w:val="Normal"/>
        <w:jc w:val="both"/>
        <w:rPr>
          <w:sz w:val="28"/>
        </w:rPr>
      </w:pPr>
      <w:r>
        <w:rPr>
          <w:sz w:val="28"/>
        </w:rPr>
        <w:t xml:space="preserve">Un particolare interesse alla tematica è dimostrata dall’ amministrazione provinciale di Reggio Emilia, la quale si è concentrata, nel Piano Territoriale di Intervento provinciale a favore degli immigrati per l’ anno 2002, sul fenomeno dell’ interruzione volontaria di gravidanza tra le donne immigrate. A fronte di una tendenza diametralmente opposta per quanto riguarda le donne italiane, negli ultimi anni si registra un aumento costante delle interruzioni volontarie di gravidanza tra le donne immigrate. Senza dubbio questo fenomeno è connesso sia a condizioni di instabilità lavorativa ed abitativa, sia ad una realtà di clandestinità e di sfruttamento, in molti casi ricollegabile alla prostituzione. L’ amministrazione provinciale di Reggio Emilia ha individuato i luoghi della ricerca nel Consultorio familiare, nell’ ospedale e nel Centro per la salute della famiglia straniera, strutture nelle quali è stato favorito l’ ingresso di mediatori culturali provenienti dai gruppi nazionali più rappresentativi. Tale progetto ha incontrato però difficoltà enormi in fase di realizzazione e si è arrestato alla fase di studio, in quanto  i modelli di prevenzione ed assistenza utilizzati con le donne italiane si sono rivelati inefficaci quando applicati alle donne immigrate. </w:t>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t>4.4: Interventi volti all’ integrazione linguistica e scolastic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TextBody"/>
        <w:rPr>
          <w:sz w:val="28"/>
        </w:rPr>
      </w:pPr>
      <w:r>
        <w:rPr>
          <w:sz w:val="28"/>
        </w:rPr>
        <w:t xml:space="preserve">All’ opposto di quanto si è appena rilevato per quanto riguarda i progetti concernenti la salute della popolazione immigrata, gli interventi volti a favorire l’ integrazione linguistica e scolastica di questi soggetti rappresentano, in molte realtà locali, un successo. </w:t>
      </w:r>
    </w:p>
    <w:p>
      <w:pPr>
        <w:pStyle w:val="TextBody"/>
        <w:rPr/>
      </w:pPr>
      <w:r>
        <w:rPr>
          <w:sz w:val="28"/>
        </w:rPr>
        <w:t>Oggi in Italia sono presenti circa 180.000 bambini stranieri iscritti alle scuole italiane, pari al 2,31% della popolazione scolastica totale, in rappresentanza di 186 cittadinanze</w:t>
      </w:r>
      <w:r>
        <w:rPr>
          <w:rStyle w:val="FootnoteCharacters"/>
          <w:rStyle w:val="FootnoteAnchor"/>
          <w:sz w:val="28"/>
        </w:rPr>
        <w:footnoteReference w:id="28"/>
      </w:r>
      <w:r>
        <w:rPr>
          <w:sz w:val="28"/>
        </w:rPr>
        <w:t>.</w:t>
      </w:r>
    </w:p>
    <w:p>
      <w:pPr>
        <w:pStyle w:val="TextBody"/>
        <w:rPr>
          <w:sz w:val="28"/>
        </w:rPr>
      </w:pPr>
      <w:r>
        <w:rPr>
          <w:sz w:val="28"/>
        </w:rPr>
        <w:t>Prendendo atto di questa situazione, il Ministero dell’ Istruzione ha attivato una rete di iniziative per sostenere l’ inserimento scolastico dei bambini stranieri, anche attraverso la formazione specifica del personale delle agenzie di formazione.</w:t>
      </w:r>
    </w:p>
    <w:p>
      <w:pPr>
        <w:pStyle w:val="TextBody"/>
        <w:rPr>
          <w:sz w:val="28"/>
        </w:rPr>
      </w:pPr>
      <w:r>
        <w:rPr>
          <w:sz w:val="28"/>
        </w:rPr>
        <w:t>Per quanto riguarda le scuole elementari e medie ( assai meno per le superiori ), le criticità in merito all’ integrazione dei ragazzi immigrati destano minori preoccupazioni rispetto alla realtà abitativa e sanitaria di questi soggetti o alla realtà lavorativa dei loro genitori. Per questo i più seri progetti di supporto ai ragazzi immigrati in difficoltà non includono solamente il ricorso a mediatori culturali e al supporto in classe, ma anche il sostegno sociale alle madri. Alcune di esse incontrano infatti notevoli difficoltà a conciliare gli orari lavorativi con le esigenze della famiglia, altre invece, prive di momenti di socializzazione al di fuori delle mura domestiche, soffrono della distanza crescente tra i loro modi di vivere e di relazionarsi e quelli delle seconde generazioni.</w:t>
      </w:r>
    </w:p>
    <w:p>
      <w:pPr>
        <w:pStyle w:val="TextBody"/>
        <w:rPr>
          <w:sz w:val="28"/>
        </w:rPr>
      </w:pPr>
      <w:r>
        <w:rPr>
          <w:sz w:val="28"/>
        </w:rPr>
        <w:t>Gli interventi volti all’ integrazione linguistica e scolastica dei minori immigrati sono generalmente finalizzati all’ abbattimento degli ostacoli linguistici e culturali, attraverso progetti individuali di inserimento scolastico che prevedono laboratori linguistici individualizzati e corsi di lingua italiana di sostegno in periodo extra-scolastico.</w:t>
      </w:r>
    </w:p>
    <w:p>
      <w:pPr>
        <w:pStyle w:val="TextBody"/>
        <w:rPr>
          <w:sz w:val="28"/>
        </w:rPr>
      </w:pPr>
      <w:r>
        <w:rPr>
          <w:sz w:val="28"/>
        </w:rPr>
        <w:t>Solo nella provincia di Reggio Emilia l’ amministrazione, avvalendosi di un terzo settore particolarmente vivace, ha implementato nel 2002 ben tre progetti diversi in questo ambito.</w:t>
      </w:r>
    </w:p>
    <w:p>
      <w:pPr>
        <w:pStyle w:val="TextBody"/>
        <w:rPr>
          <w:sz w:val="28"/>
        </w:rPr>
      </w:pPr>
      <w:r>
        <w:rPr>
          <w:sz w:val="28"/>
        </w:rPr>
        <w:t xml:space="preserve">Nella provincia emiliana, come nella maggior parte delle realtà locali analizzate, gli interventi di integrazione linguistica nelle scuole elementari e medie sono spesso integrati da ore di insegnamento dei fondamenti delle culture di cui gli immigrati sono portatori e di approfondimento del valore della tolleranza in una società multietnica. </w:t>
      </w:r>
    </w:p>
    <w:p>
      <w:pPr>
        <w:pStyle w:val="Normal"/>
        <w:jc w:val="both"/>
        <w:rPr/>
      </w:pPr>
      <w:r>
        <w:rPr>
          <w:sz w:val="28"/>
        </w:rPr>
        <w:t>Un’ altra Provincia particolarmente attiva su questo fronte è Alessandria, dove gli stranieri costituiscono circa il 16% del totale degli alunni delle scuole medie</w:t>
      </w:r>
      <w:r>
        <w:rPr>
          <w:rStyle w:val="FootnoteCharacters"/>
          <w:rStyle w:val="FootnoteAnchor"/>
          <w:sz w:val="28"/>
        </w:rPr>
        <w:footnoteReference w:id="29"/>
      </w:r>
      <w:r>
        <w:rPr>
          <w:sz w:val="28"/>
        </w:rPr>
        <w:t>. Ad Alessandria i programmi di integrazione scolastica dei minori immigrati prevedono percorsi differenziati di apprendimento della lingua italiana, corsi di formazione per insegnanti ( sia in merito alla realtà dell’ immigrazione in Italia sia sulle tecniche di insegnamento della lingua italiana agli stranieri ), il ricorso a mediatori culturali in classe e percorsi di educazione alla “convivenza democratica” rivolti a tutta la classe.</w:t>
      </w:r>
    </w:p>
    <w:p>
      <w:pPr>
        <w:pStyle w:val="TextBody"/>
        <w:rPr>
          <w:sz w:val="28"/>
        </w:rPr>
      </w:pPr>
      <w:r>
        <w:rPr>
          <w:sz w:val="28"/>
        </w:rPr>
      </w:r>
    </w:p>
    <w:p>
      <w:pPr>
        <w:pStyle w:val="TextBody"/>
        <w:rPr/>
      </w:pPr>
      <w:r>
        <w:rPr>
          <w:sz w:val="28"/>
        </w:rPr>
        <w:t xml:space="preserve">L’ inserimento dei minori immigrati nel tessuto sociale e culturale del territorio di appartenenza è senza dubbio lo strumento più efficace per evitare la dispersione scolastica ed il fenomeno del </w:t>
      </w:r>
      <w:r>
        <w:rPr>
          <w:i/>
          <w:sz w:val="28"/>
        </w:rPr>
        <w:t xml:space="preserve">drop out </w:t>
      </w:r>
      <w:r>
        <w:rPr>
          <w:sz w:val="28"/>
        </w:rPr>
        <w:t>( abbandono della scuola dell’ obbligo ), particolarmente preoccupante per quanto</w:t>
      </w:r>
      <w:r>
        <w:rPr>
          <w:i/>
          <w:sz w:val="28"/>
        </w:rPr>
        <w:t xml:space="preserve"> </w:t>
      </w:r>
      <w:r>
        <w:rPr>
          <w:sz w:val="28"/>
        </w:rPr>
        <w:t>riguarda i minori immigrati</w:t>
      </w:r>
      <w:r>
        <w:rPr>
          <w:i/>
          <w:sz w:val="28"/>
        </w:rPr>
        <w:t>.</w:t>
      </w:r>
    </w:p>
    <w:p>
      <w:pPr>
        <w:pStyle w:val="TextBody"/>
        <w:rPr>
          <w:sz w:val="28"/>
        </w:rPr>
      </w:pPr>
      <w:r>
        <w:rPr>
          <w:sz w:val="28"/>
        </w:rPr>
        <w:t xml:space="preserve">Senza dubbio il disagio scolastico dei minori immigrati è una conseguenza della realtà in cui versano molte delle loro famiglia d’ origine. Attenzione particolare deve essere posta allora all’ inserimento del minore non solo all’ interno dell’ agenzia di formazione, ma soprattutto all’ interno del suo nucleo familiare. Questo è lo spirito del Piano d’ azione promosso dalla Provincia di Benevento. Esso prevede infatti sia una sorta di “segretariato sociale”, sia corsi di formazione inter-culturale per maestri, rivolti in modo specifico a sostenere il mantenimento del minore immigrato nel proprio nucleo familiare. </w:t>
      </w:r>
    </w:p>
    <w:p>
      <w:pPr>
        <w:pStyle w:val="TextBody"/>
        <w:rPr>
          <w:sz w:val="28"/>
        </w:rPr>
      </w:pPr>
      <w:r>
        <w:rPr>
          <w:sz w:val="28"/>
        </w:rPr>
      </w:r>
    </w:p>
    <w:p>
      <w:pPr>
        <w:pStyle w:val="Normal"/>
        <w:jc w:val="both"/>
        <w:rPr>
          <w:b/>
          <w:b/>
          <w:sz w:val="28"/>
        </w:rPr>
      </w:pPr>
      <w:r>
        <w:rPr>
          <w:b/>
          <w:sz w:val="28"/>
        </w:rPr>
      </w:r>
    </w:p>
    <w:p>
      <w:pPr>
        <w:pStyle w:val="Normal"/>
        <w:jc w:val="both"/>
        <w:rPr>
          <w:b/>
          <w:b/>
          <w:sz w:val="28"/>
          <w:u w:val="single"/>
        </w:rPr>
      </w:pPr>
      <w:r>
        <w:rPr>
          <w:b/>
          <w:sz w:val="28"/>
          <w:u w:val="single"/>
        </w:rPr>
        <w:t>4.5 Interventi di informazione e consulenz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Heading1"/>
        <w:rPr/>
      </w:pPr>
      <w:r>
        <w:rPr/>
        <w:t xml:space="preserve">Da ultimo è utile menzionare l’ impegno dimostrato, sia dalle Prefetture che dalle Amministrazioni locali, nell’ organizzazione di strumenti informativi rivolti alla popolazione immigrata. Tali, strumenti, organizzati perlopiù sotto forma di sportelli, da un lato forniscono consulenza di tipo giuridico in merito alle principali procedure amministrative, quali la stipula dei contratti di lavoro e l’ ottenimento del “contratto di soggiorno” ex art. 5 bis legge n. 189/02, dall’ altro lato sono chiamati ad illustrare i servizi sociali, sanitari, culturali, di orientamento al lavoro e di aggregazione presenti sul territorio. Come ricorda la Prefettura di Torino, l’ efficienza ed il migliore funzionamento di questi sportelli informativi è riconducibile ad una loro dislocazione sul territorio che sia accessibile per la maggior parte dei cittadini immigratati. </w:t>
      </w:r>
    </w:p>
    <w:p>
      <w:pPr>
        <w:pStyle w:val="Heading1"/>
        <w:rPr/>
      </w:pPr>
      <w:r>
        <w:rPr/>
      </w:r>
    </w:p>
    <w:p>
      <w:pPr>
        <w:pStyle w:val="Heading1"/>
        <w:rPr/>
      </w:pPr>
      <w:r>
        <w:rPr/>
        <w:t xml:space="preserve">L’ organizzazione di questi sportelli informativi, in diverse realtà locali, fa capo ad una specifica Commissione del Consiglio Territoriale per l’ Immigrazione, la quale è chiamata anche a dare vita a strumenti capaci di favorire la circolazione e la conoscenza delle attività intraprese da ogni ente  membro del Consiglio Territoriale stesso. </w:t>
      </w:r>
    </w:p>
    <w:p>
      <w:pPr>
        <w:pStyle w:val="TextBody"/>
        <w:rPr>
          <w:sz w:val="28"/>
        </w:rPr>
      </w:pPr>
      <w:r>
        <w:rPr>
          <w:sz w:val="28"/>
        </w:rPr>
        <w:t xml:space="preserve">A tal fine il Consiglio di Firenze ha creato un sito internet, attraverso il quale è possibile avere un accesso telematico sia ad uno sportello unico informativo inter-servizi, sia ad alcuni dei servizi che coinvolgano pubblica amministrazione ed immigrati. </w:t>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CAP. 5: CONCLUSIONI</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sz w:val="28"/>
        </w:rPr>
      </w:pPr>
      <w:r>
        <w:rPr>
          <w:sz w:val="28"/>
        </w:rPr>
        <w:t>La presenza in Italia di oltre un milione e mezzo di cittadini stranieri regolarmente residenti, di 703.000 domande di regolarizzazione e di una realtà irregolare, stabile o in transito, che sfugge ad ogni tipo di quantificazione, richiede un’ attenzione particolare da parte dell’ Amministrazione pubblica.</w:t>
      </w:r>
    </w:p>
    <w:p>
      <w:pPr>
        <w:pStyle w:val="TextBody"/>
        <w:rPr>
          <w:sz w:val="28"/>
        </w:rPr>
      </w:pPr>
      <w:r>
        <w:rPr>
          <w:sz w:val="28"/>
        </w:rPr>
        <w:t xml:space="preserve">Il fenomeno immigrazione nel nostro Paese, a partire almeno dagli ultimi due decenni, sta assumendo alcune connotazioni che richiedono politiche coerenti e condivise dai diversi soggetti, pubblici e privati, impegnati su questo fronte. In breve, come ricorda la Prefettura di Bologna, nel corso degli ultimi anni i flussi migratori di origine extra-comunitaria hanno assunto: </w:t>
      </w:r>
    </w:p>
    <w:p>
      <w:pPr>
        <w:pStyle w:val="TextBody"/>
        <w:numPr>
          <w:ilvl w:val="0"/>
          <w:numId w:val="29"/>
        </w:numPr>
        <w:ind w:left="720" w:hanging="360"/>
        <w:rPr/>
      </w:pPr>
      <w:r>
        <w:rPr>
          <w:sz w:val="28"/>
        </w:rPr>
        <w:t xml:space="preserve">un </w:t>
      </w:r>
      <w:r>
        <w:rPr>
          <w:b/>
          <w:sz w:val="28"/>
        </w:rPr>
        <w:t>carattere</w:t>
      </w:r>
      <w:r>
        <w:rPr>
          <w:sz w:val="28"/>
        </w:rPr>
        <w:t xml:space="preserve"> </w:t>
      </w:r>
      <w:r>
        <w:rPr>
          <w:b/>
          <w:sz w:val="28"/>
        </w:rPr>
        <w:t>strutturale</w:t>
      </w:r>
      <w:r>
        <w:rPr>
          <w:sz w:val="28"/>
        </w:rPr>
        <w:t>, che rende il fenomeno una sfida di lungo periodo,</w:t>
      </w:r>
    </w:p>
    <w:p>
      <w:pPr>
        <w:pStyle w:val="TextBody"/>
        <w:numPr>
          <w:ilvl w:val="0"/>
          <w:numId w:val="29"/>
        </w:numPr>
        <w:ind w:left="720" w:hanging="360"/>
        <w:rPr/>
      </w:pPr>
      <w:r>
        <w:rPr>
          <w:sz w:val="28"/>
        </w:rPr>
        <w:t xml:space="preserve">una </w:t>
      </w:r>
      <w:r>
        <w:rPr>
          <w:b/>
          <w:sz w:val="28"/>
        </w:rPr>
        <w:t>dimensione europea</w:t>
      </w:r>
      <w:r>
        <w:rPr>
          <w:sz w:val="28"/>
        </w:rPr>
        <w:t>, dove si confrontano gli impegni assunti dal Consiglio Europeo e dalla Commissione Europea e le riforme normative in materia, che recentemente ( 2002 ) hanno interessato l’ Italia, la Gran Bretagna, la Germania e la Danimarca,</w:t>
      </w:r>
    </w:p>
    <w:p>
      <w:pPr>
        <w:pStyle w:val="TextBody"/>
        <w:numPr>
          <w:ilvl w:val="0"/>
          <w:numId w:val="29"/>
        </w:numPr>
        <w:ind w:left="720" w:hanging="360"/>
        <w:rPr/>
      </w:pPr>
      <w:r>
        <w:rPr>
          <w:sz w:val="28"/>
        </w:rPr>
        <w:t xml:space="preserve">un </w:t>
      </w:r>
      <w:r>
        <w:rPr>
          <w:b/>
          <w:sz w:val="28"/>
        </w:rPr>
        <w:t>alto tasso di stabilizzazione in Italia dei cittadini stranieri</w:t>
      </w:r>
      <w:r>
        <w:rPr>
          <w:sz w:val="28"/>
        </w:rPr>
        <w:t>, in particolare nelle Regioni settentrionali dove, insieme ad un più facile inserimento lavorativo, si registra un numero in costante aumento di permessi di soggiorno per motivi familiari, di domande di ricongiungimento familiare e di minori stranieri inseriti nelle scuole,</w:t>
      </w:r>
    </w:p>
    <w:p>
      <w:pPr>
        <w:pStyle w:val="TextBody"/>
        <w:numPr>
          <w:ilvl w:val="0"/>
          <w:numId w:val="29"/>
        </w:numPr>
        <w:ind w:left="720" w:hanging="360"/>
        <w:rPr/>
      </w:pPr>
      <w:r>
        <w:rPr>
          <w:sz w:val="28"/>
        </w:rPr>
        <w:t xml:space="preserve">un </w:t>
      </w:r>
      <w:r>
        <w:rPr>
          <w:b/>
          <w:sz w:val="28"/>
        </w:rPr>
        <w:t>ruolo indispensabile per lo sviluppo produttivo del mondo imprenditoriale italiano giocato dalla manodopera straniera</w:t>
      </w:r>
      <w:r>
        <w:rPr>
          <w:sz w:val="28"/>
        </w:rPr>
        <w:t xml:space="preserve">. L’ incontro tra la domanda e l’ offerta nel mercato del lavoro italiano appare però di frequente caratterizzato da assenza di forme di garanzia per il lavoratore immigrato extra-comunitario. Tale situazione è ostacolo non solo alla sua emancipazione da condizioni di lavoro poco qualificanti, ma impedisce anche una sua reale integrazione sociale, dal punto di vista dell’ accesso a soluzioni abitative dignitose, ai servizi socio-sanitari e alle agenzie di formazione.     </w:t>
      </w:r>
    </w:p>
    <w:p>
      <w:pPr>
        <w:pStyle w:val="TextBody"/>
        <w:ind w:left="360" w:hanging="0"/>
        <w:rPr>
          <w:sz w:val="28"/>
        </w:rPr>
      </w:pPr>
      <w:r>
        <w:rPr>
          <w:sz w:val="28"/>
        </w:rPr>
      </w:r>
    </w:p>
    <w:p>
      <w:pPr>
        <w:pStyle w:val="TextBody"/>
        <w:rPr>
          <w:sz w:val="28"/>
        </w:rPr>
      </w:pPr>
      <w:r>
        <w:rPr>
          <w:sz w:val="28"/>
        </w:rPr>
        <w:t>E’ pertanto necessario superare progressivamente, nell’ impegno normativo e nella prassi amministrativa, quell’ approccio solidaristico ed emergenziale che aveva caratterizzato la gestione delle politiche migratorie almeno fino all’ emanazione della legge n. 40/98, di cui la recente legge 189/02 c.d. “Bossi-Fini” costituisce la riforma.</w:t>
      </w:r>
    </w:p>
    <w:p>
      <w:pPr>
        <w:pStyle w:val="TextBody"/>
        <w:rPr>
          <w:sz w:val="28"/>
        </w:rPr>
      </w:pPr>
      <w:r>
        <w:rPr>
          <w:sz w:val="28"/>
        </w:rPr>
        <w:t>L’ argomento dell’ immigrazione straniera in Italia  è balzato recentemente all’ attenzione dell’ opinione pubblica per la sua estrema complessità ed interdisciplinarità. A questo proposito è utile definire non solo una politica di sicurezza, ma anche una politica di integrazione sociale in grado di ricomporre le ragioni dell’ economia e del mercato del lavoro nazionale, i valori di solidarietà e civiltà affermati dalla Costituzione, il desiderio e la necessità di concepire misure capaci di realizzare una società interculturale capace di rispondere alle sfide di una progressivo processo di interdipendenza e globalizzazione.</w:t>
      </w:r>
    </w:p>
    <w:p>
      <w:pPr>
        <w:pStyle w:val="WWCorpodeltesto2"/>
        <w:rPr/>
      </w:pPr>
      <w:r>
        <w:rPr>
          <w:sz w:val="28"/>
        </w:rPr>
        <w:t xml:space="preserve">Per queste ragioni il Ministero dell’ Interno, condividendo un’ opinione ormai diffusa, è convinto che l’ obiettivo “alto” della realizzazione di un sempre più pieno </w:t>
      </w:r>
      <w:r>
        <w:rPr>
          <w:b/>
          <w:sz w:val="28"/>
        </w:rPr>
        <w:t>esercizio dei diritti e delle libertà</w:t>
      </w:r>
      <w:r>
        <w:rPr>
          <w:sz w:val="28"/>
        </w:rPr>
        <w:t xml:space="preserve">, prerogative irrinunciabili della persona umana, passerà attraverso una nuova concezione di </w:t>
      </w:r>
      <w:r>
        <w:rPr>
          <w:b/>
          <w:sz w:val="28"/>
        </w:rPr>
        <w:t>sicurezza</w:t>
      </w:r>
      <w:r>
        <w:rPr>
          <w:sz w:val="28"/>
        </w:rPr>
        <w:t xml:space="preserve">. Come espresso nella Direttiva annuale per l’ anno 2002 del Ministro dell’ Interno in materia di politiche delle Libertà civili e dell’ Immigrazione, una nuova concezione di sicurezza si sostanzia nel raggiungimento della </w:t>
      </w:r>
      <w:r>
        <w:rPr>
          <w:b/>
          <w:sz w:val="28"/>
        </w:rPr>
        <w:t>coesione sociale tra la popolazione residente</w:t>
      </w:r>
      <w:r>
        <w:rPr>
          <w:sz w:val="28"/>
        </w:rPr>
        <w:t xml:space="preserve">, nel coinvolgimento del cittadino ai processi decisionali, nell’ attenzione ai suoi bisogni e al territorio in cui egli vive. </w:t>
      </w:r>
    </w:p>
    <w:p>
      <w:pPr>
        <w:pStyle w:val="Normal"/>
        <w:jc w:val="both"/>
        <w:rPr/>
      </w:pPr>
      <w:r>
        <w:rPr>
          <w:sz w:val="28"/>
        </w:rPr>
        <w:t xml:space="preserve">All’ interno di questa nuova strategia di sicurezza sociale, la medesima Direttiva per l’ anno 2002 del Ministro dell’ Interno attribuisce un ruolo principale proprio alle  </w:t>
      </w:r>
      <w:r>
        <w:rPr>
          <w:b/>
          <w:sz w:val="28"/>
        </w:rPr>
        <w:t>politiche dell’ integrazione</w:t>
      </w:r>
      <w:r>
        <w:rPr>
          <w:sz w:val="28"/>
        </w:rPr>
        <w:t xml:space="preserve">. Esse devono trovare i </w:t>
      </w:r>
      <w:r>
        <w:rPr>
          <w:b/>
          <w:sz w:val="28"/>
        </w:rPr>
        <w:t>“giusti contemperamenti in accorte scelte di integrazione e di accoglienza”</w:t>
      </w:r>
      <w:r>
        <w:rPr>
          <w:rStyle w:val="FootnoteCharacters"/>
          <w:rStyle w:val="FootnoteAnchor"/>
          <w:sz w:val="28"/>
        </w:rPr>
        <w:footnoteReference w:id="30"/>
      </w:r>
      <w:r>
        <w:rPr>
          <w:sz w:val="28"/>
        </w:rPr>
        <w:t>, al fine di superare le situazioni di disagio che interessano l’ inserimento lavorativo, abitativo e scolastico e l’ accesso ai servizi socio-sanitari dei soggetti particolarmente svantaggiati.</w:t>
      </w:r>
    </w:p>
    <w:p>
      <w:pPr>
        <w:pStyle w:val="Normal"/>
        <w:jc w:val="both"/>
        <w:rPr/>
      </w:pPr>
      <w:r>
        <w:rPr>
          <w:sz w:val="28"/>
        </w:rPr>
        <w:t xml:space="preserve">A tale proposito è utile ribadire che, nel corso della presente relazione, ho concepito sempre il termine “integrazione” come sforzo volto al </w:t>
      </w:r>
      <w:r>
        <w:rPr>
          <w:b/>
          <w:sz w:val="28"/>
        </w:rPr>
        <w:t xml:space="preserve">superamento dello scarto che esiste tra l’ enunciazione dei diritti della persona umana, protetti dalla Costituzione e richiamati dalle Convenzioni internazionali, e le situazioni di esclusione e marginalizzazione che interessano la realtà lavorativa, abitativa, scolastica e sanitaria della maggior parte della popolazione immigrata di origine extra-comunitaria in Italia.  </w:t>
      </w:r>
    </w:p>
    <w:p>
      <w:pPr>
        <w:pStyle w:val="TextBody"/>
        <w:rPr>
          <w:b/>
          <w:b/>
          <w:sz w:val="28"/>
          <w:u w:val="single"/>
        </w:rPr>
      </w:pPr>
      <w:r>
        <w:rPr>
          <w:b/>
          <w:sz w:val="28"/>
          <w:u w:val="single"/>
        </w:rPr>
      </w:r>
    </w:p>
    <w:p>
      <w:pPr>
        <w:pStyle w:val="TextBody"/>
        <w:rPr>
          <w:sz w:val="28"/>
        </w:rPr>
      </w:pPr>
      <w:r>
        <w:rPr>
          <w:sz w:val="28"/>
        </w:rPr>
        <w:t>Credo che il presente lavoro abbia raggiunto con successo il suo scopo nella misura in cui sia stato in grado di fornire una visione il più possibile ampia ed esauriente della complessità della materia e della capacità di coordinamento, mediazione ed integrazione delle diverse professionalità e competenze richiesta agli organi periferici dell’ amministrazione dell’ Interno.</w:t>
      </w:r>
    </w:p>
    <w:p>
      <w:pPr>
        <w:pStyle w:val="TextBody"/>
        <w:rPr/>
      </w:pPr>
      <w:r>
        <w:rPr>
          <w:sz w:val="28"/>
        </w:rPr>
        <w:t xml:space="preserve">Il quadro conoscitivo della realtà dell’ immigrazione a livello locale, del quale dispongono i Consigli Territoriali per l’ Immigrazione, permette di cogliere quella differenza di fondo che esiste tra l’ </w:t>
      </w:r>
      <w:r>
        <w:rPr>
          <w:i/>
          <w:sz w:val="28"/>
        </w:rPr>
        <w:t>integrazione lavorativa</w:t>
      </w:r>
      <w:r>
        <w:rPr>
          <w:sz w:val="28"/>
        </w:rPr>
        <w:t xml:space="preserve"> e l’ </w:t>
      </w:r>
      <w:r>
        <w:rPr>
          <w:i/>
          <w:sz w:val="28"/>
        </w:rPr>
        <w:t>integrazione sociale</w:t>
      </w:r>
      <w:r>
        <w:rPr>
          <w:sz w:val="28"/>
        </w:rPr>
        <w:t>: dove la prima è più facile, si fa sempre più pressante  la necessità di politiche di integrazione capaci di abbracciare tutte le realtà del vivere sociale e familiare, quali l’ abitazione, l’ accesso ai servizi sanitari, l’ inserimento scolastico dei bambini ecc… . Se la pubblica amministrazione non si dimostrerà in grado di rispondere, in modo organico e non più emergenziale ed assistenziale, agli effetti della stabilizzazione dei flussi migratori e ai ricongiungimenti familiari, la coesione sociale interna sarà esposta ad un grave rischio. Il rischio che si ripetano anche in Italia quegli scontri sociali e quelle fratture che in Francia oggi vedono protagonisti i figli degli immigrati più esclusi e marginalizzati, i quali spesso non restano insensibili ai richiami dell’ islam radicale ( Castles 2000 ).</w:t>
      </w:r>
    </w:p>
    <w:p>
      <w:pPr>
        <w:pStyle w:val="TextBody"/>
        <w:rPr/>
      </w:pPr>
      <w:r>
        <w:rPr>
          <w:sz w:val="28"/>
        </w:rPr>
        <w:t>Un’ indicatore indispensabile di cui oggi disponiamo per lo studio dell’ immigrazione extra-comunitaria a livello territoriale è l’ analisi delle domande di “regolarizzazione” di colf, badanti e lavoratori dipendenti, presentate ai sensi dell’ art. 33 legge n. 189/02</w:t>
      </w:r>
      <w:r>
        <w:rPr>
          <w:rStyle w:val="FootnoteCharacters"/>
          <w:rStyle w:val="FootnoteAnchor"/>
          <w:sz w:val="28"/>
        </w:rPr>
        <w:footnoteReference w:id="31"/>
      </w:r>
      <w:r>
        <w:rPr>
          <w:sz w:val="28"/>
        </w:rPr>
        <w:t>. Come emerge dalla tabella n. 2</w:t>
      </w:r>
      <w:r>
        <w:rPr>
          <w:rStyle w:val="FootnoteCharacters"/>
          <w:rStyle w:val="FootnoteAnchor"/>
          <w:sz w:val="28"/>
        </w:rPr>
        <w:footnoteReference w:id="32"/>
      </w:r>
      <w:r>
        <w:rPr>
          <w:sz w:val="28"/>
        </w:rPr>
        <w:t xml:space="preserve">, nelle Regioni meridionali del nostro Paese, laddove l’ </w:t>
      </w:r>
      <w:r>
        <w:rPr>
          <w:i/>
          <w:sz w:val="28"/>
        </w:rPr>
        <w:t>integrazione lavorativa</w:t>
      </w:r>
      <w:r>
        <w:rPr>
          <w:sz w:val="28"/>
        </w:rPr>
        <w:t xml:space="preserve"> è più difficile, l’ analisi delle domande di regolarizzazione presentate, mostra un’ incidenza impressionante dell’ immigrazione clandestina sul totale delle presenze straniere, la quale in certe aree supera di gran lunga il 60% </w:t>
      </w:r>
      <w:r>
        <w:rPr>
          <w:rStyle w:val="FootnoteCharacters"/>
          <w:rStyle w:val="FootnoteAnchor"/>
          <w:sz w:val="28"/>
        </w:rPr>
        <w:footnoteReference w:id="33"/>
      </w:r>
      <w:r>
        <w:rPr>
          <w:sz w:val="28"/>
        </w:rPr>
        <w:t>. Inoltre, in queste Province meridionali, la recente “regolarizzazione”, che si pone come obiettivo quello di assicurare pieni diritti a lavoratori immigrati già inseriti nel mondo del lavoro, rischia di fallire, in quanto molti di essi sono impiegati proprio in quei settori non “sanabili”, quali il primario, in modo particolare l’ agricoltura stagionale, e il commercio ambulante.</w:t>
      </w:r>
    </w:p>
    <w:p>
      <w:pPr>
        <w:pStyle w:val="TextBody"/>
        <w:rPr/>
      </w:pPr>
      <w:r>
        <w:rPr>
          <w:sz w:val="28"/>
        </w:rPr>
        <w:t>Nel nord del Paese invece l’ incidenza delle domande di regolarizzazione sul totale della popolazione immigrata si attesta intorno al 30%</w:t>
      </w:r>
      <w:r>
        <w:rPr>
          <w:rStyle w:val="FootnoteCharacters"/>
          <w:rStyle w:val="FootnoteAnchor"/>
          <w:sz w:val="28"/>
        </w:rPr>
        <w:footnoteReference w:customMarkFollows="1" w:id="34"/>
        <w:br/>
      </w:r>
      <w:r>
        <w:rPr>
          <w:rStyle w:val="FootnoteCharacters"/>
          <w:sz w:val="28"/>
        </w:rPr>
        <w:t>2</w:t>
      </w:r>
      <w:r>
        <w:rPr>
          <w:sz w:val="28"/>
        </w:rPr>
        <w:t xml:space="preserve"> ed interessa soprattutto i lavoratori nelle imprese. In queste zone tuttavia, dove alte sono le possibilità di guadagno, molteplici nuclei familiari immigrati rischiano di diventare “casi sociali” per la difficoltà di reperire sul mercato locale abitazioni adeguate e a prezzi accettabili, mettendo a repentaglio la loro possibilità di integrazione. Il radicamento sul territorio, di cui una situazione abitativa dignitosa è condizione primaria, rende possibili infatti non solo il successo dei progetti migratori individuali e dei ricongiungimenti familiari, ma anche qualsiasi politica di integrazione sociale, scolastica e lavorativa delle nuove generazioni.</w:t>
      </w:r>
    </w:p>
    <w:p>
      <w:pPr>
        <w:pStyle w:val="TextBody"/>
        <w:rPr>
          <w:sz w:val="28"/>
        </w:rPr>
      </w:pPr>
      <w:r>
        <w:rPr>
          <w:sz w:val="28"/>
        </w:rPr>
      </w:r>
    </w:p>
    <w:p>
      <w:pPr>
        <w:pStyle w:val="Normal"/>
        <w:jc w:val="both"/>
        <w:rPr>
          <w:sz w:val="28"/>
        </w:rPr>
      </w:pPr>
      <w:r>
        <w:rPr>
          <w:sz w:val="28"/>
        </w:rPr>
        <w:t xml:space="preserve">Tutte le relazioni trasmesse dalle Prefetture si sono preoccupate, in accordo con il dettato normativo ( l. n. 40/98 e 189/02 ), di ribadire il ruolo centrale del Prefetto nella programmazione delle politiche di integrazione. Egli non solo è responsabile delle operazioni di sicurezza pubblica, ma è anche impegnato sul versante sociale, presiedendo il Consiglio Territoriale per l’ Immigrazione, secondo l’ art. 57 del D.P.R. n. 394/99 ( Regolamento di attuazione del Testo Unico ). La forza e l’ efficacia dei Consigli Territoriali si basa sull’ organicità dell’ attività interistituzionale che essi sono in grado di promuovere tra gli enti coinvolti nella gestione delle problematiche connesse all’ immigrazione a livello provinciale. </w:t>
      </w:r>
    </w:p>
    <w:p>
      <w:pPr>
        <w:pStyle w:val="Normal"/>
        <w:jc w:val="both"/>
        <w:rPr/>
      </w:pPr>
      <w:r>
        <w:rPr>
          <w:sz w:val="28"/>
        </w:rPr>
        <w:t xml:space="preserve">Lo sviluppo degli argomenti trattati nella presente relazione desidera attenersi alle funzioni che il Legislatore ha previsto per i Consigli Territoriali per l’ Immigrazione, i quali rappresentano l’ impegno principale degli organi periferici del Ministero dell’ Interno: la </w:t>
      </w:r>
      <w:r>
        <w:rPr>
          <w:b/>
          <w:sz w:val="28"/>
        </w:rPr>
        <w:t>rilevazione</w:t>
      </w:r>
      <w:r>
        <w:rPr>
          <w:sz w:val="28"/>
        </w:rPr>
        <w:t xml:space="preserve"> e la </w:t>
      </w:r>
      <w:r>
        <w:rPr>
          <w:b/>
          <w:sz w:val="28"/>
        </w:rPr>
        <w:t>proposizione</w:t>
      </w:r>
      <w:r>
        <w:rPr>
          <w:sz w:val="28"/>
        </w:rPr>
        <w:t>.</w:t>
      </w:r>
    </w:p>
    <w:p>
      <w:pPr>
        <w:pStyle w:val="Normal"/>
        <w:jc w:val="both"/>
        <w:rPr/>
      </w:pPr>
      <w:r>
        <w:rPr>
          <w:sz w:val="28"/>
        </w:rPr>
        <w:t xml:space="preserve">Ho adottato infatti una metodologia di indagine che, a seguito dell’ </w:t>
      </w:r>
      <w:r>
        <w:rPr>
          <w:b/>
          <w:sz w:val="28"/>
        </w:rPr>
        <w:t>analisi del territorio e delle sue caratteristiche produttive</w:t>
      </w:r>
      <w:r>
        <w:rPr>
          <w:sz w:val="28"/>
        </w:rPr>
        <w:t xml:space="preserve"> ( Capitolo 2 ), rileva le </w:t>
      </w:r>
      <w:r>
        <w:rPr>
          <w:b/>
          <w:sz w:val="28"/>
        </w:rPr>
        <w:t>criticità</w:t>
      </w:r>
      <w:r>
        <w:rPr>
          <w:sz w:val="28"/>
        </w:rPr>
        <w:t xml:space="preserve"> legate alla presenza degli immigrati extra-comunitari in Italia ( Capitolo 3 ) e annovera i </w:t>
      </w:r>
      <w:r>
        <w:rPr>
          <w:b/>
          <w:sz w:val="28"/>
        </w:rPr>
        <w:t>progetti e le iniziative</w:t>
      </w:r>
      <w:r>
        <w:rPr>
          <w:sz w:val="28"/>
        </w:rPr>
        <w:t xml:space="preserve"> promossi dei Consigli Territoriali e finalizzati alla soluzione delle criticità rilevate ( Capitolo 4).</w:t>
      </w:r>
    </w:p>
    <w:p>
      <w:pPr>
        <w:pStyle w:val="TextBody"/>
        <w:rPr/>
      </w:pPr>
      <w:r>
        <w:rPr>
          <w:sz w:val="28"/>
        </w:rPr>
        <w:t>Alla luce di questa metodologia di indagine e dall’ analisi delle tabelle n. 5 e 6</w:t>
      </w:r>
      <w:r>
        <w:rPr>
          <w:rStyle w:val="FootnoteCharacters"/>
          <w:rStyle w:val="FootnoteAnchor"/>
          <w:sz w:val="28"/>
        </w:rPr>
        <w:footnoteReference w:id="35"/>
      </w:r>
      <w:r>
        <w:rPr>
          <w:sz w:val="28"/>
        </w:rPr>
        <w:t xml:space="preserve"> è possibile desumere in modo sintetico alcune interessanti corrispondenze che esistono, nelle diverse realtà territoriali italiane, tra gli elementi di criticità messi in luce dalle Prefetture e le iniziative implementate dai Consigli Territoriali della stessa Provincia. </w:t>
      </w:r>
    </w:p>
    <w:p>
      <w:pPr>
        <w:pStyle w:val="TextBody"/>
        <w:rPr/>
      </w:pPr>
      <w:r>
        <w:rPr>
          <w:sz w:val="28"/>
        </w:rPr>
        <w:t>Il disagio abitativo e la difficoltà di accesso ad appartamenti dignitosi è l’ elemento problematico più sentito da tutte le Prefetture ( 17, tab. n. 5</w:t>
      </w:r>
      <w:r>
        <w:rPr>
          <w:rStyle w:val="FootnoteCharacters"/>
          <w:rStyle w:val="FootnoteAnchor"/>
          <w:sz w:val="28"/>
        </w:rPr>
        <w:footnoteReference w:id="36"/>
      </w:r>
      <w:r>
        <w:rPr>
          <w:sz w:val="28"/>
        </w:rPr>
        <w:t xml:space="preserve"> ), in particolare da quelle del centro-nord ( Veneto e Lombardia ). A questa situazione corrispondono le iniziative finalizzate al superamento delle difficoltà connesse al passaggio dalla prima accoglienza all’ alloggio definitivo, la maggior parte delle quali si concentra proprio nelle suddette Regioni ( 20, tab. n. 6 ). Come è evidente, nelle Province centro-settentrionali del nostro Paese esiste una relazione privilegiata tra il disagio abitativo ed il facile inserimento lavorativo della popolazione immigrata. Tale considerazione non deve però indurre a credere che in queste zone siano superflue iniziative volte alla qualificazione del lavoro immigrato, al fine di favorire un migliore incontro tra la domanda e l’ offerta sul mercato del lavoro locale. Le iniziative di formazione per il lavoro costituiscono infatti l’ impegno più consistente nella programmazione effettuata dai Consigli Territoriali per l’ Immigrazione ( 25, tab. n. 6 ) delle Regioni centro-settentrionali.</w:t>
      </w:r>
    </w:p>
    <w:p>
      <w:pPr>
        <w:pStyle w:val="TextBody"/>
        <w:rPr>
          <w:sz w:val="28"/>
        </w:rPr>
      </w:pPr>
      <w:r>
        <w:rPr>
          <w:sz w:val="28"/>
        </w:rPr>
        <w:t>Sebbene le difficoltà di accesso ai servizi socio-sanitari rappresentino uno dei maggiori rischi per la riuscita dei progetti migratori, sono tutt’ ora poche le Prefetture che hanno rilevato questi elementi critici ( 8, tab. n. 5 ) e sono pochi, ad esclusione di quelli emiliani e campani, i Consigli Territoriali che hanno implementato apposite iniziative.</w:t>
      </w:r>
    </w:p>
    <w:p>
      <w:pPr>
        <w:pStyle w:val="TextBody"/>
        <w:rPr>
          <w:sz w:val="28"/>
        </w:rPr>
      </w:pPr>
      <w:r>
        <w:rPr>
          <w:sz w:val="28"/>
        </w:rPr>
        <w:t xml:space="preserve">In questa sede è doverosa poi una considerazione in merito alla stretta correlazione che emerge, in molti dei rapporti analizzati, in particolare in quelli delle Prefetture venete e campane, tra i problemi di sicurezza connessi alla presenza di comunità immigrate e atti di razzismo e xenofobia che si sono verificati a scapito di esse. Nel paragrafo 3.4 mi sono preoccupato non solo di rilevare la presenza di organizzazioni criminali composte da immigrati e le connessioni tra esse e quelle ben più potenti italiane, ma soprattutto di ricordare che le principali vittime di tali organizzazioni sono proprio gli immigrati stessi. Tuttavia è innegabile che il senso di insicurezza è più accentuato quando la minaccia pare venire da ciò che è “altro”, in quanto non conosciuto.  </w:t>
      </w:r>
    </w:p>
    <w:p>
      <w:pPr>
        <w:pStyle w:val="TextBody"/>
        <w:rPr/>
      </w:pPr>
      <w:r>
        <w:rPr>
          <w:sz w:val="28"/>
        </w:rPr>
        <w:t xml:space="preserve"> </w:t>
      </w:r>
      <w:r>
        <w:rPr>
          <w:sz w:val="28"/>
        </w:rPr>
        <w:t xml:space="preserve">In fine, sono prive di una connotazione geografica le iniziative rivolte alla formazione linguistica e all’ inserimento scolastico dei minori immigrati. Tali iniziative sono ampiamente diffuse ( 18, tab. n. 6 ) ed omogeneamente distribuite sul territorio nazionale. Nonostante siano state le scuole a dimostrare pionieristica sensibilità al problema dell’ integrazione culturale nel rispetto delle “diversità” delle quali è portatrice la popolazione immigrata, è necessario che le agenzie formative, in particolare quelle che si rivolgono ai soggetti più giovani, non dimentichino che il </w:t>
      </w:r>
      <w:r>
        <w:rPr>
          <w:b/>
          <w:sz w:val="28"/>
        </w:rPr>
        <w:t xml:space="preserve">l’ obiettivo privilegiato di ogni politica di integrazione deve essere la famiglia. </w:t>
      </w:r>
    </w:p>
    <w:p>
      <w:pPr>
        <w:pStyle w:val="TextBody"/>
        <w:rPr/>
      </w:pPr>
      <w:r>
        <w:rPr>
          <w:sz w:val="28"/>
        </w:rPr>
        <w:t xml:space="preserve">La famiglia immigrata deve essere messa in condizione di svolgere quel ruolo formativo indispensabile, complementare a quello ricoperto dalla scuola, e deve potere fornire ai propri </w:t>
      </w:r>
      <w:r>
        <w:rPr>
          <w:b/>
          <w:sz w:val="28"/>
        </w:rPr>
        <w:t>figli “pari condizioni di partenza” rispetto ai coetanei autoctoni</w:t>
      </w:r>
      <w:r>
        <w:rPr>
          <w:sz w:val="28"/>
        </w:rPr>
        <w:t xml:space="preserve">. Ciò rappresenta la condizione imprescindibile per il superamento di quelle condizioni di esclusione sociale, lavorativa, abitativa e dai servizi, che abbiamo rilevato nel corso di questa indagine.     </w:t>
      </w:r>
    </w:p>
    <w:p>
      <w:pPr>
        <w:pStyle w:val="TextBody"/>
        <w:rPr>
          <w:sz w:val="28"/>
        </w:rPr>
      </w:pPr>
      <w:r>
        <w:rPr>
          <w:sz w:val="28"/>
        </w:rPr>
        <w:t>Gli enti pubblici e privati che si occupano della gestione delle politiche migratorie e, in particolare, gli organi periferici del Ministero dell’ Interno, che il Legislatore ha designato come depositari delle più importanti decisioni in materia, dovranno riconoscere come “obiettivo alto” del proprio operare l’ attenzione ai bisogni della famiglia immigrata. Essa sarà infatti la prospettiva obbligata e la chiave del successo di tutte le future politiche di integrazione.</w:t>
      </w:r>
    </w:p>
    <w:p>
      <w:pPr>
        <w:pStyle w:val="TextBody"/>
        <w:rPr>
          <w:i/>
          <w:i/>
          <w:sz w:val="28"/>
        </w:rPr>
      </w:pPr>
      <w:r>
        <w:rPr>
          <w:i/>
          <w:sz w:val="28"/>
        </w:rPr>
        <w:t xml:space="preserve">    </w:t>
      </w:r>
    </w:p>
    <w:p>
      <w:pPr>
        <w:pStyle w:val="Normal"/>
        <w:jc w:val="both"/>
        <w:rPr/>
      </w:pPr>
      <w:r>
        <w:rPr>
          <w:sz w:val="28"/>
        </w:rPr>
        <w:t xml:space="preserve">Il programma formativo rivolto ai funzionari della carriera prefettizia, che ha costituito l’ argomento della presente report di sintesi, ha senza dubbio importanti potenzialità. Sulla scorta dei risultati emersi  durante la giornata di studio dal titolo </w:t>
      </w:r>
      <w:r>
        <w:rPr>
          <w:i/>
          <w:sz w:val="28"/>
        </w:rPr>
        <w:t xml:space="preserve">“L’ immigrazione in Italia: aspetti normativi, istituzionali, demografici ed economici” </w:t>
      </w:r>
      <w:r>
        <w:rPr>
          <w:sz w:val="28"/>
        </w:rPr>
        <w:t>tenutasi il 28/11/02 presso il Ministero dell’ Interno</w:t>
      </w:r>
      <w:r>
        <w:rPr>
          <w:i/>
          <w:sz w:val="28"/>
        </w:rPr>
        <w:t>,</w:t>
      </w:r>
      <w:r>
        <w:rPr>
          <w:sz w:val="28"/>
        </w:rPr>
        <w:t xml:space="preserve"> questo programma di formazione permanente</w:t>
      </w:r>
      <w:r>
        <w:rPr>
          <w:i/>
          <w:sz w:val="28"/>
        </w:rPr>
        <w:t xml:space="preserve"> </w:t>
      </w:r>
      <w:r>
        <w:rPr>
          <w:sz w:val="28"/>
        </w:rPr>
        <w:t>ha permesso a tutte le Prefetture d’ Italia di confrontarsi sull’ analisi socio-economica e quantitativa della realtà dell’ immigrazione nella propria Provincia e sul ruolo del Prefetto nella gestione di tali problematiche. Le potenzialità contenute in programmi formativi di questo genere daranno però i loro migliori risultati se si sarà in grado di creare un terreno di scambio delle conoscenze e delle esperienze acquisite e di elaborare e diffondere i più efficaci ed efficienti modelli di gestione possibili, sia a livello nazionale che locale.</w:t>
      </w:r>
    </w:p>
    <w:p>
      <w:pPr>
        <w:pStyle w:val="Normal"/>
        <w:jc w:val="both"/>
        <w:rPr>
          <w:sz w:val="28"/>
        </w:rPr>
      </w:pPr>
      <w:r>
        <w:rPr>
          <w:sz w:val="28"/>
        </w:rPr>
        <w:t xml:space="preserve">Le indagini, come la presente, costituiscono semplicemente il punto di partenza di questo sforzo tanto ambizioso quanto necessario. </w:t>
      </w:r>
    </w:p>
    <w:p>
      <w:pPr>
        <w:pStyle w:val="TextBody"/>
        <w:rPr>
          <w:sz w:val="28"/>
        </w:rPr>
      </w:pPr>
      <w:r>
        <w:rPr>
          <w:sz w:val="28"/>
        </w:rPr>
        <w:t xml:space="preserve">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BIBLIOGRAFIA</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pPr>
      <w:r>
        <w:rPr>
          <w:sz w:val="28"/>
        </w:rPr>
        <w:t xml:space="preserve">Rapporti sulla giornata di studio dal titolo: </w:t>
      </w:r>
      <w:r>
        <w:rPr>
          <w:i/>
          <w:sz w:val="28"/>
        </w:rPr>
        <w:t>“l’ immigrazione in Italia: aspetti normativi, istituzionali, demografici ed economici”</w:t>
      </w:r>
      <w:r>
        <w:rPr>
          <w:sz w:val="28"/>
        </w:rPr>
        <w:t xml:space="preserve"> trasmessi dalle Prefetture di Ancona, Arezzo, Asti, Avellino, Bari, Benevento, Bergamo, Cagliari, Campobasso, Caserta, Cremona, Como, Crotone, Enna, Firenze, Genova, Isernia, Latina, Lecco, Livorno, Macerata, Matera, Massa Carrara, Messina, Milano, Napoli, Novara, Nuoro, Oristano, Padova, Parma, Perugina, Pesaro-Urbino, Piacenza, Prato, Ragusa, Ravenna, Reggio Calabria, Reggio Emilia, Rieti, Rimini, Rovigo, Sassari, Siena, Teramo, Terni, Torino, Treviso, Udine, Venezia, Verbano-Cusio-Ossola, Verona, Vibo Valentia.   </w:t>
      </w:r>
    </w:p>
    <w:p>
      <w:pPr>
        <w:pStyle w:val="TextBody"/>
        <w:rPr>
          <w:b/>
          <w:b/>
          <w:sz w:val="28"/>
          <w:u w:val="single"/>
        </w:rPr>
      </w:pPr>
      <w:r>
        <w:rPr>
          <w:b/>
          <w:sz w:val="28"/>
          <w:u w:val="single"/>
        </w:rPr>
      </w:r>
    </w:p>
    <w:p>
      <w:pPr>
        <w:pStyle w:val="TextBody"/>
        <w:rPr/>
      </w:pPr>
      <w:r>
        <w:rPr>
          <w:sz w:val="28"/>
        </w:rPr>
        <w:t xml:space="preserve">Atti della giornata di studio dal titolo: </w:t>
      </w:r>
      <w:r>
        <w:rPr>
          <w:i/>
          <w:sz w:val="28"/>
        </w:rPr>
        <w:t xml:space="preserve">“L’ immigrazione in Italia: aspetti normativi, istituzionali, demografici ed economici”, </w:t>
      </w:r>
      <w:r>
        <w:rPr>
          <w:sz w:val="28"/>
        </w:rPr>
        <w:t>Ministero dell’ Interno, 28/11/02.</w:t>
      </w:r>
      <w:r>
        <w:rPr>
          <w:i/>
          <w:sz w:val="28"/>
        </w:rPr>
        <w:t xml:space="preserve"> </w:t>
      </w:r>
    </w:p>
    <w:p>
      <w:pPr>
        <w:pStyle w:val="TextBody"/>
        <w:rPr>
          <w:b/>
          <w:b/>
          <w:i/>
          <w:i/>
          <w:sz w:val="28"/>
          <w:u w:val="single"/>
        </w:rPr>
      </w:pPr>
      <w:r>
        <w:rPr>
          <w:b/>
          <w:i/>
          <w:sz w:val="28"/>
          <w:u w:val="single"/>
        </w:rPr>
      </w:r>
    </w:p>
    <w:p>
      <w:pPr>
        <w:pStyle w:val="WWCorpodeltesto2"/>
        <w:rPr>
          <w:sz w:val="28"/>
        </w:rPr>
      </w:pPr>
      <w:r>
        <w:rPr>
          <w:sz w:val="28"/>
        </w:rPr>
        <w:t>Dati Unità Dublino, Dipartimento Libertà civili e Immigrazione, Ministero dell’ Interno, marzo 2003.</w:t>
      </w:r>
    </w:p>
    <w:p>
      <w:pPr>
        <w:pStyle w:val="WWCorpodeltesto2"/>
        <w:rPr>
          <w:sz w:val="28"/>
        </w:rPr>
      </w:pPr>
      <w:r>
        <w:rPr>
          <w:sz w:val="28"/>
        </w:rPr>
      </w:r>
    </w:p>
    <w:p>
      <w:pPr>
        <w:pStyle w:val="WWCorpodeltesto2"/>
        <w:rPr>
          <w:sz w:val="28"/>
        </w:rPr>
      </w:pPr>
      <w:r>
        <w:rPr>
          <w:sz w:val="28"/>
        </w:rPr>
        <w:t>Dati forniti dal Dipartimento di Pubblica Sicurezza, Ministero dell’ Interno, marzo 2003.</w:t>
      </w:r>
    </w:p>
    <w:p>
      <w:pPr>
        <w:pStyle w:val="TextBody"/>
        <w:rPr>
          <w:b/>
          <w:b/>
          <w:sz w:val="28"/>
          <w:u w:val="single"/>
        </w:rPr>
      </w:pPr>
      <w:r>
        <w:rPr>
          <w:b/>
          <w:sz w:val="28"/>
          <w:u w:val="single"/>
        </w:rPr>
      </w:r>
    </w:p>
    <w:p>
      <w:pPr>
        <w:pStyle w:val="TextBody"/>
        <w:rPr>
          <w:sz w:val="28"/>
        </w:rPr>
      </w:pPr>
      <w:r>
        <w:rPr>
          <w:sz w:val="28"/>
        </w:rPr>
        <w:t>Dati forniti dalla Direzione Centrale per le Politiche di Immigrazione, Dipartimento Libertà Civili e Immigrazione, Ministero dell’ Interno, aprile 2003.</w:t>
      </w:r>
    </w:p>
    <w:p>
      <w:pPr>
        <w:pStyle w:val="TextBody"/>
        <w:rPr>
          <w:b/>
          <w:b/>
          <w:sz w:val="28"/>
          <w:u w:val="single"/>
        </w:rPr>
      </w:pPr>
      <w:r>
        <w:rPr>
          <w:b/>
          <w:sz w:val="28"/>
          <w:u w:val="single"/>
        </w:rPr>
        <w:t xml:space="preserve"> </w:t>
      </w:r>
    </w:p>
    <w:p>
      <w:pPr>
        <w:pStyle w:val="TextBody"/>
        <w:rPr>
          <w:sz w:val="28"/>
        </w:rPr>
      </w:pPr>
      <w:r>
        <w:rPr>
          <w:sz w:val="28"/>
        </w:rPr>
        <w:t>Interpellanza del 7/5/03 dell’ on. Livia Turco alla Camera sull’ immigrazione e la legge Bossi-Fini, e risposta del Sottosegretario di Stato on. Alfredo Mantovano.</w:t>
      </w:r>
    </w:p>
    <w:p>
      <w:pPr>
        <w:pStyle w:val="TextBody"/>
        <w:rPr>
          <w:b/>
          <w:b/>
          <w:sz w:val="28"/>
          <w:u w:val="single"/>
        </w:rPr>
      </w:pPr>
      <w:r>
        <w:rPr>
          <w:b/>
          <w:sz w:val="28"/>
          <w:u w:val="single"/>
        </w:rPr>
      </w:r>
    </w:p>
    <w:p>
      <w:pPr>
        <w:pStyle w:val="TextBody"/>
        <w:rPr/>
      </w:pPr>
      <w:r>
        <w:rPr>
          <w:sz w:val="28"/>
        </w:rPr>
        <w:t xml:space="preserve">Campini Umberto, </w:t>
      </w:r>
      <w:r>
        <w:rPr>
          <w:i/>
          <w:sz w:val="28"/>
        </w:rPr>
        <w:t>Il movimento di massa come emergenza internazionale: cooperazione civile-militare, coordinamento del soccorso umanitario, strumenti operativi</w:t>
      </w:r>
      <w:r>
        <w:rPr>
          <w:sz w:val="28"/>
        </w:rPr>
        <w:t>, redatto in occasione del XVII corso di formazione dirigenziale, Scuola Superiore dell’ Amministrazione dell’ Interno.</w:t>
      </w:r>
    </w:p>
    <w:p>
      <w:pPr>
        <w:pStyle w:val="TextBody"/>
        <w:rPr>
          <w:b/>
          <w:b/>
          <w:sz w:val="28"/>
          <w:u w:val="single"/>
        </w:rPr>
      </w:pPr>
      <w:r>
        <w:rPr>
          <w:b/>
          <w:sz w:val="28"/>
          <w:u w:val="single"/>
        </w:rPr>
      </w:r>
    </w:p>
    <w:p>
      <w:pPr>
        <w:pStyle w:val="TextBody"/>
        <w:rPr>
          <w:sz w:val="28"/>
        </w:rPr>
      </w:pPr>
      <w:r>
        <w:rPr>
          <w:sz w:val="28"/>
        </w:rPr>
        <w:t>C.E.N.S.I.S, Ricerca – Intervento per un monitoraggio standardizzato sull’ attività dei Consigli Territoriali per l’ Immigrazione, 2002.</w:t>
      </w:r>
    </w:p>
    <w:p>
      <w:pPr>
        <w:pStyle w:val="TextBody"/>
        <w:rPr>
          <w:b/>
          <w:b/>
          <w:sz w:val="28"/>
          <w:u w:val="single"/>
        </w:rPr>
      </w:pPr>
      <w:r>
        <w:rPr>
          <w:b/>
          <w:sz w:val="28"/>
          <w:u w:val="single"/>
        </w:rPr>
      </w:r>
    </w:p>
    <w:p>
      <w:pPr>
        <w:pStyle w:val="TextBody"/>
        <w:rPr/>
      </w:pPr>
      <w:r>
        <w:rPr>
          <w:sz w:val="28"/>
        </w:rPr>
        <w:t xml:space="preserve">Caritas di Roma, </w:t>
      </w:r>
      <w:r>
        <w:rPr>
          <w:i/>
          <w:sz w:val="28"/>
        </w:rPr>
        <w:t>Dossier Statistico Immigrazione 2002</w:t>
      </w:r>
      <w:r>
        <w:rPr>
          <w:sz w:val="28"/>
        </w:rPr>
        <w:t>, Antarem, Roma 2002.</w:t>
      </w:r>
    </w:p>
    <w:p>
      <w:pPr>
        <w:pStyle w:val="TextBody"/>
        <w:rPr>
          <w:b/>
          <w:b/>
          <w:sz w:val="28"/>
          <w:u w:val="single"/>
        </w:rPr>
      </w:pPr>
      <w:r>
        <w:rPr>
          <w:b/>
          <w:sz w:val="28"/>
          <w:u w:val="single"/>
        </w:rPr>
      </w:r>
    </w:p>
    <w:p>
      <w:pPr>
        <w:pStyle w:val="TextBody"/>
        <w:rPr/>
      </w:pPr>
      <w:r>
        <w:rPr>
          <w:sz w:val="28"/>
          <w:lang w:val="en-GB"/>
        </w:rPr>
        <w:t xml:space="preserve">Castles S., </w:t>
      </w:r>
      <w:r>
        <w:rPr>
          <w:i/>
          <w:sz w:val="28"/>
          <w:lang w:val="en-GB"/>
        </w:rPr>
        <w:t>Citizenship and migration: globalization and the politics of belonging</w:t>
      </w:r>
      <w:r>
        <w:rPr>
          <w:sz w:val="28"/>
          <w:lang w:val="en-GB"/>
        </w:rPr>
        <w:t>, Bosingstake: Macmillan 2000.</w:t>
      </w:r>
    </w:p>
    <w:p>
      <w:pPr>
        <w:pStyle w:val="TextBody"/>
        <w:rPr>
          <w:b/>
          <w:b/>
          <w:sz w:val="28"/>
          <w:u w:val="single"/>
          <w:lang w:val="en-GB"/>
        </w:rPr>
      </w:pPr>
      <w:r>
        <w:rPr>
          <w:b/>
          <w:sz w:val="28"/>
          <w:u w:val="single"/>
          <w:lang w:val="en-GB"/>
        </w:rPr>
      </w:r>
    </w:p>
    <w:p>
      <w:pPr>
        <w:pStyle w:val="TextBody"/>
        <w:rPr>
          <w:b/>
          <w:b/>
          <w:sz w:val="28"/>
          <w:u w:val="single"/>
          <w:lang w:val="en-GB"/>
        </w:rPr>
      </w:pPr>
      <w:r>
        <w:rPr>
          <w:b/>
          <w:sz w:val="28"/>
          <w:u w:val="single"/>
          <w:lang w:val="en-GB"/>
        </w:rPr>
      </w:r>
    </w:p>
    <w:p>
      <w:pPr>
        <w:pStyle w:val="TextBody"/>
        <w:rPr/>
      </w:pPr>
      <w:r>
        <w:rPr>
          <w:sz w:val="28"/>
        </w:rPr>
        <w:t xml:space="preserve">Desmarteaut H. R., </w:t>
      </w:r>
      <w:r>
        <w:rPr>
          <w:i/>
          <w:sz w:val="28"/>
        </w:rPr>
        <w:t>Un ospedale a colori. La comprensione multietnica nei servizi ospedalieri ad accesso diretto: la costruzione della rete solidale</w:t>
      </w:r>
      <w:r>
        <w:rPr>
          <w:sz w:val="28"/>
        </w:rPr>
        <w:t>, paper presentato al VII master in Amministrazione e gestione dei servizi sanitari, Bologna 2001.</w:t>
      </w:r>
    </w:p>
    <w:p>
      <w:pPr>
        <w:pStyle w:val="TextBody"/>
        <w:rPr>
          <w:b/>
          <w:b/>
          <w:sz w:val="28"/>
          <w:u w:val="single"/>
        </w:rPr>
      </w:pPr>
      <w:r>
        <w:rPr>
          <w:b/>
          <w:sz w:val="28"/>
          <w:u w:val="single"/>
        </w:rPr>
      </w:r>
    </w:p>
    <w:p>
      <w:pPr>
        <w:pStyle w:val="TextBody"/>
        <w:rPr>
          <w:sz w:val="28"/>
        </w:rPr>
      </w:pPr>
      <w:r>
        <w:rPr>
          <w:sz w:val="28"/>
        </w:rPr>
        <w:t>Il Sole 24 ore, 31/12/01.</w:t>
      </w:r>
    </w:p>
    <w:p>
      <w:pPr>
        <w:pStyle w:val="TextBody"/>
        <w:rPr>
          <w:b/>
          <w:b/>
          <w:sz w:val="28"/>
          <w:u w:val="single"/>
        </w:rPr>
      </w:pPr>
      <w:r>
        <w:rPr>
          <w:b/>
          <w:sz w:val="28"/>
          <w:u w:val="single"/>
        </w:rPr>
      </w:r>
    </w:p>
    <w:p>
      <w:pPr>
        <w:pStyle w:val="TextBody"/>
        <w:rPr/>
      </w:pPr>
      <w:r>
        <w:rPr>
          <w:sz w:val="28"/>
        </w:rPr>
        <w:t xml:space="preserve">I.S.M.U., </w:t>
      </w:r>
      <w:r>
        <w:rPr>
          <w:i/>
          <w:sz w:val="28"/>
        </w:rPr>
        <w:t xml:space="preserve">Rapporto immigrazione, </w:t>
      </w:r>
      <w:r>
        <w:rPr>
          <w:sz w:val="28"/>
        </w:rPr>
        <w:t>Franco Angeli, Milano 2000.</w:t>
      </w:r>
    </w:p>
    <w:p>
      <w:pPr>
        <w:pStyle w:val="TextBody"/>
        <w:rPr>
          <w:b/>
          <w:b/>
          <w:sz w:val="28"/>
          <w:u w:val="single"/>
        </w:rPr>
      </w:pPr>
      <w:r>
        <w:rPr>
          <w:b/>
          <w:sz w:val="28"/>
          <w:u w:val="single"/>
        </w:rPr>
      </w:r>
    </w:p>
    <w:p>
      <w:pPr>
        <w:pStyle w:val="Footnote"/>
        <w:jc w:val="both"/>
        <w:rPr/>
      </w:pPr>
      <w:r>
        <w:rPr>
          <w:sz w:val="28"/>
        </w:rPr>
        <w:t xml:space="preserve">Provincia di Reggio Emilia, </w:t>
      </w:r>
      <w:r>
        <w:rPr>
          <w:i/>
          <w:sz w:val="28"/>
        </w:rPr>
        <w:t>Stranieri a Reggio Emilia. Rapporto 2001</w:t>
      </w:r>
      <w:r>
        <w:rPr>
          <w:sz w:val="28"/>
        </w:rPr>
        <w:t>, Reggio Emilia febbraio 2002. Rapporto 2002.</w:t>
      </w:r>
    </w:p>
    <w:p>
      <w:pPr>
        <w:pStyle w:val="TextBody"/>
        <w:rPr>
          <w:sz w:val="28"/>
        </w:rPr>
      </w:pPr>
      <w:r>
        <w:rPr>
          <w:sz w:val="28"/>
        </w:rPr>
      </w:r>
    </w:p>
    <w:p>
      <w:pPr>
        <w:pStyle w:val="TextBody"/>
        <w:rPr/>
      </w:pPr>
      <w:r>
        <w:rPr>
          <w:sz w:val="28"/>
        </w:rPr>
        <w:t xml:space="preserve">Organizzazione Mondiale della Sanità, </w:t>
      </w:r>
      <w:r>
        <w:rPr>
          <w:i/>
          <w:sz w:val="28"/>
        </w:rPr>
        <w:t>Rilancio della salute per tutti</w:t>
      </w:r>
      <w:r>
        <w:rPr>
          <w:sz w:val="28"/>
        </w:rPr>
        <w:t>, Quaderni di Sanità Pubblica, ed. C.I.S., anno XXII, Milano, aprile 1999.</w:t>
      </w:r>
    </w:p>
    <w:p>
      <w:pPr>
        <w:pStyle w:val="TextBody"/>
        <w:rPr>
          <w:sz w:val="28"/>
        </w:rPr>
      </w:pPr>
      <w:r>
        <w:rPr>
          <w:sz w:val="28"/>
        </w:rPr>
      </w:r>
    </w:p>
    <w:p>
      <w:pPr>
        <w:pStyle w:val="TextBody"/>
        <w:rPr/>
      </w:pPr>
      <w:r>
        <w:rPr>
          <w:sz w:val="28"/>
        </w:rPr>
        <w:t xml:space="preserve">Regione Emilia Romagna, Assessorato alle Politiche Sociali, Immigrazione, Progetto giovani, Cooperazione internazionale, </w:t>
      </w:r>
      <w:r>
        <w:rPr>
          <w:i/>
          <w:sz w:val="28"/>
        </w:rPr>
        <w:t>L’ immigrazione straniera in Emilia Romagna</w:t>
      </w:r>
      <w:r>
        <w:rPr>
          <w:sz w:val="28"/>
        </w:rPr>
        <w:t>, Bologna 2001.</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rPr>
      </w:pPr>
      <w:r>
        <w:rPr>
          <w:b/>
          <w:sz w:val="28"/>
        </w:rPr>
        <w:t>Redazione a cura di: dott. Riccardo Montanari.</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 xml:space="preserve">     </w:t>
      </w:r>
    </w:p>
    <w:p>
      <w:pPr>
        <w:pStyle w:val="Normal"/>
        <w:rPr/>
      </w:pPr>
      <w:r>
        <w:rPr/>
      </w:r>
    </w:p>
    <w:sectPr>
      <w:footerReference w:type="default" r:id="rId2"/>
      <w:footnotePr>
        <w:numFmt w:val="decimal"/>
      </w:footnotePr>
      <w:type w:val="nextPage"/>
      <w:pgSz w:w="11906" w:h="16838"/>
      <w:pgMar w:left="1985" w:right="1304" w:gutter="0" w:header="0" w:top="1701" w:footer="709" w:bottom="17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0" simplePos="0" locked="0" layoutInCell="0" allowOverlap="1" relativeHeight="68">
              <wp:simplePos x="0" y="0"/>
              <wp:positionH relativeFrom="column">
                <wp:align>right</wp:align>
              </wp:positionH>
              <wp:positionV relativeFrom="paragraph">
                <wp:posOffset>635</wp:posOffset>
              </wp:positionV>
              <wp:extent cx="27876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9.05pt;mso-wrap-distance-right:0pt;mso-wrap-distance-top:0pt;mso-wrap-distance-bottom:0pt;margin-top:0.05pt;mso-position-vertical-relative:text;margin-left:408.9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tabella n. 1 in allegato.</w:t>
      </w:r>
    </w:p>
  </w:footnote>
  <w:footnote w:id="3">
    <w:p>
      <w:pPr>
        <w:pStyle w:val="Footnote"/>
        <w:rPr/>
      </w:pPr>
      <w:r>
        <w:rPr>
          <w:rStyle w:val="FootnoteCharacters"/>
        </w:rPr>
        <w:footnoteRef/>
      </w:r>
      <w:r>
        <w:rPr/>
        <w:t xml:space="preserve"> </w:t>
      </w:r>
      <w:r>
        <w:rPr/>
        <w:t>Vedi tabella n. 5 e 6 in allegato.</w:t>
      </w:r>
    </w:p>
  </w:footnote>
  <w:footnote w:id="4">
    <w:p>
      <w:pPr>
        <w:pStyle w:val="Footnote"/>
        <w:rPr/>
      </w:pPr>
      <w:r>
        <w:rPr>
          <w:rStyle w:val="FootnoteCharacters"/>
        </w:rPr>
        <w:footnoteRef/>
      </w:r>
      <w:r>
        <w:rPr/>
        <w:t xml:space="preserve"> </w:t>
      </w:r>
      <w:r>
        <w:rPr>
          <w:sz w:val="24"/>
        </w:rPr>
        <w:t>Vedi tabelle n. 1, 3, 4 in allegato.</w:t>
      </w:r>
    </w:p>
  </w:footnote>
  <w:footnote w:id="5">
    <w:p>
      <w:pPr>
        <w:pStyle w:val="Footnote"/>
        <w:rPr/>
      </w:pPr>
      <w:r>
        <w:rPr>
          <w:rStyle w:val="FootnoteCharacters"/>
        </w:rPr>
        <w:footnoteRef/>
      </w:r>
      <w:r>
        <w:rPr/>
        <w:t xml:space="preserve"> </w:t>
      </w:r>
      <w:r>
        <w:rPr/>
        <w:t>Ricerca compiuta su documenti forniti dalla Direzione generale delle Politiche di Immigrazione del Dipartimenti Libertà civili e Immigrazione del Ministero dell’ Interno, aprile 2003.</w:t>
      </w:r>
    </w:p>
  </w:footnote>
  <w:footnote w:id="6">
    <w:p>
      <w:pPr>
        <w:pStyle w:val="Normal"/>
        <w:jc w:val="both"/>
        <w:rPr/>
      </w:pPr>
      <w:r>
        <w:rPr>
          <w:rStyle w:val="FootnoteCharacters"/>
        </w:rPr>
        <w:footnoteRef/>
      </w:r>
      <w:r>
        <w:rPr/>
        <w:t xml:space="preserve"> </w:t>
      </w:r>
      <w:r>
        <w:rPr/>
        <w:t>E’ necessario ricordare che le percentuali emerse sono semplicemente indicative, essendo ricavate dalla semplice somma degli immigrati regolarmente soggiornanti e delle domande di regolarizzazione. Per mancanza di dati, ignoro infatti tutto il complesso degli ambulanti e dei clandestini che gravitano a tempo pieno nelle organizzazioni malavitose.</w:t>
      </w:r>
    </w:p>
    <w:p>
      <w:pPr>
        <w:pStyle w:val="Footnote"/>
        <w:rPr/>
      </w:pPr>
      <w:r>
        <w:rPr/>
      </w:r>
    </w:p>
  </w:footnote>
  <w:footnote w:id="7">
    <w:p>
      <w:pPr>
        <w:pStyle w:val="Footnote"/>
        <w:rPr/>
      </w:pPr>
      <w:r>
        <w:rPr>
          <w:rStyle w:val="FootnoteCharacters"/>
        </w:rPr>
        <w:footnoteRef/>
      </w:r>
      <w:r>
        <w:rPr/>
        <w:t xml:space="preserve"> </w:t>
      </w:r>
      <w:r>
        <w:rPr/>
        <w:t>Vedi allegato.</w:t>
      </w:r>
    </w:p>
  </w:footnote>
  <w:footnote w:id="8">
    <w:p>
      <w:pPr>
        <w:pStyle w:val="Footnote"/>
        <w:rPr/>
      </w:pPr>
      <w:r>
        <w:rPr>
          <w:rStyle w:val="FootnoteCharacters"/>
        </w:rPr>
        <w:footnoteRef/>
      </w:r>
      <w:r>
        <w:rPr/>
        <w:t xml:space="preserve"> </w:t>
      </w:r>
      <w:r>
        <w:rPr>
          <w:sz w:val="24"/>
        </w:rPr>
        <w:t>Colonna n. 3: facile inserimento lavorativo.</w:t>
      </w:r>
    </w:p>
  </w:footnote>
  <w:footnote w:id="9">
    <w:p>
      <w:pPr>
        <w:pStyle w:val="Footnote"/>
        <w:jc w:val="both"/>
        <w:rPr/>
      </w:pPr>
      <w:r>
        <w:rPr>
          <w:rStyle w:val="FootnoteCharacters"/>
        </w:rPr>
        <w:footnoteRef/>
      </w:r>
      <w:r>
        <w:rPr/>
        <w:t xml:space="preserve"> </w:t>
      </w:r>
      <w:r>
        <w:rPr>
          <w:sz w:val="24"/>
        </w:rPr>
        <w:t>Colonne 4,5,6,7: disagio abitativo, difficile accesso ai servizi sanitari, problemi di sicurezza connessi o rafforzati dalla presenza di immigrati extra-comunitari, fenomeni di marginalizzazione dovuti al mancato riconoscimento dei titoli di studio conseguiti all’ estero</w:t>
      </w:r>
    </w:p>
  </w:footnote>
  <w:footnote w:id="10">
    <w:p>
      <w:pPr>
        <w:pStyle w:val="Footnote"/>
        <w:rPr/>
      </w:pPr>
      <w:r>
        <w:rPr>
          <w:rStyle w:val="FootnoteCharacters"/>
        </w:rPr>
        <w:footnoteRef/>
      </w:r>
      <w:r>
        <w:rPr/>
        <w:t xml:space="preserve"> </w:t>
      </w:r>
      <w:r>
        <w:rPr>
          <w:sz w:val="24"/>
        </w:rPr>
        <w:t>Colonna n. 8: problemi di xenofobia e razzismo.</w:t>
      </w:r>
    </w:p>
  </w:footnote>
  <w:footnote w:id="11">
    <w:p>
      <w:pPr>
        <w:pStyle w:val="Footnote"/>
        <w:rPr/>
      </w:pPr>
      <w:r>
        <w:rPr>
          <w:rStyle w:val="FootnoteCharacters"/>
        </w:rPr>
        <w:footnoteRef/>
      </w:r>
      <w:r>
        <w:rPr/>
        <w:t xml:space="preserve"> </w:t>
      </w:r>
      <w:r>
        <w:rPr/>
        <w:t>Provincia di Reggio Emilia, Immigrati in Provincia, Rapporto 2002.</w:t>
      </w:r>
    </w:p>
  </w:footnote>
  <w:footnote w:id="12">
    <w:p>
      <w:pPr>
        <w:pStyle w:val="TextBody"/>
        <w:rPr/>
      </w:pPr>
      <w:r>
        <w:rPr>
          <w:rStyle w:val="FootnoteCharacters"/>
        </w:rPr>
        <w:footnoteRef/>
      </w:r>
      <w:r>
        <w:rPr/>
        <w:t xml:space="preserve"> </w:t>
      </w:r>
      <w:r>
        <w:rPr/>
        <w:t xml:space="preserve">A questo proposito, degni di nota sono i dati forniti dall’ </w:t>
      </w:r>
      <w:r>
        <w:rPr>
          <w:sz w:val="20"/>
        </w:rPr>
        <w:t>A.S.L. di Parma ( 1999 ), secondo i quali il 42,5% delle donne marocchine regolarmente soggiornanti in Provincia non si sottopone a controlli prima del sesto mesi di gravidanza.</w:t>
      </w:r>
    </w:p>
    <w:p>
      <w:pPr>
        <w:pStyle w:val="Footnote"/>
        <w:rPr>
          <w:sz w:val="20"/>
        </w:rPr>
      </w:pPr>
      <w:r>
        <w:rPr>
          <w:sz w:val="20"/>
        </w:rPr>
      </w:r>
    </w:p>
  </w:footnote>
  <w:footnote w:id="13">
    <w:p>
      <w:pPr>
        <w:pStyle w:val="Footnote"/>
        <w:jc w:val="both"/>
        <w:rPr/>
      </w:pPr>
      <w:r>
        <w:rPr>
          <w:rStyle w:val="FootnoteCharacters"/>
        </w:rPr>
        <w:footnoteRef/>
      </w:r>
      <w:r>
        <w:rPr/>
        <w:t xml:space="preserve"> ………</w:t>
      </w:r>
      <w:r>
        <w:rPr/>
        <w:t>..( titolo e anno ), studio compiuto per la Scuola Superiore dell’ amministrazione dell’ Interno.</w:t>
      </w:r>
    </w:p>
  </w:footnote>
  <w:footnote w:id="14">
    <w:p>
      <w:pPr>
        <w:pStyle w:val="Footnote"/>
        <w:rPr/>
      </w:pPr>
      <w:r>
        <w:rPr>
          <w:rStyle w:val="FootnoteCharacters"/>
        </w:rPr>
        <w:footnoteRef/>
      </w:r>
      <w:r>
        <w:rPr/>
        <w:t xml:space="preserve"> </w:t>
      </w:r>
      <w:r>
        <w:rPr>
          <w:sz w:val="24"/>
        </w:rPr>
        <w:t>Banca dati dell’ Unità Dublino dell’ Dipartimento Libertà civili e Immigrazione del Ministero dell’ Interno, 18/3/03</w:t>
      </w:r>
      <w:r>
        <w:rPr>
          <w:b/>
          <w:sz w:val="24"/>
        </w:rPr>
        <w:t>.</w:t>
      </w:r>
    </w:p>
  </w:footnote>
  <w:footnote w:id="15">
    <w:p>
      <w:pPr>
        <w:pStyle w:val="Footnote"/>
        <w:rPr/>
      </w:pPr>
      <w:r>
        <w:rPr>
          <w:rStyle w:val="FootnoteCharacters"/>
        </w:rPr>
        <w:footnoteRef/>
      </w:r>
      <w:r>
        <w:rPr/>
        <w:t xml:space="preserve"> </w:t>
      </w:r>
      <w:r>
        <w:rPr/>
        <w:t>Mi riferisco in particolare agli eventi bellici in Bosnia e, più di recente, in Afghanistan, sui cui campi di battaglia combatterono estremisti che le recenti indagini hanno accertato essere transitati attraverso alcuni centri islamici italiani.</w:t>
      </w:r>
    </w:p>
  </w:footnote>
  <w:footnote w:id="16">
    <w:p>
      <w:pPr>
        <w:pStyle w:val="Footnote"/>
        <w:rPr/>
      </w:pPr>
      <w:r>
        <w:rPr>
          <w:rStyle w:val="FootnoteCharacters"/>
        </w:rPr>
        <w:footnoteRef/>
      </w:r>
      <w:r>
        <w:rPr/>
        <w:t xml:space="preserve"> </w:t>
      </w:r>
      <w:r>
        <w:rPr>
          <w:sz w:val="24"/>
        </w:rPr>
        <w:t>Particolarmente critica è la zona del canale di Suez, uno dei principali punti di transito dei clandestini provenienti dall’ Asia e dall’ Africa sub-sahariana.</w:t>
      </w:r>
    </w:p>
  </w:footnote>
  <w:footnote w:id="17">
    <w:p>
      <w:pPr>
        <w:pStyle w:val="Footnote"/>
        <w:jc w:val="both"/>
        <w:rPr/>
      </w:pPr>
      <w:r>
        <w:rPr>
          <w:rStyle w:val="FootnoteCharacters"/>
        </w:rPr>
        <w:footnoteRef/>
      </w:r>
      <w:r>
        <w:rPr/>
        <w:t xml:space="preserve"> </w:t>
      </w:r>
      <w:r>
        <w:rPr>
          <w:sz w:val="24"/>
        </w:rPr>
        <w:t>Gli indizi richiesti sono fissati nei Protocolli esecutivi allegati ad ogni Accordo di riammissione</w:t>
      </w:r>
    </w:p>
  </w:footnote>
  <w:footnote w:id="18">
    <w:p>
      <w:pPr>
        <w:pStyle w:val="Footnote"/>
        <w:rPr/>
      </w:pPr>
      <w:r>
        <w:rPr>
          <w:rStyle w:val="FootnoteCharacters"/>
        </w:rPr>
        <w:footnoteRef/>
      </w:r>
      <w:r>
        <w:rPr/>
        <w:t xml:space="preserve"> </w:t>
      </w:r>
      <w:r>
        <w:rPr>
          <w:sz w:val="24"/>
        </w:rPr>
        <w:t>L’ Accordo di riammissione tra Italia e Slovenia vale anche nei confronti dei cittadini di Paesi terzi che siano transitati attraverso il territorio sloveno.</w:t>
      </w:r>
    </w:p>
  </w:footnote>
  <w:footnote w:id="19">
    <w:p>
      <w:pPr>
        <w:pStyle w:val="Footnote"/>
        <w:rPr/>
      </w:pPr>
      <w:r>
        <w:rPr>
          <w:rStyle w:val="FootnoteCharacters"/>
        </w:rPr>
        <w:footnoteRef/>
      </w:r>
      <w:r>
        <w:rPr/>
        <w:t xml:space="preserve"> </w:t>
      </w:r>
      <w:r>
        <w:rPr/>
        <w:t>Dati forniti dal Dipartimento di Pubblica Sicurezza, Ministero dell’ Interno, gennaio – marzo 2002.</w:t>
      </w:r>
    </w:p>
  </w:footnote>
  <w:footnote w:id="20">
    <w:p>
      <w:pPr>
        <w:pStyle w:val="Footnote"/>
        <w:rPr/>
      </w:pPr>
      <w:r>
        <w:rPr>
          <w:rStyle w:val="FootnoteCharacters"/>
        </w:rPr>
        <w:footnoteRef/>
      </w:r>
      <w:r>
        <w:rPr/>
        <w:t xml:space="preserve"> </w:t>
      </w:r>
      <w:r>
        <w:rPr>
          <w:sz w:val="24"/>
        </w:rPr>
        <w:t>Interpellanza del 7/5/03 dell’ on. Livia Turco alla Camera sull’ immigrazione e la legge Bossi-Fini, e risposta del Sottosegretario di Stato on. Alfredo Mantovano.</w:t>
      </w:r>
    </w:p>
  </w:footnote>
  <w:footnote w:id="21">
    <w:p>
      <w:pPr>
        <w:pStyle w:val="TextBody"/>
        <w:rPr/>
      </w:pPr>
      <w:r>
        <w:rPr>
          <w:rStyle w:val="FootnoteCharacters"/>
        </w:rPr>
        <w:footnoteRef/>
      </w:r>
      <w:r>
        <w:rPr/>
        <w:t xml:space="preserve"> </w:t>
      </w:r>
      <w:r>
        <w:rPr/>
        <w:t>Giornata di studio dal titolo: “L’ immigrazione in Italia: aspetti normativi, istituzionali, demografici ed economici”, Ministero dell’ Interno, 28/11/02.</w:t>
      </w:r>
      <w:r>
        <w:rPr>
          <w:sz w:val="28"/>
        </w:rPr>
        <w:t xml:space="preserve"> </w:t>
      </w:r>
    </w:p>
  </w:footnote>
  <w:footnote w:id="22">
    <w:p>
      <w:pPr>
        <w:pStyle w:val="Normal"/>
        <w:jc w:val="both"/>
        <w:rPr/>
      </w:pPr>
      <w:r>
        <w:rPr>
          <w:rStyle w:val="FootnoteCharacters"/>
        </w:rPr>
        <w:footnoteRef/>
      </w:r>
      <w:r>
        <w:rPr/>
        <w:t xml:space="preserve"> </w:t>
      </w:r>
      <w:r>
        <w:rPr/>
        <w:t>I contenuti di questo capitolo trovano un richiamo e un completamento nel paragrafo 2.2 dedicato alla proposta, avanzata dalla Direzione centrale per le Politiche di Immigrazione, di articolare l’ organizzazione interna dei Consigli Territoriali per l’ Immigrazione in Commissioni specifiche per ognuna delle criticità rilevate.</w:t>
      </w:r>
    </w:p>
    <w:p>
      <w:pPr>
        <w:pStyle w:val="Footnote"/>
        <w:rPr/>
      </w:pPr>
      <w:r>
        <w:rPr/>
      </w:r>
    </w:p>
  </w:footnote>
  <w:footnote w:id="23">
    <w:p>
      <w:pPr>
        <w:pStyle w:val="Footnote"/>
        <w:jc w:val="both"/>
        <w:rPr/>
      </w:pPr>
      <w:r>
        <w:rPr>
          <w:rStyle w:val="FootnoteCharacters"/>
        </w:rPr>
        <w:footnoteRef/>
      </w:r>
      <w:r>
        <w:rPr/>
        <w:t xml:space="preserve"> </w:t>
      </w:r>
      <w:r>
        <w:rPr>
          <w:sz w:val="24"/>
        </w:rPr>
        <w:t>Tali iniziative sono già state implementate dai Consigli Territoriali di Bologna e Parma.</w:t>
      </w:r>
    </w:p>
  </w:footnote>
  <w:footnote w:id="24">
    <w:p>
      <w:pPr>
        <w:pStyle w:val="Footnote"/>
        <w:rPr/>
      </w:pPr>
      <w:r>
        <w:rPr>
          <w:rStyle w:val="FootnoteCharacters"/>
        </w:rPr>
        <w:footnoteRef/>
      </w:r>
      <w:r>
        <w:rPr/>
        <w:t xml:space="preserve"> </w:t>
      </w:r>
      <w:r>
        <w:rPr/>
        <w:t>Vedi allegato.</w:t>
      </w:r>
    </w:p>
  </w:footnote>
  <w:footnote w:id="25">
    <w:p>
      <w:pPr>
        <w:pStyle w:val="Footnote"/>
        <w:jc w:val="both"/>
        <w:rPr/>
      </w:pPr>
      <w:r>
        <w:rPr>
          <w:rStyle w:val="FootnoteCharacters"/>
        </w:rPr>
        <w:footnoteRef/>
      </w:r>
      <w:r>
        <w:rPr/>
        <w:t xml:space="preserve"> </w:t>
      </w:r>
      <w:r>
        <w:rPr/>
        <w:t>Non bisogna comunque generalizzare questa situazione, rileva infatti Mottura ( Convegno presso la Facoltà di Scienze Politiche, Università di Bologna, marzo 2001 ) che frequenti sono i casi in cui operai italiani ed extra-comunitari lavorano fianco a fianco, in particolare nei grandi comparti industriali del nord-ovest.</w:t>
      </w:r>
    </w:p>
  </w:footnote>
  <w:footnote w:id="26">
    <w:p>
      <w:pPr>
        <w:pStyle w:val="Footnote"/>
        <w:rPr/>
      </w:pPr>
      <w:r>
        <w:rPr>
          <w:rStyle w:val="FootnoteCharacters"/>
        </w:rPr>
        <w:footnoteRef/>
      </w:r>
      <w:r>
        <w:rPr/>
        <w:t xml:space="preserve"> </w:t>
      </w:r>
      <w:r>
        <w:rPr/>
        <w:t>I Piani d’ azione nazionale, varati in ognuno dei Paesi membri dell’ Unione Europea, sono sostenuti finanziariamente dai Fondi strutturali comunitari e sono uno degli strumenti principali della Politica di coesione dell’ Unione Europea.</w:t>
      </w:r>
    </w:p>
  </w:footnote>
  <w:footnote w:id="27">
    <w:p>
      <w:pPr>
        <w:pStyle w:val="Footnote"/>
        <w:rPr/>
      </w:pPr>
      <w:r>
        <w:rPr>
          <w:rStyle w:val="FootnoteCharacters"/>
        </w:rPr>
        <w:footnoteRef/>
      </w:r>
      <w:r>
        <w:rPr/>
        <w:t xml:space="preserve"> </w:t>
      </w:r>
      <w:r>
        <w:rPr/>
        <w:t>Vedi allegato.</w:t>
      </w:r>
    </w:p>
  </w:footnote>
  <w:footnote w:id="28">
    <w:p>
      <w:pPr>
        <w:pStyle w:val="TextBody"/>
        <w:rPr/>
      </w:pPr>
      <w:r>
        <w:rPr>
          <w:rStyle w:val="FootnoteCharacters"/>
        </w:rPr>
        <w:footnoteRef/>
      </w:r>
      <w:r>
        <w:rPr/>
        <w:t xml:space="preserve"> </w:t>
      </w:r>
      <w:r>
        <w:rPr>
          <w:sz w:val="20"/>
        </w:rPr>
        <w:t>Interpellanza del 7/5/03 dell’ on. Livia Turco alla Camera sull’ immigrazione e la legge Bossi-Fini, e risposta del Sottosegretario di Stato on. Alfredo Mantovano.</w:t>
      </w:r>
    </w:p>
    <w:p>
      <w:pPr>
        <w:pStyle w:val="Footnote"/>
        <w:rPr>
          <w:sz w:val="20"/>
        </w:rPr>
      </w:pPr>
      <w:r>
        <w:rPr>
          <w:sz w:val="20"/>
        </w:rPr>
      </w:r>
    </w:p>
  </w:footnote>
  <w:footnote w:id="29">
    <w:p>
      <w:pPr>
        <w:pStyle w:val="Footnote"/>
        <w:rPr/>
      </w:pPr>
      <w:r>
        <w:rPr>
          <w:rStyle w:val="FootnoteCharacters"/>
        </w:rPr>
        <w:footnoteRef/>
      </w:r>
      <w:r>
        <w:rPr/>
        <w:t xml:space="preserve"> </w:t>
      </w:r>
      <w:r>
        <w:rPr/>
        <w:t>Relazione ispettiva compiuta dal Ministero dell’ Interno presso il Consiglio territoriale per l’ Immigrazione di Alessandria, 2002.</w:t>
      </w:r>
    </w:p>
  </w:footnote>
  <w:footnote w:id="30">
    <w:p>
      <w:pPr>
        <w:pStyle w:val="Footnote"/>
        <w:rPr/>
      </w:pPr>
      <w:r>
        <w:rPr>
          <w:rStyle w:val="FootnoteCharacters"/>
        </w:rPr>
        <w:footnoteRef/>
      </w:r>
      <w:r>
        <w:rPr/>
        <w:t xml:space="preserve"> </w:t>
      </w:r>
      <w:r>
        <w:rPr>
          <w:sz w:val="24"/>
        </w:rPr>
        <w:t>Direttiva annuale per l’ anno 2002 del Ministro dell’ Interno in materia di politiche delle Libertà civili e dell’ Immigrazione.</w:t>
      </w:r>
    </w:p>
  </w:footnote>
  <w:footnote w:id="31">
    <w:p>
      <w:pPr>
        <w:pStyle w:val="Footnote"/>
        <w:rPr/>
      </w:pPr>
      <w:r>
        <w:rPr>
          <w:rStyle w:val="FootnoteCharacters"/>
        </w:rPr>
        <w:footnoteRef/>
      </w:r>
      <w:r>
        <w:rPr/>
        <w:t xml:space="preserve"> </w:t>
      </w:r>
      <w:r>
        <w:rPr/>
        <w:t>A questo argomento è stato dedicato il paragrafo 2.3 della presente relazione.</w:t>
      </w:r>
    </w:p>
  </w:footnote>
  <w:footnote w:id="32">
    <w:p>
      <w:pPr>
        <w:pStyle w:val="Footnote"/>
        <w:rPr/>
      </w:pPr>
      <w:r>
        <w:rPr>
          <w:rStyle w:val="FootnoteCharacters"/>
        </w:rPr>
        <w:footnoteRef/>
      </w:r>
      <w:r>
        <w:rPr/>
        <w:t xml:space="preserve"> </w:t>
      </w:r>
      <w:r>
        <w:rPr/>
        <w:t>Vedi allegato.</w:t>
      </w:r>
    </w:p>
  </w:footnote>
  <w:footnote w:id="33">
    <w:p>
      <w:pPr>
        <w:pStyle w:val="Footnote"/>
        <w:jc w:val="both"/>
        <w:rPr/>
      </w:pPr>
      <w:r>
        <w:rPr>
          <w:rStyle w:val="FootnoteCharacters"/>
        </w:rPr>
        <w:footnoteRef/>
      </w:r>
      <w:r>
        <w:rPr/>
        <w:t xml:space="preserve"> </w:t>
      </w:r>
      <w:r>
        <w:rPr/>
        <w:t xml:space="preserve">In questo calcolo </w:t>
      </w:r>
      <w:r>
        <w:rPr>
          <w:sz w:val="24"/>
        </w:rPr>
        <w:t>considero la somma delle domande di regolarizzazione e delle presenze regolari. Sono invece costretto ad escludere il numero gli irregolari ambulanti e i clandestini inseriti in organizzazioni criminali, del quale non si hanno stime attendibili. Le percentuali di irregolarità riportate devono dunque considerarsi sottostimate rispetto al complesso dell’ immigrazione clandestina in Italia.</w:t>
      </w:r>
    </w:p>
  </w:footnote>
  <w:footnote w:id="34">
    <w:p>
      <w:pPr>
        <w:pStyle w:val="Footnote"/>
        <w:rPr>
          <w:rStyle w:val="FootnoteCharacters"/>
        </w:rPr>
      </w:pPr>
      <w:r>
        <w:rPr>
          <w:rStyle w:val="FootnoteCharacters"/>
        </w:rPr>
        <w:br/>
      </w:r>
      <w:r>
        <w:rPr/>
      </w:r>
    </w:p>
  </w:footnote>
  <w:footnote w:id="35">
    <w:p>
      <w:pPr>
        <w:pStyle w:val="Footnote"/>
        <w:rPr/>
      </w:pPr>
      <w:r>
        <w:rPr>
          <w:rStyle w:val="FootnoteCharacters"/>
        </w:rPr>
        <w:footnoteRef/>
      </w:r>
      <w:r>
        <w:rPr/>
        <w:t xml:space="preserve"> </w:t>
      </w:r>
      <w:r>
        <w:rPr/>
        <w:t>Vedi allegato.</w:t>
      </w:r>
    </w:p>
  </w:footnote>
  <w:footnote w:id="36">
    <w:p>
      <w:pPr>
        <w:pStyle w:val="Footnote"/>
        <w:jc w:val="both"/>
        <w:rPr/>
      </w:pPr>
      <w:r>
        <w:rPr>
          <w:rStyle w:val="FootnoteCharacters"/>
        </w:rPr>
        <w:footnoteRef/>
      </w:r>
      <w:r>
        <w:rPr/>
        <w:t xml:space="preserve"> </w:t>
      </w:r>
      <w:r>
        <w:rPr/>
        <w:t xml:space="preserve">I numeri di seguito riportati corrispondono ad un esplicito riferimento al problema o ad un’ iniziativa contenuto nelle relazioni trasmesse dalle Prefettu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7">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8">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0">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jc w:val="both"/>
      <w:outlineLvl w:val="0"/>
    </w:pPr>
    <w:rPr>
      <w:sz w:val="28"/>
      <w:szCs w:val="20"/>
      <w:lang w:eastAsia="en-US"/>
    </w:rPr>
  </w:style>
  <w:style w:type="paragraph" w:styleId="Heading2">
    <w:name w:val="Heading 2"/>
    <w:basedOn w:val="Normal"/>
    <w:next w:val="Normal"/>
    <w:qFormat/>
    <w:pPr>
      <w:keepNext w:val="true"/>
      <w:numPr>
        <w:ilvl w:val="1"/>
        <w:numId w:val="1"/>
      </w:numPr>
      <w:suppressAutoHyphens w:val="true"/>
      <w:outlineLvl w:val="1"/>
    </w:pPr>
    <w:rPr>
      <w:sz w:val="28"/>
      <w:szCs w:val="20"/>
      <w:lang w:eastAsia="en-US"/>
    </w:rPr>
  </w:style>
  <w:style w:type="paragraph" w:styleId="Heading3">
    <w:name w:val="Heading 3"/>
    <w:basedOn w:val="Normal"/>
    <w:next w:val="Normal"/>
    <w:qFormat/>
    <w:pPr>
      <w:keepNext w:val="true"/>
      <w:numPr>
        <w:ilvl w:val="2"/>
        <w:numId w:val="1"/>
      </w:numPr>
      <w:suppressAutoHyphens w:val="true"/>
      <w:jc w:val="both"/>
      <w:outlineLvl w:val="2"/>
    </w:pPr>
    <w:rPr>
      <w:sz w:val="28"/>
      <w:szCs w:val="20"/>
      <w:u w:val="single"/>
      <w:lang w:eastAsia="en-US"/>
    </w:rPr>
  </w:style>
  <w:style w:type="paragraph" w:styleId="Heading4">
    <w:name w:val="Heading 4"/>
    <w:basedOn w:val="Normal"/>
    <w:next w:val="Normal"/>
    <w:qFormat/>
    <w:pPr>
      <w:keepNext w:val="true"/>
      <w:numPr>
        <w:ilvl w:val="3"/>
        <w:numId w:val="1"/>
      </w:numPr>
      <w:suppressAutoHyphens w:val="true"/>
      <w:outlineLvl w:val="3"/>
    </w:pPr>
    <w:rPr>
      <w:b/>
      <w:sz w:val="28"/>
      <w:szCs w:val="20"/>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FootnoteCharacters">
    <w:name w:val="Footnote Characters"/>
    <w:basedOn w:val="WWCaratterepredefinitoparagrafo"/>
    <w:qFormat/>
    <w:rPr>
      <w:vertAlign w:val="superscript"/>
    </w:rPr>
  </w:style>
  <w:style w:type="character" w:styleId="PageNumber">
    <w:name w:val="Page Number"/>
    <w:basedOn w:val="WW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ltesto2">
    <w:name w:val="WW-Corpo del testo 2"/>
    <w:basedOn w:val="Normal"/>
    <w:qFormat/>
    <w:pPr>
      <w:suppressAutoHyphens w:val="true"/>
      <w:jc w:val="both"/>
    </w:pPr>
    <w:rPr>
      <w:szCs w:val="20"/>
      <w:lang w:eastAsia="en-US"/>
    </w:rPr>
  </w:style>
  <w:style w:type="paragraph" w:styleId="WWCorpodeltesto3">
    <w:name w:val="WW-Corpo del testo 3"/>
    <w:basedOn w:val="Normal"/>
    <w:qFormat/>
    <w:pPr>
      <w:suppressAutoHyphens w:val="true"/>
      <w:jc w:val="both"/>
    </w:pPr>
    <w:rPr>
      <w:b/>
      <w:szCs w:val="20"/>
      <w:lang w:eastAsia="en-US"/>
    </w:rPr>
  </w:style>
  <w:style w:type="paragraph" w:styleId="Footnote">
    <w:name w:val="Footnote Text"/>
    <w:basedOn w:val="Normal"/>
    <w:pPr>
      <w:suppressAutoHyphens w:val="true"/>
    </w:pPr>
    <w:rPr>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true"/>
    </w:pPr>
    <w:rPr>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6:32:00Z</dcterms:created>
  <dc:creator>MPC</dc:creator>
  <dc:description/>
  <dc:language>en-US</dc:language>
  <cp:lastModifiedBy>MPC</cp:lastModifiedBy>
  <dcterms:modified xsi:type="dcterms:W3CDTF">2003-10-31T16:34:00Z</dcterms:modified>
  <cp:revision>1</cp:revision>
  <dc:subject/>
  <dc:title>REPORT SINTETICO DEI RISULTATI EMERSI DALLA GIORNATA DI STUDIO SU “L’IMMIGRAZIONE IN ITALIA: ASPETTI NORMATIVI, ISTITUZIONALI,</dc:title>
</cp:coreProperties>
</file>